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оськ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асчет  затрат на 20__  год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министрации Савоськинского сельского поселения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1 «Фонд оплаты труда государственных (муниципальных) орган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11 «Заработная плата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72"/>
        <w:gridCol w:w="2268"/>
        <w:gridCol w:w="1670"/>
      </w:tblGrid>
      <w:tr>
        <w:trPr>
          <w:trHeight w:val="60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штатному расписан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прем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8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80"/>
        <w:gridCol w:w="2082"/>
        <w:gridCol w:w="1701"/>
      </w:tblGrid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отруд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кладов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к отпус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помощ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к юбилейным да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прем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11)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121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2 «Иные выплаты персоналу государственных (муниципальных) органов, за исключением фонда оплаты труд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66  «Социальные пособия и компенсации персоналу в денежной форме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957"/>
        <w:gridCol w:w="2149"/>
        <w:gridCol w:w="2126"/>
      </w:tblGrid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 (окладов) на 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а леч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66)  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122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13 «Начисления на выплаты по оплате труд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начислений на выплаты по оплате труда в соответствии с действующими на дату составления сметы нормативными правовыми актами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ТОГО: (213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ТОГО ПО ВИДУ РАСХОДА 129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2 «Иные выплаты персоналу государственных (муниципальных) органов, за исключением фонда оплаты труд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66  «Социальные пособия и компенсации персоналу в денежной форме», за исключением фонда оплаты труда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29"/>
        <w:gridCol w:w="2149"/>
        <w:gridCol w:w="1843"/>
        <w:gridCol w:w="1134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теже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 (пособ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на ребен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66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122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321 «Пособия, компенсации и иные социальные выплаты гражданам, кроме публичных нормативных затрат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66  «Социальные пособия и компенсации персоналу в денежной форме», за исключением фонда оплаты труда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45"/>
        <w:gridCol w:w="2149"/>
        <w:gridCol w:w="1843"/>
        <w:gridCol w:w="1134"/>
      </w:tblGrid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планирующих выход на пенсию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ла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при уходе на песи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66)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321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244 «Прочая закупка товаров, работ и услуг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1 «Услуги связи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  <w:gridCol w:w="1540"/>
        <w:gridCol w:w="1154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тежей в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ая плата за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ждугородних, международных и местных телефонных со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онной почты (электронны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696"/>
        <w:gridCol w:w="1701"/>
        <w:gridCol w:w="2268"/>
        <w:gridCol w:w="1418"/>
      </w:tblGrid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аналов передачи данных с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Месячная цена аренды ка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аренды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и стоимость сети Интерне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696"/>
        <w:gridCol w:w="1701"/>
        <w:gridCol w:w="2268"/>
        <w:gridCol w:w="1418"/>
      </w:tblGrid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чтовых от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сылки почтовых отправл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1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3 «Коммунальные услуги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04"/>
        <w:gridCol w:w="1701"/>
        <w:gridCol w:w="1559"/>
        <w:gridCol w:w="1843"/>
        <w:gridCol w:w="1276"/>
      </w:tblGrid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в.м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ользовани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коммунальных усл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3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5 «Работы, услуги по содержанию имуществ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701"/>
        <w:gridCol w:w="2126"/>
        <w:gridCol w:w="1560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и послерейсовый осмотр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52"/>
      </w:tblGrid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контроль, техническое обслуживание транспортного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851"/>
        <w:gridCol w:w="1134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, МФУ, копировальных аппаратов и иной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принтеров, МФУ, копировальных аппаратов и иной оргтехн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5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6 «Прочие работы, услуги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2552"/>
        <w:gridCol w:w="1134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осмо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и послерейсовый осмотр 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иодической печат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1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асчете на одного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6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7 «Страхование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52"/>
      </w:tblGrid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7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343 «Увеличение стоимости горюче-смазочных материалов"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2268"/>
        <w:gridCol w:w="992"/>
        <w:gridCol w:w="1276"/>
      </w:tblGrid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ли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ый годовой пробе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119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сла на автомоб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343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346 "Увеличение стоимости прочих оборотных запасов (материалов)"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1418"/>
      </w:tblGrid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информационно – вычислительных и информационно правовых услуг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1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559"/>
        <w:gridCol w:w="1418"/>
      </w:tblGrid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лицензий  в том числ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984"/>
        <w:gridCol w:w="1560"/>
        <w:gridCol w:w="992"/>
        <w:gridCol w:w="1276"/>
      </w:tblGrid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расчете на одного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принадлежностей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127"/>
      </w:tblGrid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асных частей для транспортного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346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по бюджетной классификации 353 "Увеличение стоимости неисключительных прав на результаты интеллектуальной деятельности с определенным сроком полезного использования"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843"/>
        <w:gridCol w:w="2126"/>
        <w:gridCol w:w="993"/>
        <w:gridCol w:w="1134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на балан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год на одного сотруд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 для принтеров, МФУ, копировальных аппаратов и иной оргтехник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асных частей к компьютерной 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ТОГО: (353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ТОГО ПО ВИДУ РАСХОДА 244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852 «Уплата прочих налогов, сбор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91 "Налоги, пошлины и сборы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91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852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 ПО СМЕТЕ РАСХОДОВ:________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52:00Z</dcterms:created>
  <dc:creator>BUH1</dc:creator>
  <dc:description/>
  <cp:keywords/>
  <dc:language>en-US</dc:language>
  <cp:lastModifiedBy>Pravo</cp:lastModifiedBy>
  <cp:lastPrinted>2018-12-24T15:01:00Z</cp:lastPrinted>
  <dcterms:modified xsi:type="dcterms:W3CDTF">2022-05-30T12:20:00Z</dcterms:modified>
  <cp:revision>8</cp:revision>
  <dc:subject/>
  <dc:title/>
</cp:coreProperties>
</file>