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оськ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7.2022.  № 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 затрат на 20__  год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авоськинского сельского поселения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121 «Фонд оплаты труда государственных (муниципальных) органов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11 «Заработная плата»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72"/>
        <w:gridCol w:w="2268"/>
        <w:gridCol w:w="1670"/>
      </w:tblGrid>
      <w:tr>
        <w:trPr>
          <w:trHeight w:val="60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отру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штатному расписан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прем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8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80"/>
        <w:gridCol w:w="2082"/>
        <w:gridCol w:w="1701"/>
      </w:tblGrid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отрудни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кладов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к отпус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ая помощ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к юбилейным да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прем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57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5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: (211) 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ВИДУ РАСХОДА 121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Вид расхода 122 «Иные выплаты персоналу государственных (муниципальных) органов, за исключением фонда оплаты труда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66  «Социальные пособия и компенсации персоналу в денежной форме»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126"/>
        <w:gridCol w:w="1418"/>
      </w:tblGrid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мпенсации (окладов) на 1 сотру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на л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: (266)   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ВИДУ РАСХОДА 122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13 «Начисления на выплаты по оплате труда»</w:t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р начислений на выплаты по оплате труда в соответствии с действующими на дату составления сметы нормативными правовыми актами</w:t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О: (213)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О ПО ВИДУ РАСХОДА 129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122 «Иные выплаты персоналу государственных (муниципальных) органов, за исключением фонда оплаты труда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Код по бюджетной классификации 266  «Социальные пособия и компенсации персоналу в денежной форме», за исключением фонда оплаты труда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7"/>
        <w:gridCol w:w="1724"/>
        <w:gridCol w:w="1701"/>
        <w:gridCol w:w="1701"/>
      </w:tblGrid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теже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мпенсации (пособ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на ребен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-709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О: (266)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О ПО ВИДУ РАСХОДА 122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321 «Пособия, компенсации и иные социальные выплаты гражданам, кроме публичных нормативных затрат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66 «Социальные пособия и компенсации персоналу в денежной форме», за исключением фонда оплаты труда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126"/>
        <w:gridCol w:w="1276"/>
        <w:gridCol w:w="1701"/>
      </w:tblGrid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ников, планирующих выход на пенс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ла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при уходе на пенс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66) 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ВИДУ РАСХОДА 321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244 «Прочая закупка товаров, работ и услуг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21 «Услуги связи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985"/>
        <w:gridCol w:w="1256"/>
        <w:gridCol w:w="1154"/>
      </w:tblGrid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тежей в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ая плата за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междугородних, международных и местных телефонных со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онной почты (электронный 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701"/>
        <w:gridCol w:w="2268"/>
        <w:gridCol w:w="1418"/>
      </w:tblGrid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каналов передачи данных с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Месячная цена аренды ка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 аренды ка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и стоимость сети 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701"/>
        <w:gridCol w:w="2268"/>
        <w:gridCol w:w="1418"/>
      </w:tblGrid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чтовых от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ресылки почтовых отпр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1) 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23 «Коммунальные услуги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701"/>
        <w:gridCol w:w="1559"/>
        <w:gridCol w:w="1843"/>
        <w:gridCol w:w="1276"/>
      </w:tblGrid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в.м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ользования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3) ________________________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Код по бюджетной классификации 225 «Работы, услуги по содержанию имущества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2126"/>
        <w:gridCol w:w="1560"/>
      </w:tblGrid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осмо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 в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и послерейсовый осмотр транспортно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52"/>
      </w:tblGrid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контроль, техническое обслуживание транспортного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276"/>
        <w:gridCol w:w="1985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принтеров, МФУ, копировальных аппаратов и иной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ремонт принтеров, МФУ, копировальных аппаратов и иной оргтех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5) 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Код по бюджетной классификации 226 «Прочие работы, услуги»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2126"/>
        <w:gridCol w:w="1560"/>
      </w:tblGrid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осмо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 в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и послерейсовый осмотр 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1985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за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ериодической печат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1985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учения 1 сотру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1985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асчете на одного сотру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изация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6) ________________________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Код по бюджетной классификации 227 «Страхование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52"/>
      </w:tblGrid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227) ________________________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343 «Увеличение стоимости горюче-смазочных материалов"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2268"/>
        <w:gridCol w:w="992"/>
        <w:gridCol w:w="1276"/>
      </w:tblGrid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ли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ый годовой пробе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1985"/>
      </w:tblGrid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сла на автомоби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343) 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346 "Увеличение стоимости прочих оборотных запасов (материалов)"</w:t>
      </w:r>
    </w:p>
    <w:p>
      <w:pPr>
        <w:pStyle w:val="Style17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985"/>
      </w:tblGrid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информационно – вычислительных и информационно правовых услуг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1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1985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лицензий  в том числ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85"/>
        <w:gridCol w:w="1701"/>
        <w:gridCol w:w="992"/>
        <w:gridCol w:w="1276"/>
      </w:tblGrid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расчете на одного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о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нцелярских принадлежностей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52"/>
      </w:tblGrid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пасных частей для транспортного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: (346) 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 по бюджетной классификации 353 "Увеличение стоимости неисключительных прав на результаты интеллектуальной деятельности с определенным сроком полезного использования"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3"/>
        <w:gridCol w:w="2268"/>
        <w:gridCol w:w="992"/>
        <w:gridCol w:w="1276"/>
      </w:tblGrid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на балан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год на одного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ходных материалов для принтеров, МФУ, копировальных аппаратов и иной оргтехники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2268"/>
      </w:tblGrid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пасных частей к компьютерн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О: (353)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О ПО ВИДУ РАСХОДА 244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852 «Уплата прочих налогов, сборов»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д по бюджетной классификации 291 "Налоги, пошлины и сборы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ТОГО: (291)                                    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-709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ТОГО ПО ВИДУ РАСХОДА 852    _________________________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/>
      </w:pPr>
      <w:r>
        <w:rPr>
          <w:b/>
          <w:sz w:val="28"/>
          <w:szCs w:val="28"/>
        </w:rPr>
        <w:t>ИТОГО ПО СМЕТЕ РАСХОДОВ: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52:00Z</dcterms:created>
  <dc:creator>BUH1</dc:creator>
  <dc:description/>
  <cp:keywords/>
  <dc:language>en-US</dc:language>
  <cp:lastModifiedBy>Pravo</cp:lastModifiedBy>
  <cp:lastPrinted>2018-12-24T15:01:00Z</cp:lastPrinted>
  <dcterms:modified xsi:type="dcterms:W3CDTF">2022-08-02T07:12:00Z</dcterms:modified>
  <cp:revision>16</cp:revision>
  <dc:subject/>
  <dc:title/>
</cp:coreProperties>
</file>