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6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Савоськи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имовниковского района  на 2024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ниципальным программам Савось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программным направлениям деятельности)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ам и подгруппам видов расходов, разделам, подраздела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лассификации расходов бюджетов на 2024 год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тыс. рублей)</w:t>
      </w:r>
    </w:p>
    <w:tbl>
      <w:tblPr>
        <w:tblW w:w="1562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1"/>
        <w:gridCol w:w="1762"/>
        <w:gridCol w:w="1020"/>
        <w:gridCol w:w="500"/>
        <w:gridCol w:w="550"/>
        <w:gridCol w:w="1600"/>
        <w:gridCol w:w="1580"/>
        <w:gridCol w:w="1500"/>
      </w:tblGrid>
      <w:tr>
        <w:trPr>
          <w:trHeight w:val="276" w:hRule="atLeast"/>
        </w:trPr>
        <w:tc>
          <w:tcPr>
            <w:tcW w:w="7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.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5 г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6 г.</w:t>
            </w:r>
          </w:p>
        </w:tc>
      </w:tr>
      <w:tr>
        <w:trPr>
          <w:trHeight w:val="276" w:hRule="atLeast"/>
        </w:trPr>
        <w:tc>
          <w:tcPr>
            <w:tcW w:w="7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7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Благоустройство  территории» муниципальной программы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.2 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7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мероприятий по благоустройству территории в рамках подпрограммы «Благоустройство территории» муниципальной программы Савоськинского сельского поселения  «Обеспечение качественными жилищно-коммунальными услугами населения Савоськинского сельского поселения», «Благоустройство территори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2.00.26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7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благоустройству в рамках подпрограммы «Благоустройство  территории» муниципальной программы Савоськинского сельского поселения «Обеспечение качественными жилищно-коммунальными услугами населения Савоськинского сельского поселения», «Благоустройство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2.00.26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7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2.00.26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7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Савоськ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</w:rPr>
              <w:t>02.1.00.00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</w:rPr>
              <w:t>02.1.00.26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</w:rPr>
              <w:t>02.1.00.26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</w:rPr>
              <w:t>02.1.00.26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 «Противодействие терроризму и экстремизму в Савоськинском сельском поселении» муниципальной программы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</w:rPr>
              <w:t>02.2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о изготовлению и размещению тематической полиграфической продукции в местах массового пребывания граждан в рамках подпрограммы» Противодействие коррупции в Савоськинском сельском поселении» муниципальной программы «Обеспечение общественного порядка и противодействие преступност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</w:rPr>
              <w:t>02.2.00.26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</w:rPr>
              <w:t>02.2.00.260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.1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1.00.26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» муниципальной программы   Савось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.1.00.26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3.1.00.260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 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авоськинского сельского поселения «Развитие культуры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3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3,9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культуры Савоськинского сельского поселения» муниципальной программы Савоськинского сельского поселения «Развитие культуры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.2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3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3,9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Савоськинского сельского поселения в рамках подпрограммы «Обеспечение реализации муниципальной программы Савоськинского сельского поселения «Развитие культуры» муниципальной программы Савоськинского сельского поселения «Развитие культуры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2.00.005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3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3,9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Савоськинского сельского поселения в рамках подпрограммы «Развитие культуры Савоськинского сельского поселения» муниципальной программы Савоськинского сельского поселения «Развитие культуры» (Субсидии бюджетным учреждениям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.2.00.005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3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3,9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</w:t>
            </w:r>
            <w:r>
              <w:rPr>
                <w:bCs/>
                <w:color w:val="000000"/>
                <w:sz w:val="28"/>
                <w:szCs w:val="28"/>
              </w:rPr>
              <w:t>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2.00.005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3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3,9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авоськин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храна  окружающей среды» муниципальной программы Савоськин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1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.1.00.26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,8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хране окружающей среды в рамках подпрограммы «Охрана окружающей среды» муниципальной программы Савоськин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услуг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.1.00.26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.1.00.260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Савоськинского сельского поселения «Управление муниципальным имуществом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6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Техническая инвентаризация и оформление кадастровых паспортов объектов муниципального имущества Савоськинского сельского поселения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.1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зготовлению технической документации на объекты, находящиеся в муниципальной собственности в рамках подпрограммы «Техническая инвентаризация и оформление кадастровых паспортов объектов муниципального имущества Савоськинского сельского» муниципальной программы Савоськинского сельского поселения «Управление муниципальным имуществом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1.00.26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зготовлению технической документации на объекты, находящиеся в муниципальной собственности в рамках подпрограммы «Техническая инвентаризация и оформление кадастровых паспортов объектов муниципального имущества Савоськинского сельского» муниципальной программы Савоськинского сельского поселения «Управление муниципальным имуществом» (Закупка товаров, работ и услуг для обеспечения государственных (муниципальных) нужд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1.00.26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1.00.262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межеванию земельных участков в рамках подпрограммы «Межевание земельных участков и постановка их на кадастровый учёт» муниципальной программы Савоськинского сельского поселения «Управление муниципальным имуществом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.2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по межеванию земельных участков в рамках подпрограммы «Межевание земельных участков и постановка их на кадастровый учёт» муниципальной программы Савоськинского сельского поселения «Управление муниципальным имуществом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2.00.262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2.00.262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авоськинского сельского поселения «Развитие муниципальной службы и информационного общества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.1.00.0000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.1.00.261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 в рамках подпрограммы «Развитие муниципальной службы» муниципальной программы Савоськинского сельского поселения «Развитие муниципальной службы и информационного общества» (Закупка товаров, работ и услуг для обеспечения государственных (муниципальных) нужд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.1.00.261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.1.00.261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Савоськинского сельского поселения «Энергосбережение и повышение энергетической эффективност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 в Савоськинском сельском поселени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.1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 в Савоськинском сельском поселении» муниципальной программы Савоськинского сельского поселения «Энергосбережение и повышение энергетической эффективност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.1.00.26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 систем освещения в рамках подпрограммы «Энергосбережение и повышение энергетической эффективности в Савоськинском сельском поселении» муниципальной программы «Энергосбережение и повышение энергетической эффективности»</w:t>
            </w:r>
            <w:r>
              <w:rPr>
                <w:bCs/>
                <w:color w:val="000000"/>
                <w:sz w:val="28"/>
                <w:szCs w:val="28"/>
              </w:rPr>
              <w:t xml:space="preserve"> (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.1.00.26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.1.00.261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32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6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9,9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2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32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6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9,9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Савоськинского сельского поселения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00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22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14,7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</w:t>
            </w:r>
            <w:r>
              <w:rPr>
                <w:sz w:val="28"/>
                <w:szCs w:val="28"/>
              </w:rPr>
              <w:t xml:space="preserve">на выплаты по оплате труда работников органов местного самоуправления </w:t>
            </w:r>
            <w:r>
              <w:rPr>
                <w:color w:val="000000"/>
                <w:sz w:val="28"/>
                <w:szCs w:val="28"/>
              </w:rPr>
              <w:t>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z w:val="28"/>
                <w:szCs w:val="28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2.00.00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22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14,7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00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1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66,1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00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6,7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00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9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6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1,9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органов местного самоуправления Савоськинского сельского поселения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00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5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6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00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7,8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00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8,2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р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26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5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правовых актов органа местного самоуправления Савоськинского сельского поселения, Собрания депутатов Савоськинского сельского поселения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2.00.26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26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3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5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по диспансеризации, медицинский осмотр работников Администрации  Савоськинского сельского поселения </w:t>
            </w:r>
            <w:r>
              <w:rPr>
                <w:sz w:val="28"/>
                <w:szCs w:val="28"/>
              </w:rPr>
              <w:t>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2.00.26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по диспансеризации, медицинский осмотр работников Администрации  Савоськинского сельского поселения </w:t>
            </w:r>
            <w:r>
              <w:rPr>
                <w:sz w:val="28"/>
                <w:szCs w:val="28"/>
              </w:rPr>
              <w:t>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  <w:r>
              <w:rPr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2.00.26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262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, передаваемые из местного бюджета в бюджет муниципального района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86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5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из местного бюджета в бюджет муниципального района  на осуществление мероприятий по внутреннему муниципальному финансовому контролю в соответствии с заключенными соглашениями в рамках подпрограммы «Номативно-методическое обеспечение и организация бюджетного процесса» муниципальной программы Савоськинского сельского поселения «Управление муниципальными финансами и создание условий для эффективного управления муниципальными финансами» (Межбюджетные трансферты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9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860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</w:t>
            </w:r>
            <w:r>
              <w:rPr>
                <w:sz w:val="28"/>
                <w:szCs w:val="28"/>
              </w:rPr>
              <w:t>направления расходов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2.00.999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</w:t>
            </w:r>
            <w:r>
              <w:rPr>
                <w:sz w:val="28"/>
                <w:szCs w:val="28"/>
              </w:rPr>
              <w:t>направления расходов в рамках подпрограммы "Нормативно- методическое обеспечение и организация бюджетного процесса" муниципальной программы Савоськинского сельского поселения "Управление муниципальными финансами и создание условий для эффективного управления муниципальными финансами" (Иные бюджетные ассигнования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.2.00.999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999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5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999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лата иных платежей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.2.00.999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иных органов местного самоуправления Савоськинского сельского поселен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.0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4,4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.9.00.00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4,4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выборов в представительные органы муниципального образования «Савоськинское сельское поселение» по иным непрограммным мероприятиям в рамках непрограммного направления деятельности "Реализация функций иных органов местного самоуправления Савоськинского сельского поселения"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6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9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выборов в представительные органы муниципального образования «Савоськинское сельское поселение» по иным непрограммным мероприятиям в рамках непрограммного направления деятельности "Реализация функций иных органов местного самоуправления Савоськинского сельского поселения" (Иные бюджетные ассигнования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6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,9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лата членских взносов в Ассоциацию муниципальных образований в рамках непрограммного направления деятельности «Реализация функций иных органов местного самоуправления Савоськинского сельского поселения»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.9.00.26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членских взносов в Ассоциацию муниципальных образований в рамках непрограммного направления деятельности «Реализация функций иных органов местного самоуправления Савоськинского сельского поселения» (Уплата налогов, сборов и иных платежей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.9.00.26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лата иных платежей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262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634" w:hRule="atLeast"/>
        </w:trPr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«Реализация функций иных органов местного самоуправления Савось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51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1898" w:hRule="atLeast"/>
        </w:trPr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«Реализация функций иных органов местного самоуправления Савоськинского сельского поселения» (Расходы на выплаты персоналу государственных (муниципальных) органов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51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2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51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1253" w:hRule="atLeast"/>
        </w:trPr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51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701" w:hRule="atLeast"/>
        </w:trPr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ого направления деятельности «Реализация функций иных органов местного самоуправления Савоськинского сельского поселения"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723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1410" w:hRule="atLeast"/>
        </w:trPr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</w:t>
            </w:r>
            <w:r>
              <w:rPr>
                <w:sz w:val="28"/>
                <w:szCs w:val="28"/>
              </w:rPr>
              <w:t xml:space="preserve"> на осуществление полномочий по определению в соответствии с частью 1 статья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мероприятиям в рамках непрограммных расходов местного самоуправления Савоськинского сельского поселения </w:t>
            </w:r>
            <w:r>
              <w:rPr>
                <w:color w:val="000000"/>
                <w:sz w:val="28"/>
                <w:szCs w:val="28"/>
              </w:rPr>
              <w:t xml:space="preserve">в рамках непрограммного направления деятельности «Реализация функций иных органов местного самоуправления Савоськинского сельского поселения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.9.00.723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934" w:hRule="atLeast"/>
        </w:trPr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723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934" w:hRule="atLeast"/>
        </w:trPr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в рамках непрограммного направления деятельности «Реализация функций иных органов местного самоуправления Савоськинского сельского поселения»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90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8,3</w:t>
            </w:r>
          </w:p>
        </w:tc>
      </w:tr>
      <w:tr>
        <w:trPr>
          <w:trHeight w:val="934" w:hRule="atLeast"/>
        </w:trPr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овно утвержденные расходы в рамках непрограммного направления деятельности «Реализация функций иных органов местного самоуправления Савоськинского сельского поселения» (Иные бюджетные ассигнования)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.9.00.90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0,0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8,3</w:t>
            </w:r>
          </w:p>
        </w:tc>
      </w:tr>
      <w:tr>
        <w:trPr>
          <w:trHeight w:val="369" w:hRule="atLeast"/>
        </w:trPr>
        <w:tc>
          <w:tcPr>
            <w:tcW w:w="7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6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8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66,7</w:t>
            </w:r>
          </w:p>
        </w:tc>
      </w:tr>
      <w:tr>
        <w:trPr>
          <w:trHeight w:val="300" w:hRule="atLeast"/>
        </w:trPr>
        <w:tc>
          <w:tcPr>
            <w:tcW w:w="7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Савоськинского сельского поселения</w:t>
        <w:tab/>
        <w:tab/>
        <w:t xml:space="preserve">              С.Н.Куделин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92150</wp:posOffset>
                </wp:positionV>
                <wp:extent cx="6734175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41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0"/>
                              <w:gridCol w:w="1802"/>
                              <w:gridCol w:w="1020"/>
                              <w:gridCol w:w="500"/>
                              <w:gridCol w:w="523"/>
                              <w:gridCol w:w="1500"/>
                            </w:tblGrid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5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25pt;height:11.55pt;mso-wrap-distance-left:0pt;mso-wrap-distance-right:9pt;mso-wrap-distance-top:0pt;mso-wrap-distance-bottom:0pt;margin-top:54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6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0"/>
                        <w:gridCol w:w="1802"/>
                        <w:gridCol w:w="1020"/>
                        <w:gridCol w:w="500"/>
                        <w:gridCol w:w="523"/>
                        <w:gridCol w:w="1500"/>
                      </w:tblGrid>
                      <w:tr>
                        <w:trPr>
                          <w:trHeight w:val="101" w:hRule="atLeast"/>
                        </w:trPr>
                        <w:tc>
                          <w:tcPr>
                            <w:tcW w:w="5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3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1:21:00Z</dcterms:created>
  <dc:creator>XTreme</dc:creator>
  <dc:description/>
  <cp:keywords/>
  <dc:language>en-US</dc:language>
  <cp:lastModifiedBy>User</cp:lastModifiedBy>
  <dcterms:modified xsi:type="dcterms:W3CDTF">2023-10-19T06:44:00Z</dcterms:modified>
  <cp:revision>316</cp:revision>
  <dc:subject/>
  <dc:title>Приложение 15</dc:title>
</cp:coreProperties>
</file>