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</w:t>
      </w:r>
      <w:r>
        <w:rPr>
          <w:b/>
          <w:sz w:val="28"/>
          <w:szCs w:val="28"/>
          <w:lang w:val="en-US" w:eastAsia="en-US"/>
        </w:rPr>
        <w:t>РОССИЙСКАЯ ФЕДЕРАЦИЯ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0"/>
          <w:sz w:val="28"/>
          <w:szCs w:val="28"/>
        </w:rPr>
        <w:t>СОБРАНИЕ  ДЕПУТАТОВ  САВОСЬКИНСКОГО  СЕЛЬСКОГО  ПОСЕЛЕНИЯ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  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077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Савоськинского сельского поселения от 28.12.2022. № 41 «О бюджете Савоськинского сельского поселения Зимовниковского района на 2023 год и на плановый период 2024 и 2025 годов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39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декабря 2023 год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Савоськинского сельского поселения от 28.12.2022 № 41 «О бюджете Савоськинского сельского поселения Зимовниковского района на 2023 год и на плановый период 2024 и 2025 годов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12702,6» заменить цифрами «12512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3426,2» заменить цифрами « 13236,5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62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>2) приложение 1 изложить в следующей редакции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3"/>
          <w:szCs w:val="23"/>
          <w:vertAlign w:val="superscript"/>
        </w:rPr>
      </w:pPr>
      <w:r>
        <w:rPr>
          <w:sz w:val="23"/>
          <w:szCs w:val="23"/>
        </w:rPr>
        <w:t>«Приложение 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брания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«О бюджете Савоськинского сельского поселения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Зимовниковского района на 2023 год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и на плановый период 2024 и 2025 годов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ем поступлений доходов местного бюджета 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тыс. рублей)</w:t>
      </w:r>
    </w:p>
    <w:tbl>
      <w:tblPr>
        <w:tblW w:w="146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159"/>
        <w:gridCol w:w="1418"/>
        <w:gridCol w:w="1559"/>
        <w:gridCol w:w="1985"/>
      </w:tblGrid>
      <w:tr>
        <w:trPr>
          <w:trHeight w:val="322" w:hRule="atLeast"/>
        </w:trPr>
        <w:tc>
          <w:tcPr>
            <w:tcW w:w="6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од бюджетной классификации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3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4  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5 г.</w:t>
            </w:r>
          </w:p>
        </w:tc>
      </w:tr>
      <w:tr>
        <w:trPr>
          <w:trHeight w:val="322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 00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2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76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781,8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овые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3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57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ЛОГИ НА ПРИБЫЛЬ,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 01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01 0200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01 0201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01 0202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8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 05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0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диный сельскохозяйственный налог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05 0300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диный сельскохозяйственный налог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05 0301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0,0</w:t>
            </w:r>
          </w:p>
        </w:tc>
      </w:tr>
      <w:tr>
        <w:trPr>
          <w:trHeight w:val="221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ЛОГИ НА ИМУЩЕСТВО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 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color w:val="000000"/>
                <w:spacing w:val="-12"/>
                <w:sz w:val="23"/>
                <w:szCs w:val="23"/>
              </w:rPr>
              <w:t>13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color w:val="000000"/>
                <w:spacing w:val="-12"/>
                <w:sz w:val="23"/>
                <w:szCs w:val="23"/>
              </w:rPr>
              <w:t>1347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color w:val="000000"/>
                <w:spacing w:val="-12"/>
                <w:sz w:val="23"/>
                <w:szCs w:val="23"/>
              </w:rPr>
              <w:t>1347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имущество физических лиц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6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5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5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емельный налог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6 06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8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82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емельный налог с организац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6 0603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8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89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6 0603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8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89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емельный налог с физических лиц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6 0604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9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92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06 06043 10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9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92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ГОСУДАРСТВЕННАЯ ПОШЛИНА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 08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color w:val="000000"/>
                <w:spacing w:val="-12"/>
                <w:sz w:val="23"/>
                <w:szCs w:val="23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color w:val="000000"/>
                <w:spacing w:val="-12"/>
                <w:sz w:val="23"/>
                <w:szCs w:val="23"/>
              </w:rPr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color w:val="000000"/>
                <w:spacing w:val="-12"/>
                <w:sz w:val="23"/>
                <w:szCs w:val="23"/>
              </w:rPr>
              <w:t>2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8 04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,3</w:t>
            </w:r>
          </w:p>
        </w:tc>
      </w:tr>
      <w:tr>
        <w:trPr>
          <w:trHeight w:val="404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8 04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налоговые доход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24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24,4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 11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1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118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11 05020 00 0000 1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11 05025 10 0000 1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6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11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118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 16 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6  0200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1 16 0202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  <w:bookmarkStart w:id="0" w:name="dst107345"/>
            <w:bookmarkStart w:id="1" w:name="dst107345"/>
            <w:bookmarkEnd w:id="1"/>
          </w:p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2 00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2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39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071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2 02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2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39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3071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2 10000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5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33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2 15001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5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33,1</w:t>
            </w:r>
          </w:p>
        </w:tc>
      </w:tr>
      <w:tr>
        <w:trPr>
          <w:trHeight w:val="432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15001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5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33,1</w:t>
            </w:r>
          </w:p>
        </w:tc>
      </w:tr>
      <w:tr>
        <w:trPr>
          <w:trHeight w:val="396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 02 15002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 02 15002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2 30000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8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2 30024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2 30024 1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2 35118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8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2 35118 1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8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4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межбюджетные трансферты, передаваемые бюджетам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49999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 ДОХОД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5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54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53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3"/>
          <w:szCs w:val="23"/>
        </w:rPr>
        <w:t>3) приложение 2 изложить в следующе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3"/>
          <w:szCs w:val="23"/>
          <w:vertAlign w:val="superscript"/>
        </w:rPr>
      </w:pPr>
      <w:r>
        <w:rPr>
          <w:sz w:val="23"/>
          <w:szCs w:val="23"/>
        </w:rPr>
        <w:t>«Приложение 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брания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Зимовниковского района  на 2023 год </w:t>
      </w:r>
    </w:p>
    <w:p>
      <w:pPr>
        <w:pStyle w:val="Normal"/>
        <w:jc w:val="right"/>
        <w:rPr/>
      </w:pPr>
      <w:r>
        <w:rPr>
          <w:sz w:val="23"/>
          <w:szCs w:val="23"/>
        </w:rPr>
        <w:t>и на плановый период 2024 и 2025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7"/>
        <w:gridCol w:w="270"/>
      </w:tblGrid>
      <w:tr>
        <w:trPr>
          <w:trHeight w:val="315" w:hRule="atLeast"/>
        </w:trPr>
        <w:tc>
          <w:tcPr>
            <w:tcW w:w="14907" w:type="dxa"/>
            <w:tcBorders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Источники финансирования дефицита местного бюджета </w:t>
            </w:r>
            <w:r>
              <w:rPr>
                <w:color w:val="000000"/>
                <w:sz w:val="23"/>
                <w:szCs w:val="23"/>
              </w:rPr>
              <w:t>на 2023 год и на плановый период 2024 и 2025 годов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3"/>
          <w:szCs w:val="23"/>
        </w:rPr>
        <w:t xml:space="preserve">           </w:t>
      </w:r>
      <w:r>
        <w:rPr/>
        <w:t xml:space="preserve"> </w:t>
      </w:r>
      <w:r>
        <w:rPr/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795"/>
        <w:gridCol w:w="1659"/>
        <w:gridCol w:w="1559"/>
        <w:gridCol w:w="1843"/>
      </w:tblGrid>
      <w:tr>
        <w:trPr>
          <w:trHeight w:val="276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од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2023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2024 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000 01 00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ИСТОЧНИКИ ВНУТРЕННЕГО ФИНАНСИРОВАНИЯ ДЕФИЦИТО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000 01 05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-7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 01 05 00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Увеличение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25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 01 05 00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Уменьшение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2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 01 05 02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прочих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25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951 01 05 02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меньшение прочих остатков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2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 01 05 02 01 0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прочих остатков денежных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25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 01 05 02 01 0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меньшение прочих остатков денежных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2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 01 05 02 01 1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25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6853,4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 01 05 02 01 1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32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53,4»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900"/>
        <w:jc w:val="both"/>
        <w:rPr/>
      </w:pPr>
      <w:r>
        <w:rPr>
          <w:sz w:val="23"/>
          <w:szCs w:val="23"/>
        </w:rPr>
        <w:t>4) приложение 4 изложить в следующей редакции:</w:t>
      </w:r>
    </w:p>
    <w:p>
      <w:pPr>
        <w:pStyle w:val="Normal"/>
        <w:jc w:val="right"/>
        <w:rPr>
          <w:sz w:val="23"/>
          <w:szCs w:val="23"/>
          <w:vertAlign w:val="superscript"/>
        </w:rPr>
      </w:pPr>
      <w:r>
        <w:rPr>
          <w:sz w:val="23"/>
          <w:szCs w:val="23"/>
        </w:rPr>
        <w:t>«Приложение 4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 Собрания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Зимовниковского района на 2023 год </w:t>
      </w:r>
    </w:p>
    <w:p>
      <w:pPr>
        <w:pStyle w:val="Normal"/>
        <w:jc w:val="right"/>
        <w:rPr/>
      </w:pPr>
      <w:r>
        <w:rPr>
          <w:sz w:val="23"/>
          <w:szCs w:val="23"/>
        </w:rPr>
        <w:t>и на плановый период 2024 и 2025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4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528"/>
        <w:gridCol w:w="720"/>
        <w:gridCol w:w="760"/>
        <w:gridCol w:w="1826"/>
        <w:gridCol w:w="880"/>
        <w:gridCol w:w="307"/>
        <w:gridCol w:w="1373"/>
        <w:gridCol w:w="1660"/>
        <w:gridCol w:w="1600"/>
      </w:tblGrid>
      <w:tr>
        <w:trPr/>
        <w:tc>
          <w:tcPr>
            <w:tcW w:w="155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разделам, подразделам, целевым статьям (муниципальны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ам Савоськинского сельского поселения и непрограммным направления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и), группам и подгруппам видов расходов классификаци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  <w:tbl>
            <w:tblPr>
              <w:tblW w:w="14420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0"/>
              <w:gridCol w:w="720"/>
              <w:gridCol w:w="760"/>
              <w:gridCol w:w="1826"/>
              <w:gridCol w:w="880"/>
              <w:gridCol w:w="1299"/>
              <w:gridCol w:w="1559"/>
              <w:gridCol w:w="1276"/>
            </w:tblGrid>
            <w:tr>
              <w:trPr>
                <w:trHeight w:val="276" w:hRule="atLeast"/>
              </w:trPr>
              <w:tc>
                <w:tcPr>
                  <w:tcW w:w="6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Наименование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Рз</w:t>
                  </w:r>
                </w:p>
              </w:tc>
              <w:tc>
                <w:tcPr>
                  <w:tcW w:w="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ПР</w:t>
                  </w:r>
                </w:p>
              </w:tc>
              <w:tc>
                <w:tcPr>
                  <w:tcW w:w="1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ЦСР</w:t>
                  </w:r>
                </w:p>
              </w:tc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ВР</w:t>
                  </w:r>
                </w:p>
              </w:tc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2023 г.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2024 г.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2025 г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8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</w:rPr>
                    <w:t>6512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575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</w:rPr>
                    <w:t>5910,2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</w:rPr>
                    <w:t>6413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</w:rPr>
                    <w:t>5574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eastAsia="Calibri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Calibri"/>
                      <w:color w:val="000000"/>
                      <w:sz w:val="23"/>
                      <w:szCs w:val="23"/>
                    </w:rPr>
                    <w:t>5574,5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0011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 </w:t>
                  </w:r>
                  <w:r>
                    <w:rPr>
                      <w:color w:val="000000"/>
                      <w:sz w:val="23"/>
                      <w:szCs w:val="23"/>
                    </w:rPr>
                    <w:t>12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521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574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574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001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843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ализация 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999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85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47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 «Реализация функций иных органов местного самоуправления Савоськ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9.00.723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2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Другие общегосударственные вопрос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7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35,7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2.1.00.2603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2.2.00.2604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2611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7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2622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9.00.2623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85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9.00.9011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88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75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35,7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НАЦИОНАЛЬНАЯ ОБОРОН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8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обилизация и вневойсковая подготовк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0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8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"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9.00.511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2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22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8,3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 (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9.00.511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943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Обеспечение пожарной безопасност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943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.1.00.260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6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Расходы по обеспечению первичных мер пожарной безопасности на территории поселений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03.1.00</w:t>
                  </w: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.S</w:t>
                  </w:r>
                  <w:r>
                    <w:rPr>
                      <w:color w:val="000000"/>
                      <w:sz w:val="23"/>
                      <w:szCs w:val="23"/>
                    </w:rPr>
                    <w:t>48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937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НАЦИОНАЛЬНАЯ ЭКОНОМИК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2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2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06.2.00.2626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ЖИЛИЩНО-КОММУНАЛЬНОЕ ХОЗЯ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433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Благоустройств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433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.2.00.2602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31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5.1.00.260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6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8.1.00.261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ОБРАЗОВАНИЕ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5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7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5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7.1.00.2615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КУЛЬТУРА, КИНЕМАТОГРАФ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124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19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Культур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124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19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4.2.00.0059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61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935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194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24,8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Реализация функций иных органов местного самоуправления Савоськинского сельского поселения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99.0.00.0000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89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1.00.7118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61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89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222222"/>
                      <w:sz w:val="23"/>
                      <w:szCs w:val="23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00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80,1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222222"/>
                      <w:sz w:val="23"/>
                      <w:szCs w:val="23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80,1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1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03</w:t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86030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40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7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80,1</w:t>
                  </w:r>
                </w:p>
              </w:tc>
            </w:tr>
            <w:tr>
              <w:trPr/>
              <w:tc>
                <w:tcPr>
                  <w:tcW w:w="6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color w:val="000000"/>
                      <w:sz w:val="23"/>
                      <w:szCs w:val="23"/>
                    </w:rPr>
                    <w:t>Всего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b/>
                      <w:color w:val="000000"/>
                      <w:sz w:val="23"/>
                      <w:szCs w:val="23"/>
                      <w:lang w:val="en-US"/>
                    </w:rPr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b/>
                      <w:color w:val="000000"/>
                      <w:sz w:val="23"/>
                      <w:szCs w:val="23"/>
                      <w:lang w:val="en-US"/>
                    </w:rPr>
                  </w:r>
                </w:p>
              </w:tc>
              <w:tc>
                <w:tcPr>
                  <w:tcW w:w="18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b/>
                      <w:color w:val="000000"/>
                      <w:sz w:val="23"/>
                      <w:szCs w:val="23"/>
                      <w:lang w:val="en-US"/>
                    </w:rPr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color w:val="000000"/>
                      <w:sz w:val="23"/>
                      <w:szCs w:val="23"/>
                    </w:rPr>
                    <w:t>13236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color w:val="000000"/>
                      <w:sz w:val="23"/>
                      <w:szCs w:val="23"/>
                    </w:rPr>
                    <w:t>715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color w:val="000000"/>
                      <w:sz w:val="23"/>
                      <w:szCs w:val="23"/>
                    </w:rPr>
                    <w:t>6853,4»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02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9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) приложение 5 изложить в следующей редакции:</w:t>
            </w:r>
          </w:p>
        </w:tc>
        <w:tc>
          <w:tcPr>
            <w:tcW w:w="46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>
          <w:sz w:val="23"/>
          <w:szCs w:val="23"/>
          <w:vertAlign w:val="superscript"/>
        </w:rPr>
      </w:pPr>
      <w:r>
        <w:rPr>
          <w:sz w:val="23"/>
          <w:szCs w:val="23"/>
        </w:rPr>
        <w:t>«Приложение 5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 Собрания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Зимовниковского района  на 2023 год </w:t>
      </w:r>
    </w:p>
    <w:p>
      <w:pPr>
        <w:pStyle w:val="Normal"/>
        <w:jc w:val="right"/>
        <w:rPr/>
      </w:pPr>
      <w:r>
        <w:rPr>
          <w:sz w:val="23"/>
          <w:szCs w:val="23"/>
        </w:rPr>
        <w:t>и на плановый период 2024 и 20245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Ведомственная структура расходов местного бюджета на 2023 год и на плановый период 2024 и 2025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147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000"/>
        <w:gridCol w:w="700"/>
        <w:gridCol w:w="720"/>
        <w:gridCol w:w="1705"/>
        <w:gridCol w:w="850"/>
        <w:gridCol w:w="1276"/>
        <w:gridCol w:w="1276"/>
        <w:gridCol w:w="1275"/>
      </w:tblGrid>
      <w:tr>
        <w:trPr>
          <w:trHeight w:val="276" w:hRule="atLeast"/>
        </w:trPr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bookmarkStart w:id="2" w:name="RANGE!A1%3AG371"/>
            <w:bookmarkEnd w:id="2"/>
            <w:r>
              <w:rPr>
                <w:b/>
                <w:bCs/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ин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4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министрация Савоськ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2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1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53,4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1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74,5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7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74,3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органов местного самоуправления в рамках подпрограммы «Нормативно- 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09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.9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2.1.00.2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2.2.00.2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9.2.00.26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3"/>
                <w:szCs w:val="23"/>
              </w:rPr>
              <w:t>09.2.00.26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9.9.002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99.9.00.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5,7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8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8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38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государственных (муниципальных) органов)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39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Обеспечение пожарной безопас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39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</w:t>
            </w:r>
            <w:r>
              <w:rPr>
                <w:i/>
                <w:iCs/>
                <w:color w:val="000000"/>
                <w:sz w:val="23"/>
                <w:szCs w:val="23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.1.00.2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по обеспечению первичных мер пожарной безопасности на территории поселений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03.1.00</w:t>
            </w:r>
            <w:r>
              <w:rPr>
                <w:color w:val="000000"/>
                <w:sz w:val="23"/>
                <w:szCs w:val="23"/>
                <w:lang w:val="en-US"/>
              </w:rPr>
              <w:t>.S</w:t>
            </w:r>
            <w:r>
              <w:rPr>
                <w:color w:val="000000"/>
                <w:sz w:val="23"/>
                <w:szCs w:val="23"/>
              </w:rPr>
              <w:t>4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6.2.00.26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4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4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.2.00.2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iCs/>
                <w:color w:val="000000"/>
                <w:sz w:val="23"/>
                <w:szCs w:val="23"/>
              </w:rPr>
              <w:t>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5.1.00.2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8.1.00.2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7.1.00.26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21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1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724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21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11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724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4.2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4.2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9.1.00.7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 на иные цел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9.1.00.7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9.2.00.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32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71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853,4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375" w:hRule="atLeast"/>
        </w:trPr>
        <w:tc>
          <w:tcPr>
            <w:tcW w:w="15408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) приложение 6 изложить в следующей редакции:</w:t>
            </w:r>
          </w:p>
          <w:p>
            <w:pPr>
              <w:pStyle w:val="Normal"/>
              <w:jc w:val="righ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Приложение 6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 бюджете Савоськинского сельского поселения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имовниковского района  на 2023 год 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на плановый период 2024 и 2025 годо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униципальным программам Савоськинского сельского поселе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непрограммным направлениям деятельности),группам и подгруппам видов расходов, разделам, подраздела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  <w:tbl>
            <w:tblPr>
              <w:tblW w:w="149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4"/>
              <w:gridCol w:w="1746"/>
              <w:gridCol w:w="974"/>
              <w:gridCol w:w="496"/>
              <w:gridCol w:w="550"/>
              <w:gridCol w:w="1976"/>
              <w:gridCol w:w="1362"/>
              <w:gridCol w:w="1247"/>
            </w:tblGrid>
            <w:tr>
              <w:trPr>
                <w:trHeight w:val="276" w:hRule="atLeast"/>
              </w:trPr>
              <w:tc>
                <w:tcPr>
                  <w:tcW w:w="6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Наименование</w:t>
                  </w:r>
                </w:p>
              </w:tc>
              <w:tc>
                <w:tcPr>
                  <w:tcW w:w="17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ЦСР</w:t>
                  </w:r>
                </w:p>
              </w:tc>
              <w:tc>
                <w:tcPr>
                  <w:tcW w:w="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ВР</w:t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Рз</w:t>
                  </w:r>
                </w:p>
              </w:tc>
              <w:tc>
                <w:tcPr>
                  <w:tcW w:w="5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ПР</w:t>
                  </w:r>
                </w:p>
              </w:tc>
              <w:tc>
                <w:tcPr>
                  <w:tcW w:w="1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2023 г.</w:t>
                  </w:r>
                </w:p>
              </w:tc>
              <w:tc>
                <w:tcPr>
                  <w:tcW w:w="13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2024 г.</w:t>
                  </w:r>
                </w:p>
              </w:tc>
              <w:tc>
                <w:tcPr>
                  <w:tcW w:w="12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2025 г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7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2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6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31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одпрограмма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.2 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31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.2.00.260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31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роведение мероприятий по благоустройству в рамках подпрограммы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 (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.2.00.260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31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.2.00.260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31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Муниципальная программа Савоськинского сельского поселения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2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2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Подпрограмма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02.1.00.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02.1.00.2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02.1.00.2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02.1.00.2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02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02.2.00.2604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Cs/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02.2.00.2604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943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одпрограмма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943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3.1.00.260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3.1.00.260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3.1.00.260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Расходы на обеспечение первичных мер пожарной безопасности на территории поселений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3.1.00.</w:t>
                  </w:r>
                  <w:r>
                    <w:rPr>
                      <w:bCs/>
                      <w:color w:val="000000"/>
                      <w:sz w:val="23"/>
                      <w:szCs w:val="23"/>
                      <w:lang w:val="en-US"/>
                    </w:rPr>
                    <w:t>S48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  <w:lang w:val="en-US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937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 xml:space="preserve">Расходы на обеспечение первичных мер пожарной безопасности на территории поселений </w:t>
                  </w:r>
                  <w:r>
                    <w:rPr>
                      <w:color w:val="000000"/>
                      <w:sz w:val="23"/>
                      <w:szCs w:val="23"/>
                    </w:rPr>
                    <w:t>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3.1.00.</w:t>
                  </w:r>
                  <w:r>
                    <w:rPr>
                      <w:bCs/>
                      <w:color w:val="000000"/>
                      <w:sz w:val="23"/>
                      <w:szCs w:val="23"/>
                      <w:lang w:val="en-US"/>
                    </w:rPr>
                    <w:t>S48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</w:t>
                  </w:r>
                  <w:r>
                    <w:rPr>
                      <w:bCs/>
                      <w:color w:val="000000"/>
                      <w:sz w:val="23"/>
                      <w:szCs w:val="23"/>
                      <w:lang w:val="en-US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  <w:lang w:val="en-US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937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3.1.00.</w:t>
                  </w:r>
                  <w:r>
                    <w:rPr>
                      <w:bCs/>
                      <w:color w:val="000000"/>
                      <w:sz w:val="23"/>
                      <w:szCs w:val="23"/>
                      <w:lang w:val="en-US"/>
                    </w:rPr>
                    <w:t>S48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0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937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Муниципальная программа Савоськинского сельского поселения «Развитие культуры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4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одпрограмма «Развитие культуры Савоськинского сельского поселения» муниципальной программы Савоськинского сельского поселения «Развитие культуры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4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4.2.00.005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00" w:leader="none"/>
                    </w:tabs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Расходы на обеспечение деятельности 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4.2.00.005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61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4.2.00.005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61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935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194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24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Муниципальная программа Савоськинского сель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05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одпрограмма «Охрана 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5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5.1.00.260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5.1.00.260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5.1.00.260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6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униципальная программа   Савоськинского сельского поселения «Управление муниципальным имуществом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06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одпрограмма «Межевание земельных участков и постановка их на кадастровый учёт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6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06.2.00.2626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06.2.00.2626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06.2.00.2626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Муниципальная программа Савоськинского сельского поселения «Развитие муниципальной службы и информационного общества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7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Подпрограмма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07.1.00.00000 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7.1.00.261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7.1.00.261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7.1.00.2615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7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5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униципальная программа Савоськинского сельского поселения «Энергосбережение и повышение энергетической эффектив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8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одпрограмма «Энергосбережение и повышение энергетической эффективности в Савоськинском сельском поселени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8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8.1.00.261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«Энергосбережение и повышение энергетической эффективности»</w:t>
                  </w:r>
                  <w:r>
                    <w:rPr>
                      <w:bCs/>
                      <w:color w:val="000000"/>
                      <w:sz w:val="23"/>
                      <w:szCs w:val="23"/>
                    </w:rPr>
                    <w:t xml:space="preserve"> (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8.1.00.261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8.1.00.261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5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Муниципальная программа </w:t>
                  </w:r>
                  <w:r>
                    <w:rPr>
                      <w:sz w:val="23"/>
                      <w:szCs w:val="23"/>
                    </w:rPr>
                    <w:t>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6553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651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654,6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Подпрограмма </w:t>
                  </w:r>
                  <w:r>
                    <w:rPr>
                      <w:sz w:val="23"/>
                      <w:szCs w:val="23"/>
                    </w:rPr>
                    <w:t>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6553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651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654,6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Расходы на выплаты по оплате труда работников органов местного самоуправления Савоськинского сельского посе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5521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5574,3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5574,3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Расходы </w:t>
                  </w:r>
                  <w:r>
                    <w:rPr>
                      <w:sz w:val="23"/>
                      <w:szCs w:val="23"/>
                    </w:rPr>
                    <w:t xml:space="preserve">на выплаты по оплате труда работников органов местного самоуправления </w:t>
                  </w:r>
                  <w:r>
                    <w:rPr>
                      <w:color w:val="000000"/>
                      <w:sz w:val="23"/>
                      <w:szCs w:val="23"/>
                    </w:rPr>
                    <w:t>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  <w:r>
                    <w:rPr>
                      <w:sz w:val="23"/>
                      <w:szCs w:val="23"/>
                    </w:rPr>
                    <w:t xml:space="preserve">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2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521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574,3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5574,3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2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920,8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920,8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920,8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22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16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60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60,5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0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29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284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293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293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001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843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001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650,7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Закупка энергетических ресурс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001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7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92,7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26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7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26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7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26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7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Мероприятия по диспансеризации, медицинский осмотр работников Администрации  Савоськинского сельского поселения </w:t>
                  </w:r>
                  <w:r>
                    <w:rPr>
                      <w:sz w:val="23"/>
                      <w:szCs w:val="23"/>
                    </w:rPr>
      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  <w:r>
                    <w:rPr>
                      <w:color w:val="000000"/>
                      <w:sz w:val="23"/>
                      <w:szCs w:val="23"/>
                    </w:rPr>
                    <w:t xml:space="preserve"> 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262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Мероприятия по диспансеризации, медицинский осмотр работников Администрации  Савоськинского сельского поселения </w:t>
                  </w:r>
                  <w:r>
                    <w:rPr>
                      <w:sz w:val="23"/>
                      <w:szCs w:val="23"/>
                    </w:rPr>
      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  <w:r>
                    <w:rPr>
                      <w:color w:val="000000"/>
                      <w:sz w:val="23"/>
                      <w:szCs w:val="23"/>
                    </w:rPr>
                    <w:t xml:space="preserve">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262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4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2622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8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73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77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80,1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Иные межбюджетные трансферты,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09</w:t>
                  </w:r>
                  <w:r>
                    <w:rPr>
                      <w:color w:val="000000"/>
                      <w:sz w:val="23"/>
                      <w:szCs w:val="23"/>
                    </w:rPr>
                    <w:t>.</w:t>
                  </w: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2</w:t>
                  </w:r>
                  <w:r>
                    <w:rPr>
                      <w:color w:val="000000"/>
                      <w:sz w:val="23"/>
                      <w:szCs w:val="23"/>
                    </w:rPr>
                    <w:t>.</w:t>
                  </w: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00</w:t>
                  </w:r>
                  <w:r>
                    <w:rPr>
                      <w:color w:val="000000"/>
                      <w:sz w:val="23"/>
                      <w:szCs w:val="23"/>
                    </w:rPr>
                    <w:t>.</w:t>
                  </w: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860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5</w:t>
                  </w:r>
                  <w:r>
                    <w:rPr>
                      <w:color w:val="000000"/>
                      <w:sz w:val="23"/>
                      <w:szCs w:val="23"/>
                    </w:rPr>
                    <w:t>4</w:t>
                  </w: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1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  <w:lang w:val="en-US"/>
                    </w:rPr>
                  </w:pPr>
                  <w:r>
                    <w:rPr>
                      <w:color w:val="000000"/>
                      <w:sz w:val="23"/>
                      <w:szCs w:val="23"/>
                      <w:lang w:val="en-US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3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7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80,1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Реализация </w:t>
                  </w:r>
                  <w:r>
                    <w:rPr>
                      <w:sz w:val="23"/>
                      <w:szCs w:val="23"/>
                    </w:rPr>
      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44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77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80,1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Реализация </w:t>
                  </w:r>
                  <w:r>
                    <w:rPr>
                      <w:sz w:val="23"/>
                      <w:szCs w:val="23"/>
                    </w:rPr>
      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бюджетные ассигнования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85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47,9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85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46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Уплата прочих налогов, сбор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852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Уплата иных платежей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9.2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853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Реализация функций иных органов местного самоуправления Савоськинского сельского поселения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0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49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09,4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474,2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Финансовое обеспечение на непредвиденные расходы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1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1.00.7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Расходы за счет средств резервного фонда Правительства Ростовской области в рамках непрограммного направления деятельности "Реализация иных функций органов местного самоуправления Савоськинского сельского поселения"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1.00.7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6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1.00.7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612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89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Иные непрограммные мероприятия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9.00.0000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160,3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309,4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474,2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9.00.262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(Уплата налогов, сборов и иных платежей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9.00.262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8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/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Уплата иных платежей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2623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853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3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33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38,3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2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30,1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33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38,3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21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4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02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06,2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29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8,4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1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2,1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5118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3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7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1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2,1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723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2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2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Расходы</w:t>
                  </w:r>
                  <w:r>
                    <w:rPr>
                      <w:sz w:val="23"/>
                      <w:szCs w:val="23"/>
                    </w:rPr>
                    <w:t xml:space="preserve">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</w:t>
                  </w:r>
                  <w:r>
                    <w:rPr>
                      <w:color w:val="000000"/>
                      <w:sz w:val="23"/>
                      <w:szCs w:val="23"/>
                    </w:rPr>
                    <w:t xml:space="preserve">в рамках непрограммного направления деятельности «Реализация функций иных органов местного самоуправления Савоськинского сельского поселения  </w:t>
                  </w:r>
                  <w:r>
                    <w:rPr>
                      <w:sz w:val="23"/>
                      <w:szCs w:val="23"/>
                    </w:rPr>
                    <w:t>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99.9.00.723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2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2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>0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723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4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2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2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2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9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75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35,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9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80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75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35,7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Специальные расходы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9011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880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75,5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335,7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Реализация направления расходов по иным непрограммным мероприятиям в рамках  непрограммного направления деятельности «Реализация функций иных органов местного самоуправления Савоськинского сельского поселения»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Реализация направления расходов по иным непрограммным мероприятиям в рамках  непрограммного направления деятельности «Реализация функций иных органов местного самоуправления Савоськинского сельского поселения» (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99.9.00.99990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244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10,0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Cs/>
                      <w:color w:val="000000"/>
                      <w:sz w:val="23"/>
                      <w:szCs w:val="23"/>
                    </w:rPr>
                    <w:t>0,0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66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Всего</w:t>
                  </w:r>
                </w:p>
              </w:tc>
              <w:tc>
                <w:tcPr>
                  <w:tcW w:w="17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13236,5</w:t>
                  </w:r>
                </w:p>
              </w:tc>
              <w:tc>
                <w:tcPr>
                  <w:tcW w:w="13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7154,7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color w:val="000000"/>
                      <w:sz w:val="23"/>
                      <w:szCs w:val="23"/>
                    </w:rPr>
                    <w:t>6853,4»</w:t>
                  </w:r>
                </w:p>
              </w:tc>
            </w:tr>
          </w:tbl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89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</w:t>
      </w:r>
    </w:p>
    <w:p>
      <w:pPr>
        <w:pStyle w:val="Normal"/>
        <w:tabs>
          <w:tab w:val="clear" w:pos="708"/>
          <w:tab w:val="left" w:pos="892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89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9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9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6244"/>
      </w:tblGrid>
      <w:tr>
        <w:trPr>
          <w:trHeight w:val="541" w:hRule="atLeast"/>
        </w:trPr>
        <w:tc>
          <w:tcPr>
            <w:tcW w:w="86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Собрания депутатов –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глава Савоськинского сельского поселения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2523" w:leader="none"/>
                <w:tab w:val="right" w:pos="504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.Н. Куделин</w:t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х. Савоськин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00.00.2023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 xml:space="preserve">00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53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3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8:00Z</dcterms:created>
  <dc:creator>Гордиенко</dc:creator>
  <dc:description/>
  <cp:keywords/>
  <dc:language>en-US</dc:language>
  <cp:lastModifiedBy>Pravo</cp:lastModifiedBy>
  <cp:lastPrinted>2023-09-19T14:26:00Z</cp:lastPrinted>
  <dcterms:modified xsi:type="dcterms:W3CDTF">2024-01-12T08:29:00Z</dcterms:modified>
  <cp:revision>1244</cp:revision>
  <dc:subject/>
  <dc:title>ПРОЕКТ</dc:title>
</cp:coreProperties>
</file>