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550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000"/>
        <w:gridCol w:w="700"/>
        <w:gridCol w:w="720"/>
        <w:gridCol w:w="1826"/>
        <w:gridCol w:w="900"/>
        <w:gridCol w:w="1540"/>
        <w:gridCol w:w="1440"/>
        <w:gridCol w:w="1420"/>
      </w:tblGrid>
      <w:tr>
        <w:trPr>
          <w:trHeight w:val="276" w:hRule="atLeast"/>
        </w:trPr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RANGE!A1%3AG371"/>
            <w:bookmarkEnd w:id="0"/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.</w:t>
            </w:r>
          </w:p>
        </w:tc>
      </w:tr>
      <w:tr>
        <w:trPr>
          <w:trHeight w:val="276" w:hRule="atLeast"/>
        </w:trPr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 46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 96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 437,6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 6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 25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602,6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 5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 71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6 217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 50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 71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217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.4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 50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 71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217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(</w:t>
            </w:r>
            <w:r>
              <w:rPr>
                <w:rStyle w:val="Jsdocmark"/>
                <w:color w:val="000000"/>
                <w:sz w:val="28"/>
                <w:szCs w:val="28"/>
              </w:rPr>
              <w:t>Расходы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на выплаты персоналу государственных (муниципальных) органов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4.02.0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9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9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9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4.02.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6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комплекса процессных мероприятий "Информационное обеспечение и организация бюджетного процесса"</w:t>
            </w:r>
            <w:r>
              <w:rPr>
                <w:color w:val="000000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4.02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функций иных органов местного самоуправлен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на осуществление полномочий по определению в соответствии 0.0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 xml:space="preserve"> 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функций иных органов местного самоуправлен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Специальные расхо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 «Противодействие терроризму и экстремизму в Савоськинском сельском поселени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4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по изготовлению и размещению тематической полиграфической продукции в местах массового пребывания граждан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2.4.01.2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Противодействие коррупции в Савоськинском сельском поселени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4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по изготовлению и размещению тематической полиграфической продукции в местах массового пребывания граждан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2.4.02.2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униципальная программа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.4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на официальную публикацию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.4.02.26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по диспансеризации, медицинскому осмотру работников Администрации Савоськинского сельского поселения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.4.02.26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функций иных органов местного самоуправлен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1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1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Уплата налогов, сборов и иных платежей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26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Специальные расхо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9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  <w:highlight w:val="yellow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99.9.00.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17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19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202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rFonts w:cs="PT Serif" w:ascii="PT Serif" w:hAnsi="PT Serif"/>
                <w:color w:val="000000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Serif" w:hAnsi="PT Serif" w:cs="PT Serif"/>
                <w:color w:val="000000"/>
                <w:shd w:fill="FFFFFF" w:val="clear"/>
              </w:rPr>
            </w:pPr>
            <w:r>
              <w:rPr>
                <w:rFonts w:cs="PT Serif" w:ascii="PT Serif" w:hAnsi="PT Serif"/>
                <w:color w:val="000000"/>
                <w:shd w:fill="FFFFFF" w:val="clear"/>
              </w:rPr>
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Serif" w:hAnsi="PT Serif" w:cs="PT Serif"/>
                <w:color w:val="000000"/>
                <w:shd w:fill="FFFFFF" w:val="clear"/>
              </w:rPr>
            </w:pPr>
            <w:r>
              <w:rPr>
                <w:rFonts w:cs="PT Serif" w:ascii="PT Serif" w:hAnsi="PT Serif"/>
                <w:color w:val="000000"/>
                <w:shd w:fill="FFFFFF" w:val="clear"/>
              </w:rPr>
              <w:t>Комплекс процессных мероприятий «Пожарная безопасность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.4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на территории Савоськинского сельского поселения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4.01.2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обеспечению пожарной безопасности на территории Савоськинского сельского поселения (Уплата налогов, сборов и иных платежей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4.01.2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7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7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Благоустройство территори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4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7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по проведению мероприятий по благоустройству территории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4.02.2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7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по повышению энергетической эффективности систем освещения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1.4.02.2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униципальная программа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 «Охрана окружающей среды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4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по проведению мероприятий по охране окружающей среды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4.01.2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 «Развитие муниципальной службы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4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на дополнительное профессиональное образование лиц, замещающих выборные муниципальные должности, муниципальных служащих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4.01.26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5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1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 05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1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 05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1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 «Развитие культуры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.4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на текущий ремонт памятников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.4.01.26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 «Обеспечено развитие культурно-досуговой деятельности и улучшение материально-технической базы учреждений культуры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.4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 0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1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(Субсидии бюджетным учрежден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4.4.02.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6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4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6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(Иные межбюджетные трансферт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4.02</w:t>
            </w:r>
            <w:r>
              <w:rPr>
                <w:color w:val="000000"/>
              </w:rPr>
              <w:t>.8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46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96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37,6</w:t>
            </w:r>
          </w:p>
        </w:tc>
      </w:tr>
      <w:tr>
        <w:trPr>
          <w:trHeight w:val="300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лава Савоськинского сельского поселения</w:t>
              <w:tab/>
              <w:tab/>
              <w:t xml:space="preserve">               С.Н.Куде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erif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Jsdocmark">
    <w:name w:val="js-doc-mar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1:00Z</dcterms:created>
  <dc:creator>XTreme</dc:creator>
  <dc:description/>
  <cp:keywords/>
  <dc:language>en-US</dc:language>
  <cp:lastModifiedBy>Пользователь</cp:lastModifiedBy>
  <dcterms:modified xsi:type="dcterms:W3CDTF">2024-12-23T12:48:00Z</dcterms:modified>
  <cp:revision>361</cp:revision>
  <dc:subject/>
  <dc:title>Приложение 13</dc:title>
</cp:coreProperties>
</file>