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м Савоськинского сельского поселения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и подгруппам видов расходов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ов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68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40"/>
        <w:gridCol w:w="720"/>
        <w:gridCol w:w="760"/>
        <w:gridCol w:w="1826"/>
        <w:gridCol w:w="880"/>
        <w:gridCol w:w="300"/>
        <w:gridCol w:w="1380"/>
        <w:gridCol w:w="1660"/>
        <w:gridCol w:w="1600"/>
        <w:gridCol w:w="1653"/>
        <w:gridCol w:w="7"/>
      </w:tblGrid>
      <w:tr>
        <w:trPr>
          <w:trHeight w:val="276" w:hRule="atLeast"/>
        </w:trPr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.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69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5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602,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5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71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217,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4.02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3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3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959,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(</w:t>
            </w:r>
            <w:r>
              <w:rPr>
                <w:rStyle w:val="Jsdocmark"/>
                <w:rFonts w:cs="PT Serif" w:ascii="PT Serif" w:hAnsi="PT Serif"/>
                <w:color w:val="000000"/>
              </w:rPr>
              <w:t>Расходы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 на выплаты персоналу государственных (муниципальных) органов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9,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0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комплекса процессных мероприятий "Информационное обеспечение и организация бюджетного процесса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4.02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 xml:space="preserve"> 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зготовлению и размещению тематической полиграфической продукции в местах массового пребывания граждан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4.01.2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зготовлению и размещению тематической полиграфической продукции в местах массового пребывания граждан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4.02.2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фициальную публикацию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4.02.26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, медицинскому осмотру работников Администрации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4.02.26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7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 на выплаты персоналу государственных (муниципальных) органов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9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обеспечению пожарной безопасности на территории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.4.01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мероприятия по обеспечению пожарной безопасности на территории Савоськин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4.01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ведению мероприятий по благоустройству территории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4.02.2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вышению энергетической эффективности систем освещ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2.26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ведению мероприятий по охране окружающей среды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4.01.26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полнительное профессиональное образование лиц, замещающих выборные муниципальные должности, муниципальных служащих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.4.01.26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текущий ремонт памятников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4.01.262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(</w:t>
            </w:r>
            <w:r>
              <w:rPr>
                <w:rFonts w:cs="PT Serif" w:ascii="PT Serif" w:hAnsi="PT Serif"/>
                <w:color w:val="000000"/>
                <w:shd w:fill="FFFFFF" w:val="clear"/>
              </w:rPr>
              <w:t>Субсидии бюджетным учреждениям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.4.02.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1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4.02.8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437,6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    С.Н.Куделин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sdocmark">
    <w:name w:val="js-doc-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0:00Z</dcterms:created>
  <dc:creator>XTreme</dc:creator>
  <dc:description/>
  <cp:keywords/>
  <dc:language>en-US</dc:language>
  <cp:lastModifiedBy>Пользователь</cp:lastModifiedBy>
  <cp:lastPrinted>2020-11-26T16:06:00Z</cp:lastPrinted>
  <dcterms:modified xsi:type="dcterms:W3CDTF">2024-12-23T12:34:00Z</dcterms:modified>
  <cp:revision>385</cp:revision>
  <dc:subject/>
  <dc:title>Приложение 11</dc:title>
</cp:coreProperties>
</file>