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МАЛЯРИЯ И ЕЁ ПРОФИЛАКТИКА</w:t>
      </w:r>
    </w:p>
    <w:p>
      <w:pPr>
        <w:pStyle w:val="Heading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b/>
          <w:color w:val="FF0000"/>
          <w:szCs w:val="28"/>
        </w:rPr>
        <w:t>МАЛЯРИЯ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опасное лихорадочное заболевание, проявляющееся рядом приступов. Источником инфекции является больной или паразитоноситель, т.е. человек, в крови которого имеются малярийные паразиты. </w:t>
      </w:r>
      <w:r>
        <w:rPr>
          <w:b/>
          <w:color w:val="FF0000"/>
          <w:szCs w:val="28"/>
        </w:rPr>
        <w:t>Возбудители болезни</w:t>
      </w:r>
      <w:r>
        <w:rPr>
          <w:szCs w:val="28"/>
        </w:rPr>
        <w:t xml:space="preserve"> передаются от больного человека здоровому через укус комара.</w:t>
      </w:r>
      <w:r>
        <w:rPr>
          <w:color w:val="000000"/>
          <w:w w:val="100"/>
          <w:szCs w:val="28"/>
          <w:shd w:fill="000000" w:val="clear"/>
          <w:lang w:val="en-US" w:bidi="en-US"/>
        </w:rPr>
        <w:t xml:space="preserve"> </w:t>
      </w:r>
    </w:p>
    <w:p>
      <w:pPr>
        <w:pStyle w:val="Heading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39700</wp:posOffset>
            </wp:positionV>
            <wp:extent cx="1651000" cy="109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Cs w:val="28"/>
        </w:rPr>
        <w:t>Заболевание наступает</w:t>
      </w:r>
      <w:r>
        <w:rPr>
          <w:szCs w:val="28"/>
        </w:rPr>
        <w:t xml:space="preserve"> через 10-21 день после заражения и протекает в виде приступов лихорадки (озноб, жар, обильное потоотделение). Как правило приступы начинаются днем, спустя некоторое время после начала заболевания устанавливается их четкая периодичность. Приступы могут повторяться ежедневно через день или 2 дня. Заболевание может протекать с нервно- мозговыми явлениями, вызывающими коматозное состояние и смерть.  Следует знать, что у некоторых людей в течение 2-х лет может наступить возврат (рецидив) болезни. Чтобы предупредить подобные случаи, всем болевшим малярией, через год проводится так называемое противорецидивное  лечение.</w:t>
      </w:r>
    </w:p>
    <w:p>
      <w:pPr>
        <w:pStyle w:val="Heading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КАК ПРЕДУПРЕДИТЬ ЗАБОЛЕВАНИЕ МАЛЯРИЕЙ?</w:t>
      </w:r>
    </w:p>
    <w:p>
      <w:pPr>
        <w:pStyle w:val="Heading"/>
        <w:numPr>
          <w:ilvl w:val="0"/>
          <w:numId w:val="1"/>
        </w:numPr>
        <w:ind w:left="284" w:hanging="284"/>
        <w:jc w:val="both"/>
        <w:rPr>
          <w:szCs w:val="28"/>
        </w:rPr>
      </w:pPr>
      <w:r>
        <w:rPr>
          <w:szCs w:val="28"/>
        </w:rPr>
        <w:t xml:space="preserve">Каждый выезжающий в тропические, субтропические страны (Афганистан, Египет, Алжир, Аргентина, Китай, Корея, Коста-Рика, Саудовская Аравия, Сирия, Тунис и другие страны) и ближнее зарубежье (Азербайджан, Армению, Узбекистан, Туркменистан, Грузию, Казахстан) должен пройти медицинское обследование отметку о выезде с указание страны и срока возвращения. Это необходимо для прохождения дальнейшего диспансерного наблюдения после возвращения. </w:t>
      </w:r>
    </w:p>
    <w:p>
      <w:pPr>
        <w:pStyle w:val="Heading"/>
        <w:numPr>
          <w:ilvl w:val="0"/>
          <w:numId w:val="1"/>
        </w:numPr>
        <w:ind w:left="284" w:hanging="284"/>
        <w:jc w:val="both"/>
        <w:rPr>
          <w:szCs w:val="28"/>
        </w:rPr>
      </w:pPr>
      <w:r>
        <w:rPr>
          <w:szCs w:val="28"/>
        </w:rPr>
        <w:t xml:space="preserve">Систематически проводить химиопрофилактику (принимать противомалярийные препараты). Химиопрофилактику малярии необходимо начать за неделю до выезда в малярийную местность и затем следует проводить её постоянно, в течение всего времени пребывания в местах возможного заражения малярией и в течение месяца после возвращения из-за рубежа. </w:t>
      </w:r>
      <w:r>
        <w:rPr>
          <w:b/>
          <w:i/>
          <w:szCs w:val="28"/>
          <w:u w:val="single"/>
        </w:rPr>
        <w:t>Химиопрофилактика проводится под наблюдением врача-инфекциониста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szCs w:val="28"/>
        </w:rPr>
        <w:t>В целях защиты от укусов комаров – переносчиков заболеваний – рекомендуется смазывать открытые части тела отпугивающими веществами-репеллентами («Москитол», «Таёжный», ДЭТА и др.), засетчивать окна и двери сеткой или марлей. При необходимости ночного сна вне помещения рекомендуется спать под марлевым или тюлевым  пологом.</w:t>
      </w:r>
    </w:p>
    <w:p>
      <w:pPr>
        <w:pStyle w:val="Heading"/>
        <w:ind w:firstLine="567"/>
        <w:jc w:val="both"/>
        <w:rPr/>
      </w:pPr>
      <w:r>
        <w:rPr>
          <w:b/>
          <w:i/>
          <w:color w:val="FF0000"/>
          <w:szCs w:val="28"/>
          <w:u w:val="single"/>
        </w:rPr>
        <w:t>При заболевании малярией за рубежом</w:t>
      </w:r>
      <w:r>
        <w:rPr>
          <w:szCs w:val="28"/>
        </w:rPr>
        <w:t xml:space="preserve"> необходимо немедленно обратиться к медицинскому работнику, провести лечение, получить выписку из амбулаторной карты или истории болезни с указанием диагноза, сроков заболевания, препаратов применяемых для лечения. По возвращению из тропических и субтропических стран необходимо обратиться в </w:t>
      </w:r>
      <w:r>
        <w:rPr>
          <w:b/>
          <w:color w:val="FF0000"/>
          <w:szCs w:val="28"/>
        </w:rPr>
        <w:t>пятидневный срок</w:t>
      </w:r>
      <w:r>
        <w:rPr>
          <w:szCs w:val="28"/>
        </w:rPr>
        <w:t xml:space="preserve"> в поликлинику по месту постоянного жительства для обследования на наличие тропических заболеваний независимо от продолжительности нахождения в очагах малярии и других тропических болезней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rPr/>
      </w:pPr>
      <w:r>
        <w:rPr>
          <w:b/>
          <w:i/>
          <w:color w:val="FF0000"/>
          <w:szCs w:val="28"/>
        </w:rPr>
        <w:t>Строгое выполнение изложенных в памятке советов,  будет способствовать сохранению Вашего здоровья при выезде в жаркие страны и предотвратит завоз в нашу страну малярии.</w:t>
      </w:r>
    </w:p>
    <w:p>
      <w:pPr>
        <w:pStyle w:val="Heading"/>
        <w:ind w:firstLine="567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Heading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деление профилактики природно-очаговых и паразитарных заболеваний </w:t>
      </w:r>
    </w:p>
    <w:p>
      <w:pPr>
        <w:pStyle w:val="Heading"/>
        <w:ind w:firstLine="567"/>
        <w:rPr/>
      </w:pPr>
      <w:r>
        <w:rPr>
          <w:b/>
          <w:sz w:val="24"/>
          <w:szCs w:val="24"/>
        </w:rPr>
        <w:t>ФГУЗ «Центр гигиены и эпидемиологии в Ростовской области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37:00Z</dcterms:created>
  <dc:creator>Epid2\\</dc:creator>
  <dc:description/>
  <cp:keywords/>
  <dc:language>en-US</dc:language>
  <cp:lastModifiedBy>ООИ</cp:lastModifiedBy>
  <cp:lastPrinted>2010-04-05T14:21:00Z</cp:lastPrinted>
  <dcterms:modified xsi:type="dcterms:W3CDTF">2010-04-05T10:22:00Z</dcterms:modified>
  <cp:revision>14</cp:revision>
  <dc:subject/>
  <dc:title>ПАМЯТКА</dc:title>
</cp:coreProperties>
</file>