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3881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РАЙОНА</w:t>
      </w:r>
    </w:p>
    <w:p>
      <w:pPr>
        <w:pStyle w:val="Normal"/>
        <w:tabs>
          <w:tab w:val="clear" w:pos="708"/>
          <w:tab w:val="left" w:pos="7470" w:leader="none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№   </w:t>
      </w:r>
      <w:r>
        <w:rPr>
          <w:b/>
          <w:sz w:val="28"/>
          <w:szCs w:val="28"/>
        </w:rPr>
        <w:t xml:space="preserve">49      </w:t>
      </w:r>
    </w:p>
    <w:p>
      <w:pPr>
        <w:pStyle w:val="Normal"/>
        <w:tabs>
          <w:tab w:val="clear" w:pos="708"/>
          <w:tab w:val="left" w:pos="7377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ноября 2010 г.             </w:t>
        <w:tab/>
        <w:t xml:space="preserve">             х. Савоськин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и к ведению и ведения гражданской</w:t>
      </w:r>
    </w:p>
    <w:p>
      <w:pPr>
        <w:pStyle w:val="Normal"/>
        <w:rPr/>
      </w:pPr>
      <w:r>
        <w:rPr>
          <w:sz w:val="28"/>
          <w:szCs w:val="28"/>
        </w:rPr>
        <w:t xml:space="preserve">обороны на территории Савоськинского сельского поселения </w:t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Правительства Российской Федерации от 26.11.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 руководствуясь п.п. 3 пункта 1 ст.</w:t>
      </w: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</w:rPr>
        <w:t>27 Устава муниципального образования «Савоськинское сельское поселение»</w:t>
      </w:r>
    </w:p>
    <w:p>
      <w:pPr>
        <w:pStyle w:val="Style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before="0" w:after="0"/>
        <w:ind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ЯЮ:</w:t>
      </w:r>
    </w:p>
    <w:p>
      <w:pPr>
        <w:pStyle w:val="Style6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"/>
        <w:spacing w:before="0" w:after="0"/>
        <w:ind w:firstLine="709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6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 Утвердить Положение о порядке подготовки к ведению и ведения гражданской обороны на территории Савоськинского сельского поселения (приложение 1).</w:t>
      </w:r>
    </w:p>
    <w:p>
      <w:pPr>
        <w:pStyle w:val="Style6"/>
        <w:spacing w:before="0" w:after="0"/>
        <w:ind w:firstLine="708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  <w:t>2. </w:t>
      </w:r>
      <w:r>
        <w:rPr>
          <w:rFonts w:cs="Times New Roman"/>
          <w:spacing w:val="-2"/>
          <w:sz w:val="28"/>
          <w:szCs w:val="28"/>
        </w:rPr>
        <w:t>Рекомендовать</w:t>
      </w:r>
      <w:r>
        <w:rPr>
          <w:rFonts w:cs="Times New Roman"/>
          <w:spacing w:val="-6"/>
          <w:sz w:val="28"/>
          <w:szCs w:val="28"/>
        </w:rPr>
        <w:t xml:space="preserve"> руководителям к-за им. Кирова, МОУ СОШ № 5 </w:t>
      </w:r>
      <w:r>
        <w:rPr>
          <w:rFonts w:cs="Times New Roman"/>
          <w:spacing w:val="-2"/>
          <w:sz w:val="28"/>
          <w:szCs w:val="28"/>
        </w:rPr>
        <w:t xml:space="preserve">организовать подготовку и </w:t>
      </w:r>
      <w:r>
        <w:rPr>
          <w:rFonts w:cs="Times New Roman"/>
          <w:sz w:val="28"/>
          <w:szCs w:val="28"/>
        </w:rPr>
        <w:t>принятие нормативных актов, касающихся порядка по</w:t>
      </w:r>
      <w:r>
        <w:rPr>
          <w:rFonts w:cs="Times New Roman"/>
          <w:spacing w:val="-10"/>
          <w:sz w:val="28"/>
          <w:szCs w:val="28"/>
        </w:rPr>
        <w:t xml:space="preserve">дготовки к ведению и ведения гражданской обороны. </w:t>
      </w:r>
    </w:p>
    <w:p>
      <w:pPr>
        <w:pStyle w:val="Style6"/>
        <w:spacing w:before="0" w:after="0"/>
        <w:ind w:firstLine="708"/>
        <w:jc w:val="both"/>
        <w:rPr>
          <w:rFonts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  <w:t>3. Настоящее постановление вступает в силу после его обнародования</w:t>
      </w:r>
    </w:p>
    <w:p>
      <w:pPr>
        <w:pStyle w:val="Style6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 Контроль над выполнением настоящего постановления оставляю за собой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  А.И.Барачковская</w:t>
      </w:r>
      <w:r>
        <w:br w:type="page"/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ы Савоськинского сельского поселения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  11.11.2010 г. № 49                             </w:t>
      </w:r>
    </w:p>
    <w:p>
      <w:pPr>
        <w:pStyle w:val="Normal"/>
        <w:ind w:firstLine="524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одготовки к ведению и ведения гражданской обороны на территории Савоськинского сельского пос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 Настоящее Положение о порядке подготовки к ведению и ведения гражданской обороны на территории Савоськинского сельского поселения (далее - Положение) разработано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организационные основы, порядок подготовки к ведению и ведения гражданской обороны на территории Савоськ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 Гражданская оборона в Савоськинском сельском поселении организуется и ведется на всей территории Савоськинского сельского поселения в соответствии с </w:t>
      </w:r>
      <w:r>
        <w:rPr>
          <w:rFonts w:eastAsia="Arial"/>
          <w:sz w:val="28"/>
          <w:szCs w:val="28"/>
        </w:rPr>
        <w:t xml:space="preserve">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Администрации Ростовской области, указами и распоряжениями Губернатора Ростовской области, Уставом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Arial"/>
          <w:sz w:val="28"/>
          <w:szCs w:val="28"/>
        </w:rPr>
        <w:t xml:space="preserve">,  постановлениями и распоряжениями Главы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Arial"/>
          <w:sz w:val="28"/>
          <w:szCs w:val="28"/>
        </w:rPr>
        <w:t>,</w:t>
      </w:r>
      <w:r>
        <w:rPr>
          <w:sz w:val="28"/>
          <w:szCs w:val="28"/>
        </w:rPr>
        <w:t xml:space="preserve"> а также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hanging="142"/>
        <w:jc w:val="both"/>
        <w:rPr/>
      </w:pPr>
      <w:r>
        <w:rPr>
          <w:sz w:val="28"/>
          <w:szCs w:val="28"/>
        </w:rPr>
        <w:t>3. В целях настоящего Положения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Савоськинского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едение гражданской обороны 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/>
      </w:pPr>
      <w:r>
        <w:rPr>
          <w:sz w:val="28"/>
          <w:szCs w:val="28"/>
        </w:rPr>
        <w:t>- спасательная служба - формирование, состоящее из  органа управления, сил и средств гражданской обороны и предназначенное для проведения мероприятий по гражданской обороне,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 Орган местного самоуправления муниципального образования «Савоськинское сельское поселение» и организации  независимо от их организационно-правовых форм  (по согласованию)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 в соответствии с действующи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лномочия органов местного самоуправления Савоськинского сельского поселения в области гражданской обороны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5. Руководство гражданской обороной на территории Савоськинского сельского поселения осуществляет Глава Савоськинского сельского поселе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6. Органами, осуществляющими управление гражданской обороной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7. Органы местного самоуправления муниципальных образований Савоськинского сельского поселения осуществляют полномочия в области  гражданской обороны в соответствии с действующи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роприятия по гражданской обороне</w:t>
      </w:r>
    </w:p>
    <w:p>
      <w:pPr>
        <w:pStyle w:val="Style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целях решения задач в области гражданской обороны в соответствии с установленными действующим федеральным законодательством Российской Федерации полномочиями на территории Савоськинского  сельского поселения планируются и осуществляются мероприятия по гражданской обороне:</w:t>
      </w:r>
    </w:p>
    <w:p>
      <w:pPr>
        <w:pStyle w:val="Style7"/>
        <w:tabs>
          <w:tab w:val="clear" w:pos="708"/>
          <w:tab w:val="left" w:pos="24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я по обучению населения в области гражданской обороны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нормативно-методического обеспечения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и осуществление обучения населения в области гражданской обороны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учение личного состава формирований и служб муниципальных образов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 проведение учений и тренировок по гражданской обороне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, оснащение, организация деятельности и всестороннего обеспечения функционирования учебно-консультационных пунктов по гражданской обороне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,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;</w:t>
      </w:r>
    </w:p>
    <w:p>
      <w:pPr>
        <w:pStyle w:val="Style7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роприятия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в постоянной готовности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локальных систем оповещения, сопрягаемых с автоматизированными системами контроля за выбросом опасных веществ и централизованного оповещения населения, на потенциально опасных объектах и в районах их размещ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, проводного и телевизионного вещания и других технических средств передачи информации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и обмен ею;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мероприятия по эвакуации населения, материальных и культурных ценностей в безопасные районы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а к размещению эвакуируемого населения и его жизнеобеспечение, подготовка мест хранения материальных и культурных ценносте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а транспортных средств для обеспечения проведения эвакуационных мероприяти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подготовка и организация деятельности эвакуационных органов;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мероприятия по предоставлению населению убежищ и средств индивидуальной защиты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 и сооружений подземного пространства для укрытия насел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в мирное время и строительство при переводе гражданской обороны с мирного на военное время защитных сооружений гражданской обороны с упрощенным внутренним оборудованием и укрытий простейшего тип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выдачи населению средств индивидуальной защиты и предоставления средств коллективной защиты в установленные сроки;</w:t>
      </w:r>
    </w:p>
    <w:p>
      <w:pPr>
        <w:pStyle w:val="Style7"/>
        <w:tabs>
          <w:tab w:val="clear" w:pos="708"/>
          <w:tab w:val="left" w:pos="255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роприятия по обеспечению световой и других видов маскировки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еречня объектов, подлежащих маскировке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инженерно-технических мероприятий по уменьшению демаскирующих признаков организаций, отнесенных к категориям по гражданской обороне;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мероприятия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Style7"/>
        <w:tabs>
          <w:tab w:val="clear" w:pos="708"/>
          <w:tab w:val="left" w:pos="-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ероприятия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коммунально-бытовых и иных услуг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санитарно-гигиенических и противоэпидемически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населению медицинской помощи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пострадавшего населения в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информационно-психологической поддержки;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ероприятия по борьбе с пожарами, возникшими при ведении военных действий или вследствие этих действий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Style7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роприятия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е методов и технических средств мониторинга за радиационной, химической, биолог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;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мероприятия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благовременное создание запасов дезактивирующих, дегазирующих и дезинфицирующих веществ и растворов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</w:t>
      </w:r>
    </w:p>
    <w:p>
      <w:pPr>
        <w:pStyle w:val="Style7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мероприятия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сстановление и поддержание общественного порядка, обеспечение безопасности дорожного движения в городах и других населенных пунктах, на маршрутах выдвижения сил гражданской обороны и эвакуации насел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рана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;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мероприятия по вопросам срочного восстановления функционирования необходимых коммунальных служб в военное время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</w:t>
      </w:r>
    </w:p>
    <w:p>
      <w:pPr>
        <w:pStyle w:val="Style7"/>
        <w:tabs>
          <w:tab w:val="clear" w:pos="708"/>
          <w:tab w:val="left" w:pos="255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мероприятия по срочному захоронению трупов в военное время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 определение мест возможных захоронени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мест погреб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санитарно-эпидемиологического надзора за погребением трупов;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мероприятия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рганизация работы в мирное и военное время комиссий по повышению устойчивости функционирования объектов экономики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мероприятия по вопросам обеспечения постоянной готовности сил и средств гражданской обороны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оснащение сил гражданской обороны оснащением, современными техникой и оборудованием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планирование применения группировки сил гражданской обороны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ределение порядка взаимодействия и привлечения сил и средств гражданской обороны, а также всестороннего обеспечения их действий на маршрутах выдвижения и в очагах пора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дготовка к ведению и ведение гражданской обороны на территории Савоськинского  сельского поселения</w:t>
      </w:r>
    </w:p>
    <w:p>
      <w:pPr>
        <w:pStyle w:val="Style7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на территории Савоськинского сельского поселения осуществляется на основе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ого Администрацией Савоськинского сельского поселения, утвержденным Главой Савоськинского  сельского поселения и согласованного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.</w:t>
      </w:r>
    </w:p>
    <w:p>
      <w:pPr>
        <w:pStyle w:val="Style7"/>
        <w:tabs>
          <w:tab w:val="clear" w:pos="708"/>
          <w:tab w:val="left" w:pos="-3402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муниципальных образований района осуществляется на основ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ых органами местного самоуправления муниципальных образований и согласованного с отделом по делам гражданской обороны и предупреждения и ликвидации чрезвычайных ситуаций Администрации Савоськинского сельского поселения.</w:t>
      </w:r>
    </w:p>
    <w:p>
      <w:pPr>
        <w:pStyle w:val="Style7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организаций, находящихся на территории Савоськинского сельского поселения  осуществляется на основе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, разрабатываемого организацией и согласованного с уполномоченным по делам гражданской обороны,  предупреждения и ликвидации чрезвычайных ситуаций муниципального образования «Савоськинское сельское поселение» .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еревод и ведение гражданской обороны Савоськинского сельского поселения с мирного на военное время осуществляется в порядке, установленном действующим законодательством и в соответствии с планами гражданской обороны и защиты населения Савоськинского сельского поселения, планов муниципального образования «Савоськинское  сельское поселение» и планов гражданской обороны организаций.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ланирования, подготовки и проведения эвакуационных мероприятий органами местного самоуправления муниципального образования «Савоськинское сельское поселение» и организациями заблаговременно в мирное время создаются эвакуационные (эвакоприемные) комиссии. Эвакуационные (эвакоприемные)  комиссии возглавляются руководителями или заместителями руководителей соответствующих органа местного самоуправления муниципального образования «Савоськинское сельское поселение»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.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 состав сил гражданской обороны Савоськинского сельского поселения входят спасательные службы и нештатные аварийно-спасательные формирования – территориальные (муниципальные) и объектовые.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 территории Савоськинского сельского поселения решением руководителя органа местного самоуправления и организаций создаются спасательные службы: Савоськинского сельского поселения организаций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количество спасательных служб определяются в зависимости от характера и объема выполняемых в соответствии с планами гражданской обороны и защиты населения (планами гражданской обороны) задач, а также наличия соответствующей базы для их создания. Задачи, организация и функции спасательных служб определяются положениями о спасательных службах.</w:t>
      </w:r>
    </w:p>
    <w:p>
      <w:pPr>
        <w:pStyle w:val="Style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пасательной службе Савоськинского сельского поселения разрабатывается и подписывается руководителем спасательной службы и утверждается Главой Савоськинского сельского поселения после согласования с руководителем соответствующей спасательной службы Ростовской области.</w:t>
      </w:r>
    </w:p>
    <w:p>
      <w:pPr>
        <w:pStyle w:val="Style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пасательной службе организации разрабатывается в организации и согласовывается с уполномоченным по делам гражданской обороны и чрезвычайным ситуациям Администрации Савоськинского сельского поселения, руководителем соответствующей спасательной службы Савоськинского сельского поселения и утверждается руководителем организации.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действующим законодательством Российской Федерации,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Style7"/>
        <w:tabs>
          <w:tab w:val="clear" w:pos="708"/>
          <w:tab w:val="left" w:pos="-3402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Силы и средства гражданской обороны привлекаются к организации и проведению мероприятий по предотвращению и ликвидации чрезвычайных ситуаций регионального характера в порядке, установленном федеральным законодательством.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осуществления управления гражданской обороной орган местного самоуправления муниципального образования «Савоськинское сельское поселение»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.</w:t>
      </w:r>
    </w:p>
    <w:p>
      <w:pPr>
        <w:pStyle w:val="Style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Савоськинского сельского поселения организуется сбор и обмен информацией в области гражданской обороны (далее - информация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мен информацией осуществляются органами местного самоуправления муниципального образования «Савоськинское  сельское поселение»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Style7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муниципального образования «Савоськинское сельское поселение» (по согласованию) представляют информацию в Администрацию Зимовниковского района через отдел по делам гражданской обороны и чрезвычайным ситуациям Администрации сельского поселения.</w:t>
      </w:r>
    </w:p>
    <w:p>
      <w:pPr>
        <w:pStyle w:val="Style7"/>
        <w:tabs>
          <w:tab w:val="clear" w:pos="708"/>
          <w:tab w:val="left" w:pos="-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(по согласованию) представляют информацию в Администрацию Савоськинского  сельского поселения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1548" w:leader="none"/>
          <w:tab w:val="left" w:pos="-1407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нение лицами, указанными в настоящем Положении, норм и требований в области гражданской обороны влечет ответственность в соответствии с действующим законодательством Российской Феде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268" w:leader="none"/>
          <w:tab w:val="left" w:pos="-2127" w:leader="none"/>
          <w:tab w:val="left" w:pos="2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268" w:leader="none"/>
          <w:tab w:val="left" w:pos="-2127" w:leader="none"/>
          <w:tab w:val="left" w:pos="2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268" w:leader="none"/>
          <w:tab w:val="left" w:pos="-2127" w:leader="none"/>
          <w:tab w:val="left" w:pos="2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2268" w:leader="none"/>
          <w:tab w:val="left" w:pos="-2127" w:leader="none"/>
          <w:tab w:val="left" w:pos="2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А.И.Барачковск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6096" w:hanging="0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6096"/>
      <w:jc w:val="both"/>
    </w:pPr>
    <w:rPr>
      <w:rFonts w:ascii="Arial" w:hAnsi="Arial" w:cs="Arial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Style6">
    <w:name w:val="Обычный (веб)"/>
    <w:basedOn w:val="Normal"/>
    <w:qFormat/>
    <w:pPr>
      <w:suppressAutoHyphens w:val="true"/>
      <w:spacing w:before="100" w:after="119"/>
    </w:pPr>
    <w:rPr>
      <w:rFonts w:cs="Calibri;Century Gothic"/>
      <w:sz w:val="24"/>
      <w:szCs w:val="24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54:00Z</dcterms:created>
  <dc:creator>voshod</dc:creator>
  <dc:description/>
  <cp:keywords/>
  <dc:language>en-US</dc:language>
  <cp:lastModifiedBy>сельское поселение</cp:lastModifiedBy>
  <cp:lastPrinted>2010-11-18T10:30:00Z</cp:lastPrinted>
  <dcterms:modified xsi:type="dcterms:W3CDTF">2010-01-10T11:28:00Z</dcterms:modified>
  <cp:revision>18</cp:revision>
  <dc:subject/>
  <dc:title> </dc:title>
</cp:coreProperties>
</file>