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САВОСЬКИНСКОГО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 августа 2010 г.                                            № 3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х. Савоськ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    утверждении    Положения   о    поряд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и к ведению и ведения гражданской</w:t>
      </w:r>
    </w:p>
    <w:p>
      <w:pPr>
        <w:pStyle w:val="Normal"/>
        <w:rPr/>
      </w:pPr>
      <w:r>
        <w:rPr>
          <w:sz w:val="24"/>
          <w:szCs w:val="24"/>
        </w:rPr>
        <w:t>обороны     на     территории  Савоськ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/>
        </w:rPr>
        <w:t xml:space="preserve">В соответствии с постановлением Правительства Российской Федерации от 26.11.2007 года № 804 «Об утверждении Положения о гражданской обороне в Российской Федерации», </w:t>
      </w:r>
      <w:r>
        <w:rPr/>
        <w:t>приказом МЧС России от 14.11.2008 № 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ПОСТАНОВЛЯЮ:</w:t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1. Утвердить Положение о порядке подготовки к ведению и ведения гражданской обороны на территории Савоськинского сельского поселения (приложение 1).</w:t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rFonts w:cs="Times New Roman"/>
          <w:spacing w:val="-6"/>
        </w:rPr>
        <w:t>2. </w:t>
      </w:r>
      <w:r>
        <w:rPr>
          <w:rFonts w:cs="Times New Roman"/>
          <w:spacing w:val="-2"/>
        </w:rPr>
        <w:t>Рекомендовать</w:t>
      </w:r>
      <w:r>
        <w:rPr>
          <w:rFonts w:cs="Times New Roman"/>
          <w:spacing w:val="-6"/>
        </w:rPr>
        <w:t xml:space="preserve"> руководителям предприятий, организаций всех форм собственности </w:t>
      </w:r>
      <w:r>
        <w:rPr>
          <w:rFonts w:cs="Times New Roman"/>
          <w:spacing w:val="-2"/>
        </w:rPr>
        <w:t xml:space="preserve">организовать подготовку и </w:t>
      </w:r>
      <w:r>
        <w:rPr>
          <w:rFonts w:cs="Times New Roman"/>
        </w:rPr>
        <w:t>принятие нормативных актов, касающихся порядка по</w:t>
      </w:r>
      <w:r>
        <w:rPr>
          <w:rFonts w:cs="Times New Roman"/>
          <w:spacing w:val="-10"/>
        </w:rPr>
        <w:t>дготовки к ведению и ведения гражданской обороны на соответствующем предприятии, организации.</w:t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cs="Times New Roman"/>
        </w:rPr>
      </w:pPr>
      <w:r>
        <w:rPr>
          <w:rFonts w:cs="Times New Roman"/>
          <w:spacing w:val="-10"/>
        </w:rPr>
        <w:t>3. Настоящее постановление опубликовать в Муниципальном вестнике администрации Савоськинского сельского поселения.</w:t>
      </w:r>
    </w:p>
    <w:p>
      <w:pPr>
        <w:pStyle w:val="Style14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4. 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авоськинского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А.И.Барачковская</w:t>
      </w:r>
      <w:r>
        <w:br w:type="page"/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Главы Савоськинского сельского поселения от   11.08.2010      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45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9                            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одготовки к ведению и ведения гражданской обороны на территории Савоськинского сельского посел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астоящее Положение о порядке подготовки к ведению и ведения гражданской обороны на территории Савоськинского сельского поселения (далее - Положение)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организационные основы, порядок подготовки к ведению и ведения гражданской обороны в Савоськинском сельском поселе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 Гражданская оборона в Савоськинском сельском поселении организуется и ведется на всей территории Савоськинского сельского поселения в соответствии с </w:t>
      </w:r>
      <w:r>
        <w:rPr>
          <w:rFonts w:eastAsia="Arial"/>
          <w:sz w:val="24"/>
          <w:szCs w:val="24"/>
        </w:rPr>
        <w:t>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Администрации Ростовской области, указами и распоряжениями Губернатора Ростовской области, Уставом муниципального образования «Савоськинское сельское поселение Зимовниковского района»,  постановлениями и распоряжениями Главы Савоськинского сельского поселения,</w:t>
      </w:r>
      <w:r>
        <w:rPr>
          <w:sz w:val="24"/>
          <w:szCs w:val="24"/>
        </w:rPr>
        <w:t xml:space="preserve">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3. В целях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Савоськинского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ние гражданской обороны 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асательная служба - формирование, состоящее из  органа управления, сил и средств гражданской обороны и предназначенное для проведения мероприятий по гражданской обороне,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Администрация Савоськинского сельского поселения   в целях решения задач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 в соответствии с действующим законодательством.</w:t>
      </w:r>
    </w:p>
    <w:p>
      <w:pPr>
        <w:pStyle w:val="HTM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лномочия органов местного самоуправления Савоськинского сельского поселения в области гражданской обороны 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Руководство гражданской обороной на территории Савоськинского сельского поселения осуществляет Глава Савоськ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Органами, осуществляющими управление гражданской обороной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shd w:fill="FFFFFF" w:val="clear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Администрация Савоськинского сельского поселения    осуществляет полномочия в области  гражданской обороны в соответствии с действующим законодательством.</w:t>
      </w:r>
    </w:p>
    <w:p>
      <w:pPr>
        <w:pStyle w:val="HTML"/>
        <w:spacing w:before="240" w:after="12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роприятия по гражданской оборон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В целях решения задач в области гражданской обороны в соответствии с установленными действующим федеральным законодательством Российской Федерации полномочиями на территории Савоськинского сельского поселения планируются и осуществляются мероприятия по гражданской обороне:</w:t>
      </w:r>
    </w:p>
    <w:p>
      <w:pPr>
        <w:pStyle w:val="Style15"/>
        <w:tabs>
          <w:tab w:val="clear" w:pos="708"/>
          <w:tab w:val="left" w:pos="248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роприятия по обучению населения в области гражданской обороны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нормативно-методического обеспечения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существление обучения населения в области гражданской оборон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бучение личного состава формирований и служб муниципальных образовани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 проведение учений и тренировок по гражданской обороне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, оснащение, организация деятельности и всестороннего обеспечения функционирования учебно-консультационных пунктов по гражданской обороне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,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наний в области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роприятия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держание в постоянной готовности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здание локальных систем оповещения, сопрягаемых с автоматизированными системами контроля над выбросом опасных веществ и централизованного оповещения населения, на потенциально опасных объектах и в районах их размещ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нформации и обмен ею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мероприятия по эвакуации населения, материальных и культурных ценностей в безопасные районы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а к размещению эвакуируемого населения и его жизнеобеспечение, подготовка мест хранения материальных и культурных ценносте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а транспортных средств для обеспечения проведения эвакуационных мероприят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подготовка и организация деятельности эвакуационных органов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ероприятия по предоставлению населению убежищ и средств индивидуальной защиты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пособление в мирное время и при переводе гражданской обороны с мирного на военное время заглубленных помещений и сооружений подземного пространства для укрытия насел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в мирное время и строительство при переводе гражданской обороны с мирного на военное время защитных сооружений гражданской обороны с упрощенным внутренним оборудованием и укрытий простейшего типа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ытия населения в защитных сооружениях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выдачи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Style15"/>
        <w:tabs>
          <w:tab w:val="clear" w:pos="708"/>
          <w:tab w:val="left" w:pos="255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ероприятия по обеспечению световой и других видов маскировки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еречня объектов, подлежащих маскировке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ведение инженерно-технических мероприятий по уменьшению демаскирующих признаков организаций, отнесенных к категориям по гражданской обороне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мероприятия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современных технологий и технических средств проведения аварийно-спасательных и других неотложных работ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-340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ероприятия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коммунально-бытовых и иных услуг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ведение санитарно-гигиенических и противоэпидемических мероприяти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лечебно-эвакуационных мероприяти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населению медицинской помощи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численности населения, оставшегося без жиль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острадавшего населения в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информационно-психологической поддержки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мероприятия по борьбе с пожарами, возникшими при ведении военных действий или вследствие этих действий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мероприятия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вершенствование методов и технических средств мониторинга за радиационной, химической, биолог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мероприятия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благовременное создание запасов дезактивирующих, дегазирующих и дезинфицирующих веществ и растворов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мероприятия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осстановление и поддержание общественного порядка, обеспечение безопасности дорожного движения в городах и других населенных пунктах, на маршрутах выдвижения сил гражданской обороны и эвакуации насел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мероприятия по вопросам срочного восстановления функционирования необходимых коммунальных служб в военное время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Style15"/>
        <w:tabs>
          <w:tab w:val="clear" w:pos="708"/>
          <w:tab w:val="left" w:pos="255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мероприятия по срочному захоронению трупов в военное время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ое определение мест возможных захоронен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ст погреб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рганизация санитарно-эпидемиологического надзора за погребением трупов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мероприятия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рганизация работы в мирное и военное время комиссий по повышению устойчивости функционирования объектов экономики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мероприятия по вопросам обеспечения постоянной готовности сил и средств гражданской обороны: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и оснащение сил гражданской обороны оснащением, современными техникой и оборудованием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и планирование применения группировки сил гражданской обороны;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порядка взаимодействия и привлечения сил и средств гражданской обороны, а также всестороннего обеспечения их действий на маршрутах выдвижения и в очагах поражения.</w:t>
      </w:r>
    </w:p>
    <w:p>
      <w:pPr>
        <w:pStyle w:val="HTML"/>
        <w:spacing w:before="240" w:after="12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дготовка к ведению и ведение гражданской обороны _____________________________________________</w:t>
      </w:r>
    </w:p>
    <w:p>
      <w:pPr>
        <w:pStyle w:val="Style15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дготовка к ведению гражданской обороны на территории Савоськинского сельского поселения осуществляется на основ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района на год, разрабатываемого Администрацией Савоськинского сельского поселения, утвержденным Главой Савоськинского сельского поселения и согласованного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.</w:t>
      </w:r>
    </w:p>
    <w:p>
      <w:pPr>
        <w:pStyle w:val="Style15"/>
        <w:tabs>
          <w:tab w:val="clear" w:pos="708"/>
          <w:tab w:val="left" w:pos="-340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ведению гражданской обороны муниципальных образований района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ых органами местного самоуправления муниципальных образований и согласованного с отделом по делам гражданской обороны и предупреждения и ликвидации чрезвычайных ситуаций Администрации Зимовниковского района.</w:t>
      </w:r>
    </w:p>
    <w:p>
      <w:pPr>
        <w:pStyle w:val="Style15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ведению гражданской обороны организаций района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ого организацией и согласованного с уполномоченным по делам гражданской обороны и предупреждения и ликвидации чрезвычайных ситуаций поселений муниципального образования (наиболее значимых - с отделом по делам гражданской обороны и предупреждения и ликвидации чрезвычайных ситуаций  Администрации Зимовниковского района).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еревод и ведение гражданской обороны Савоськинского сельского поселения с мирного на военное время осуществляется в порядке, установленном действующим законодательством и в соответствии с планами гражданской обороны и защиты населения Савоськинского сельского поселения   и планов гражданской обороны организаций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ля планирования, подготовки и проведения эвакуационных мероприятий органами местного самоуправления муниципальных образований Зимовниковского района и организациями заблаговременно в мирное время создаются эвакуационные (эвакоприемные) комиссии. Эвакуационные (эвакоприемные)  комиссии возглавляются руководителями или заместителями руководителей соответствующих органов местного самоуправления муниципальных образований Зимовниковского района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ля планирования, подготовки и проведения мероприятий повышения устойчивости объектов экономики района создаются комиссии по вопросам повышения устойчивости функционирования объектов экономики: Зимовниковского района, муниципальных образований Зимовниковского района, организаций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В состав сил гражданской обороны Савоськинского сельского поселения входят спасательные службы и нештатные аварийно-спасательные формирования – территориальные (муниципальные) и объектовые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На территории Савоськинского сельского поселения решением  главы Савоськинского сельского поселения и соответствующих руководителей организаций создаются спасательные службы:    администрации Савоськинского сельского поселения и организаций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количество спасательных служб определяются в зависимости от характера и объема выполняемых в соответствии с планами гражданской обороны и защиты населения (планами гражданской обороны) задач, а также наличия соответствующей базы для их создания. Задачи, организация и функции спасательных служб определяются положениями о спасательных службах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пасательной службе Савоськинского сельского поселения разрабатывается органом местного самоуправления, согласовывается с руководителем соответствующей спасательной службы района и утверждается главой Савоськинского сельского поселения.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спасательной службе организации разрабатывается в организации и согласовывается с отделом по делам гражданской обороны и чрезвычайным ситуациям Администрации Зимовниковского района, руководителем соответствующей спасательной службы Зимовниковского района и утверждается руководителем организации.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действующим законодательством Российской Федерации,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Style15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Силы и средства гражданской обороны привлекаются к организации и проведению мероприятий по предотвращению и ликвидации чрезвычайных ситуаций регионального характера в порядке, установленном федеральным законодательством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ля осуществления управления гражданской обороной органы местного самоуправления муниципальных образований Зимовниковского района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Савоськинского сельского поселения организуется сбор и обмен информацией в области гражданской обороны (далее - информация).</w:t>
      </w:r>
    </w:p>
    <w:p>
      <w:pPr>
        <w:pStyle w:val="Style15"/>
        <w:tabs>
          <w:tab w:val="clear" w:pos="708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обмен информацией осуществляются органами местного самоуправления муниципальных образований Зимовниковского района район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Style15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Савоськинского сельского поселения (по согласованию) представляют информацию в Администрацию Зимовниковского  района через отдел по делам гражданской обороны и чрезвычайных ситуаций Администрации Зимовниковского   района.</w:t>
      </w:r>
    </w:p>
    <w:p>
      <w:pPr>
        <w:pStyle w:val="Style15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(по согласованию) представляют информацию в Администрацию Зимовниковского  района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HTM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HTM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еисполнение лицами, указанными в настоящем Положении, норм и требований в области гражданской обороны влечет ответственность в соответствии с действующим законодательством Российской Федерации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true"/>
      <w:spacing w:before="100" w:after="119"/>
    </w:pPr>
    <w:rPr>
      <w:rFonts w:cs="Calibri;Century Gothic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2:57:00Z</dcterms:created>
  <dc:creator>1</dc:creator>
  <dc:description/>
  <cp:keywords/>
  <dc:language>en-US</dc:language>
  <cp:lastModifiedBy>1</cp:lastModifiedBy>
  <cp:lastPrinted>2010-10-19T09:02:00Z</cp:lastPrinted>
  <dcterms:modified xsi:type="dcterms:W3CDTF">2010-10-19T05:10:00Z</dcterms:modified>
  <cp:revision>6</cp:revision>
  <dc:subject/>
  <dc:title/>
</cp:coreProperties>
</file>