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ноября 2010 г.                                                                             х.Савось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орядке создания хранения,  использования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осполнения резерва материальных ресурсов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    ликвидации     чрезвычайных   ситуаций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8"/>
          <w:szCs w:val="28"/>
        </w:rPr>
        <w:t xml:space="preserve">поселенческ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12.94 № 68-ФЗ «О защите  населения и территорий от чрезвычайных ситуаций природного и техногенного характера», постановлением Правительства Российской Федерации от 10.11.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законом от  29.12.2004 № 256-ЗС «О защите населения и территории от чрезвычайных ситуаций межмуниципального и регионального характера», Постановлением Администрации Ростовской области от 01.03.2006 № 64 «О территориальной (областной) подсистеме единой государственной системы предупреждения и ликвидации чрезвычайных ситуаций», Постановлением Администрации Ростовской области от 05.09.2007 года «О порядке создания и использования областного (территориального) резерва материальных ресурсов для ликвидации чрезвычайных ситуаций межмуниципального и региональ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создания и использования резерва материальных ресурсов для ликвидации чрезвычайных ситуаций поселенческого характера согласно по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номенклатуру и объёмы поселенческого резерва материальных ресурсов для ликвидации чрезвычайных ситуаций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здание, хранение и восполнение поселенческого резерва материальных ресурсов для ликвидации чрезвычайных ситуаций производить за счет средств бюджета Савоськин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руководителям к-за им.Кирова, МОУ СОШ № 5: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1. Принять соответствующие правовые акты по вопросам создания и использования резервов материальных ресурсов для ликвидации чрезвычайных ситуаций.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Представлять информацию о создании, накоплении и использовании резервов материальных ресурсов для ликвидации чрезвычайных ситуаций в Администрацию Зимовниковского района инспектору по делам ГО и ЧС  ежеквартально, до 1-го числа месяца, следующего за отчётным кварталом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А.И.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ы Савоськинского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15.11.2010 г. № 50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здания и использования резерва материальных ресурсов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ликвидации чрезвычайных ситуаций поселенческого характера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ий порядок разработан в соответствии с Федеральным законом от 21.12.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законом от29.12.2004 № 256-ЗС «О защите населения и территорий от чрезвычайных ситуаций межмуниципального и регионального характера», постановлением Администрации Ростовской области от 01.03.2006 № 64 «О территориальной (областной) подсистеме единой государственной системы предупреждения и ликвидации чрезвычайных ситуаций» и определяет основные принципы создания, хранения, использования и восполнения поселенческого резерва материальных ресурсов для ликвидации чрезвычайных ситуаций (далее-резерв)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 и последствий чрезвычайных ситуаций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ерв может использоваться на иные цели, не связанные с ликвидацией чрезвычайных ситуаций, только на основании нормативного правового акта Администрации Савоськинского сельского поселения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ы ресурсы в соответствии с номенклатурой и объёмами резерва материальных ресурсов для ликвидации чрезвычайных ситуаций поселенческого характера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сто приобретения и хранения материальных ресурсов, не подлежащих длительному хранению, допускается заключение договоров на экстренную их поставку (продажу) с организациями, имеющими эти ресурсы в постоянном наличии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оздание, хранение и восполнение резерва осуществляются за счет средств бюджета Администрации Савоськинского сельского поселения, а также за счет внебюджетных источников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бъем финансовых средств, необходимых для приобретения недостающих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Бюджетная заявка для включения материальных ресурсов в резерв на планируемый год представляется специалистом Администрации Савоськинского сельского поселения  в сектор экономики и финансов Администрации сельского поселения до 1 апреля текущего года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Функции по созданию, размещению, хранению и восполнению резерва возлагаются на специалиста, уполномоченного на решение задач в области ГО и ЧС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Заказчиком материальных ресурсов резерва является Администрация Савоськинского сельского поселения на основании предложений на поставку: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вольствия и товаров первой необходимости;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фтепродуктов и топливных ресурсов;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 связи, материалов для восстановления дорог;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териалов и оборудования для жилищно-коммунального хозяйства,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ных материалов;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дицинского имущества, медицинской техники, лекарственных средств. 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Общее руководство созданием, хранением, использованием резерва осуществляет Глава Администрации Савоськинского сельского поселения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Методическое обеспечение создания резервов  осуществляет  Администрация Савоськинского сельского поселения в порядке установленном действующим законодательством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Хранение материальных ресурсов резерва организуются как на объектах, специально предназначенных для их хранения и обслуживания, так, и в соответствии с заключенными договорами на базах и складах промышленных, транспортных сельскохозяйственных, снабженческо-сбытовых, торгово-посреднических и иных предприятий и организаций, независимо от формы, собственно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Администрации Савоськинского сельского поселения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Использование резерва осуществляется на безвозмездной или возмездной основе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возникновения на территории Савоськинского сельского поселения чрезвычайной ситуации техногенного характера расходы по использованию материальных ресурсов резерва возмещ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Перевозка материальных ресурсов, входящих в состав резерва, в целях ликвидации чрезвычайных  ситуаций осуществляется транспортными организациями в соответствии с заключенными договорами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Для ликвидации чрезвычайных ситуаций и обеспечения жизнедеятельности пострадавшего населения в случае недостаточности материальных ресурсов резерва Администрация Савоськинского сельского поселения вправе обратится в Администрацию Зимовниковского района, организации и предприятия для использования материальных ресурсов местных и объектовых резервов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. Восполнение материальных ресурсов резерва, использованных при ликвидации чрезвычайных ситуаций, осуществляется за счет средств, указанных в решении Главы Савоськинского сельского поселения, или лиц, их замещающих, о выделении ресурсов из резерва.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И.Барачковс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</w:rPr>
        <w:t xml:space="preserve">2. РЕЗЕРВ АДМИНИСТРАЦИИ САВОСЬКИНСКОГО </w:t>
      </w:r>
      <w:r>
        <w:rPr/>
        <w:t xml:space="preserve">СЕЛЬСКОГО ПОСЕЛЕНИЯ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358"/>
        <w:gridCol w:w="1471"/>
        <w:gridCol w:w="161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ab/>
              <w:t>РАЗДЕЛ 1. ГОРЮЧЕ_СМАЗОЧНЫЕ МАТЕРИАЛ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ный бензин АИ - 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ный бензин АИ - 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зельное топли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ла и смаз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РАЗДЕЛ 2. СТРОИТЕЛЬНЫЕ МАТЕРИАЛЫ ДЛЯ ОКАЗАНИЯ     ПОМОЩИ НАСЕЛЕНИЮ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 кругл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б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 пиле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б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ме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ф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ерои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к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к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к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ль арматур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ль крове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бы разного диамет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возди раз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возди шифер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олока крепеж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вижки чугун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осы раз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3. ПРОДОВОЛЬСТВИЕ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х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ервы раститель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ясные консерв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ло растительно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ервы молочны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ТЕНИЧЕСКИЕСРОЕДСТВАПРОДОВОЛЬСТВИ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ор посу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мо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йник металличе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р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 СТРОИТЕЛЬНЫЕ МАТЕРИАЛЫ ВОССТАНОВЛЕНИЕ ДОРОГ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бен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с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А.И.Барач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08:00Z</dcterms:created>
  <dc:creator>DEPO</dc:creator>
  <dc:description/>
  <cp:keywords/>
  <dc:language>en-US</dc:language>
  <cp:lastModifiedBy>сельское поселение</cp:lastModifiedBy>
  <cp:lastPrinted>2010-11-25T08:58:00Z</cp:lastPrinted>
  <dcterms:modified xsi:type="dcterms:W3CDTF">2012-03-30T05:50:00Z</dcterms:modified>
  <cp:revision>25</cp:revision>
  <dc:subject/>
  <dc:title>АДМИНИСТРАЦИЯ СЕВЕРНОГО СЕЛЬСКОГО   ПОСЕЛЕНИЯ</dc:title>
</cp:coreProperties>
</file>