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ОСЬКИН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3.03.2012.</w:t>
      </w:r>
      <w:r>
        <w:rPr>
          <w:b/>
          <w:sz w:val="28"/>
          <w:szCs w:val="28"/>
        </w:rPr>
        <w:t xml:space="preserve">                                            № 9                                    х. Савось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лана  мероприятий по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упреждению и ликвидации лесных и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андшафтных   пожаров   на  территор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авоськинского    сельского   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2012 го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а основных мероприятий по подготовке к пожароопасному периоду 2012 года на территории Ростовской области, руководствуясь Федеральным Законом от 21.12.1994 № 69-ФЗ «О пожарной безопасности» и в целях повышения уровня противопожарной безопасности населенных пунктов и охраны лесного фонда на территории Савоськинского сельского поселения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7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едупреждению и ликвидации лесных и ландшафтных пожаров на территории Савоськинского сельского поселения в 2012 году (приложение).</w:t>
      </w:r>
    </w:p>
    <w:p>
      <w:pPr>
        <w:pStyle w:val="Normal"/>
        <w:shd w:fill="FFFFFF" w:val="clear"/>
        <w:tabs>
          <w:tab w:val="clear" w:pos="708"/>
          <w:tab w:val="left" w:pos="286" w:leader="none"/>
          <w:tab w:val="left" w:pos="7097" w:leader="none"/>
        </w:tabs>
        <w:ind w:firstLine="567"/>
        <w:jc w:val="both"/>
        <w:rPr/>
      </w:pPr>
      <w:r>
        <w:rPr>
          <w:sz w:val="28"/>
          <w:szCs w:val="28"/>
        </w:rPr>
        <w:t>2. Контроль над исполнением постановления возложить на</w:t>
        <w:br/>
        <w:t xml:space="preserve"> уполномоченного по вопросам ГОЧС администрации Савось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А.И.Барачков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Савоськинского сельского поселения от 13.03. 2012. №</w:t>
      </w:r>
      <w:r>
        <w:rPr>
          <w:sz w:val="24"/>
          <w:szCs w:val="24"/>
          <w:lang w:val="en-US"/>
        </w:rPr>
        <w:t xml:space="preserve">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о подготовке к пожароопасному сезону, предупреждению и ликвидации лесных и ландшафтных пожаров на территории Савоськинского сельского поселения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39"/>
        <w:gridCol w:w="2712"/>
        <w:gridCol w:w="178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КЧС и ПБ администрации Савоськинского с/п по подготовке к пожароопасному периоду на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предупреждению и ликвидации чрезвычайных ситуаций и обеспечению пожарной безопасности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случаев выжигания сухой растительности, нарушений правил пожарной безопасности в лесах и расследование всех случаев возникновения лесных и ландшафтных пожаров на территории Савоськинского с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воськинского с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чистке полос отвода автомобильных дорог, газопроводов и линий электропередач в местах, прилегающих к лесному массиву и сельскохозяйственным угодьям от сухостойной древесины, сухой растительности и других горючих материало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ОАО «Ростовоблгаз», филиал ОАО «Донэнерг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Ростовэнерг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С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хозпредприятий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илизация сухой растительности на территории населенных пунктов Савоськинского с/п с использованием технологий, исключающих выжигание.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ЖКХ «Порядок» Савоськинского с/п, сельхозпредприятия поселения, арендаторы земельных участко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помощью местных СМИ пропаганды по вопросам соблюдения населением правил пожарной безопасности на территории Савоськинского с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авоськинского с/п, уполномоченный  по вопросам ГОЧС  админист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противопожарных полос вокруг жилого сектора, расположенного вблизи лесных массивов и сельскохозяйственных земель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предприятия поселения, МУПЖКХ «Порядок»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онных стендов по соблюдению мер пожарной безопасности в лесу и ограничению доступа в лес, о запрете выжигания сухой растительности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авоськинского с/п, уполномоченный по вопросам ГОЧ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тушению лесных и ландшафтных пожаров и предотвращению распространения очагов возгорания.</w:t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авоськинского с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ПД Савоськинского с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и установить на трассах автомобильных дорог при выезде из населенных пунктов стенды, аншлаги и стандартные знаки о предупреждении пожар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2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регулярную передачу в местах ожидания транспортных средств объявлений о соблюдении мер пожарной безопасности в лесах и на объектах природопользовани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ть защитными противопожарными полосами населенные пункты и объекты экономики, расположенные в непосредственной близости от лесных массиво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Савоськинского с/п,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учреждений и организаций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 населением по вопросу соблюдения правил пожарной безопасности в лесах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Савоськинского с/п, администрация сельского поселения ДПД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редотвращение бесконтрольного выжигания сухой растительности на сопредельных с лесным фондом территориях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жароопа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  <w:tab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(отмена) особого противопожарного режима.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воськинского с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И.Барачк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2:00Z</dcterms:created>
  <dc:creator>User</dc:creator>
  <dc:description/>
  <cp:keywords/>
  <dc:language>en-US</dc:language>
  <cp:lastModifiedBy>1</cp:lastModifiedBy>
  <cp:lastPrinted>2012-03-26T11:24:00Z</cp:lastPrinted>
  <dcterms:modified xsi:type="dcterms:W3CDTF">2012-03-26T07:24:00Z</dcterms:modified>
  <cp:revision>5</cp:revision>
  <dc:subject/>
  <dc:title/>
</cp:coreProperties>
</file>