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ВОСЬ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 апреля 2011.</w:t>
      </w:r>
      <w:r>
        <w:rPr>
          <w:b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№ 25                                          х. Савоськин</w:t>
      </w: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 создании «Добровольной народной дружины»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авоськинского  сельского поселени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Зимовников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 </w:t>
      </w:r>
      <w:r>
        <w:rPr>
          <w:color w:val="000000"/>
          <w:sz w:val="28"/>
          <w:szCs w:val="28"/>
        </w:rPr>
        <w:t xml:space="preserve">В соответствии с Областным законом Ростовской области от 16.12.2009г. № 348-ЗС «Об участии жителей Ростовской области в обеспечении правопорядка и общественной безопасности»,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 Создать на территории Савоськинского сельского поселения добровольную  народную дружину (ДНД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Утвердить положение о добровольных объединениях граждан по охране правопорядка и общественной безопасности –   добровольной народной дружины (ДНД) на территор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воськинского сельского поселения  (приложение №1);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 Утвердить состав добровольных объединений граждан по охране  правопорядка и общественной безопасности – добровольной народной дружины (ДНД) на территории Савоськинского сельского поселения  (приложение №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Постановление вступает в силу с момента его обнародования.  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Контроль над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авоськ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                                                            А.И. Барач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color w:val="000000"/>
        </w:rPr>
        <w:t>Савоськинского сельского поселения</w:t>
      </w:r>
    </w:p>
    <w:p>
      <w:pPr>
        <w:pStyle w:val="Normal"/>
        <w:jc w:val="right"/>
        <w:rPr/>
      </w:pPr>
      <w:r>
        <w:rPr>
          <w:color w:val="000000"/>
        </w:rPr>
        <w:t>от 04.04.2011г. № 25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title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ОЛОЖЕНИЕ О ДОБРОВОЛЬНЫХ</w:t>
      </w:r>
    </w:p>
    <w:p>
      <w:pPr>
        <w:pStyle w:val="Consplustitle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БЪЕДИНЕНИЯХ ГРАЖДАН ПО ОХРАНЕ ПРАВОПОРЯДКА</w:t>
      </w:r>
    </w:p>
    <w:p>
      <w:pPr>
        <w:pStyle w:val="Consplustitle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И ОБЩЕСТВЕННОЙ БЕЗОПАСНОСТИ - ДОБРОВОЛЬНОЙ НАРОДНОЙ</w:t>
      </w:r>
    </w:p>
    <w:p>
      <w:pPr>
        <w:pStyle w:val="Consplustitle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ДРУЖИНЫ (ДНД) НА ТЕРРИТОРИИ </w:t>
      </w:r>
    </w:p>
    <w:p>
      <w:pPr>
        <w:pStyle w:val="Consplustitle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САВОСЬКИН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ья 1. Общие полож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ровольные народные дружины (ДНД) - добровольные объединения граждан по охране правопорядка и общественной безопасности создаются для совместной работы с органами внутренних дел по охране общественного порядка и борьбе с правонарушениями на территории Савоськин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принципами участия жителей Савоськинского сельского поселения в обеспечении правопорядка и общественной безопасност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закон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доброволь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уважение и защита прав и свобод человека и граждани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обеспечение правопорядка и общественной безопасности во взаимодействии с органами государственной власти, органами местного само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недопустимость подмены полномочий правоохранительных органов и органов местного самоу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ья 2. Цели и формы участия жителей Савоськинского сельского поселения в обеспечении правопорядка и общественной безопас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Целью участия жителей Савоськинского сельского поселения в обеспечении правопорядка и общественной безопасности является оказание содействия правоохранительным органам в осуществлении ими указанн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Участие жителей Савоськинского сельского поселения в обеспечении правопорядка и общественной безопасности может быть индивидуальным и коллектив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Граждане, участвующие в обеспечении правопорядка и общественной безопасности, не вправе осуществлять деятельность, отнесенную федеральным законодательством к исключительной компетенции правоохранительных органов, выдавать себя за сотрудников этих органов, разглашать служебную и иную информацию, ставшую им известной в результате участия в обеспечении правопорядка и общественной безопас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ья 3. Индивидуальное участие жителей Савоськинского сельского поселения     в обеспечении правопорядка и общественной безопас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Индивидуальное участие жителей Савоськинского сельского поселения в обеспечении правопорядка и общественной безопасности осуществляется путе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информирования правоохранительных органов о ставших им известными фактах о готовящихся, совершаемых или совершенных правонарушениях, причинах и условиях, способствующих их совер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оказания содействия правоохранительным органам, в том числе в проведении профилактической работы по предупреждению право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участие в пропаганде правовых зна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запрещенных федеральны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Жители Савоськинского сельского поселения участвуют в обеспечении правопорядка и общественной безопасности в форме, предусмотренной пунктом 2 части 1 настоящей статьи, и в иных формах, связанных с непосредственным участием в обеспечении правопорядка и общественной безопасности, исключительно во взаимодействии с правоохранительными орган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Индивидуальное участие граждан в обеспечении общественного порядка может осуществляться в форме внештатного сотрудничества с правоохранительными орган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Деятельность внештатных сотрудников осуществляется в соответствии с федеральными законами и иными нормативными правовыми актами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ья 4. Формы коллективного участия жителей Савоськинского сельского поселения в обеспечении правопорядка и общественной безопас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Формами коллективного участия жителей Савоськинского сельского поселения в обеспечении правопорядка и общественной безопасност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общественные объединения, уставные цели которых предусматривают оказание содействия правоохранительным орган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самодеятельные группы гражда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добровольные народные дружи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бщественные объединения, указанные в части 1 настоящей статьи, создаются и осуществляют свою деятельность в соответствии с федеральны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Самодеятельные группы граждан, указанные в части 1 настоящей статьи, могут создаваться по месту жительства или по месту нахождения собственности граждан в целях защиты жизни, здоровья, а также охраны собственности от правонару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домление о создании самодеятельной группы, содержащее список граждан, входящих в ее состав, с указанием их анкетных данных (фамилия, имя, отчество, адрес места жительства и паспортные данные) и территории осуществления деятельности, подлежит направлению в территориальный орган внутренних дел и в орган местного самоуправления по месту осуществления ее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деятельность таких самодеятельных групп должна осуществляться исключительно на территории дворов, на придомовой территории или по месту нахождения собственности и под контролем территориальных органов внутренних де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ья 5. Основные направления деятельности добровольных народных дружи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ятельность добровольной народной дружины осуществляется в соответствии с настоящим Положением о добровольной народной дружине и Областным законом Ростовской области от 16.12.2009г. № 348-ЗС «Об участии жителей Ростовской области в обеспечении правопорядка и общественной безопасно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Добровольные народные дружины могут привлекаться правоохранительными органами к участию 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мероприятиях по защите жизни и здоровья граждан, охране собственности физических и юридических лиц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мероприятиях по предупреждению и профилактике правонарушений, а также по раскрытию совершенных преступлений и пресечению административных право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мероприятиях по обеспечению безопасности дорожного движ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проведении неотложных аварийно-спасательных мероприятий в случаях стихийных бедствий, катастроф и иных чрезвычайных ситуаций в соответствии с федеральным и областным законодательств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мероприятиях по обеспечению пожарной безопасности, охране окружающей сред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мероприятиях по предупреждению и профилактике детской безнадзорности и правонарушений несовершеннолетни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 других мероприятиях, отнесенных федеральным законодательством к компетенции правоохранительных органов, за исключением мероприятий, заведомо предполагающих угрозу жизни и здоровью членов добровольной народной дружи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Члены добровольных народных дружин, участвуя в мероприятиях по обеспечению правопорядка и общественной безопасности, предусмотренных частью 1 настоящей статьи, не вправе осуществлять деятельность, отнесенную федеральным законодательством к исключительной компетенции сотрудников правоохранительных орган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ья 6. Требования, предъявляемые к члену добровольной народной дружин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Членом добровольной народной дружины может быть гражданин Российской Федерации, достигший возраста 18 лет, добровольно изъявивший желание вступить в добровольную народную дружину, способный по своим моральным и деловым качествам, уровню подготовки и состоянию здоровья исполнять обязанности члена добровольной народной дружи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Членом добровольной народной дружины не может быть граждани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имеющий или имевший судим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ризнанный решением суда недееспособным или ограниченно дееспособны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состоящий на учете в учреждениях здравоохранения в связи с психическим заболеванием, заболеванием алкоголизмом, наркоманией, токсикомани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не имеющий регистрации по месту пребывания или по месту жительства на территории деятельности добровольной народной дружи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Членство в добровольной народной дружине прекращается в следующих случа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и наступлении обстоятельств, предусмотренных частью 2 настоящей стать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на основании личного заявления члена добровольной народной дружин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в случае систематического невыполнения обязанностей члена добровольной народной дружин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в случае привлечения к ответственности за совершение административного правонарушения против порядка управления или административного правонарушения, посягающего на общественный порядок и общественную безопас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в иных случаях, предусмотренных Положением о добровольной народной друж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ья 7. Права и обязанности члена добровольной народной дружины. Контроль за деятельностью добровольной народной дружин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Член добровольной народной дружины, участвуя в мероприятиях по обеспечению правопорядка и общественной безопасности на территории Савоськинского сельского поселения, имее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требовать от граждан и должностных лиц прекращения правонаруш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вместе с сотрудниками правоохранительных органов участвовать в мероприятиях по проверке документов, досмотру транспортных средств, по временному ограничению или запрещению движения граждан и транспортных средств, по ограничению допуска граждан на отдельные участки местности и в их оцепл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оказывать содействие сотрудникам правоохранительных органов в задержании лиц, подозреваемых в совершении правонарушений, и в пресечении право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охранять совместно с сотрудниками правоохранительных органов места происшеств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Член добровольной народной дружины обяза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выполнять законные распоряжения сотрудников правоохранительных орган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не допускать необоснованного ограничения прав и свобод человека и гражданина, не совершать действий, имеющих целью унижение чести и достоинства человека и граждани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в случае обращения граждан с сообщениями о событиях или фактах, угрожающих безопасности граждан, правопорядку и общественной безопасности, либо в случае непосредственного обнаружения указанных событий или фактов сообщать об этом в ближайший орган внутренних дел и принимать меры совместно с сотрудниками правоохранительных органов по спасению людей, пресечению преступления или административного правонарушения, охране места происшеств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принимать меры по оказанию помощи, в том числе первой помощи, гражданам, пострадавшим от преступлений, административных правонарушений или несчастных случаев, а также находящимся в беспомощном или ином состоянии, опасном для их жизни и здоровь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иметь при себе и предъявлять по требованию граждан или должностных лиц удостоверение установленного образц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Член добровольной народной дружины обязан пройти правовую подготовку, организация которой осуществляется территориальными органами внутренних д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   Правоохранительные органы, привлекая к осуществлению деятельности по обеспечению правопорядка и общественной безопасности членов добровольных народных дружин, обязаны обеспечивать их личную безопас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) органы внутренних дел Зимовниковского ОВД и Администрация Савоськинского сельского поселения, осуществляют контроль за деятельностью добровольной народной дружи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ья 8. Социальные гарантии и формы поощрения жителей Савоськинского сельского поселения, участвующих в обеспечении правопорядка и общественной безопас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За особые заслуги в обеспечении правопорядка и общественной безопасности, проявленные при этом личное мужество и героизм жители Савоськинского сельского поселения, участвующие в обеспечении правопорядка и общественной безопасности, могут быть представлены к государственным наградам Российской Федерации в порядке, определенном федеральны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Жителям Савоськинского сельского поселения, участвующим в обеспечении правопорядка и общественной безопасности, в соответствии с Областным законом Ростовской области от 16.12.2009г. № 348-ЗС «Об участии жителей Ростовской области в обеспечении правопорядка и общественной безопасности», устанавливаются следующие социальные гарант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в случае гибели в связи с участием в обеспечении правопорядка и общественной безопасности семье пострадавшего и лицам, находящимся на его иждивении, за счет средств областного бюджета выплачивается единовременное пособие в размере 250 тысяч рублей с последующим взысканием этой суммы с виновных лиц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ри причинении в связи с участием в обеспечении правопорядка и общественной безопасности тяжкого вреда здоровью, повлекшего стойкую утрату трудоспособности и (или) инвалидность, за счет средств областного бюджета пострадавшему выплачивается единовременное пособие в размере 100 тысяч рублей, а также компенсируются понесенные им расходы на лечение, но не свыше 50 тысяч рублей с последующим взысканием этих сумм с виновных лиц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при причинении в связи с участием в обеспечении правопорядка и общественной безопасности иного вреда здоровью пострадавшему за счет средств областного бюджета компенсируются понесенные им расходы на лечение, но не свыше 50 тысяч рублей с последующим взысканием этой суммы с виновных лиц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при причинении ущерба имуществу в связи с осуществлением деятельности по участию в обеспечении правопорядка и общественной безопасности пострадавшему из средств областного бюджета возмещается стоимость причиненного ущерба, но не свыше 50 тысяч рублей с последующим взысканием этой суммы с виновных ли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орядок выплаты единовременных пособий, возмещения расходов на лечение и возмещения ущерба, предусмотренных частью 2 настоящей статьи, устанавливается Администрацией Рост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ья 9. Ответственность жителей Савоськинского сельского поселения, участвующих в обеспечении правопорядка и общественной безопас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За противоправные действия, совершенные при осуществлении деятельности по обеспечению правопорядка и общественной безопасности, жители Савоськинского сельского поселения, участвующие в обеспечении правопорядка и общественной безопасности, несут ответственность, установленную федеральным и областны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ред, причиненный физическим или юридическим лицам противоправными действиями жителей Савоськинского сельского поселения, участвующих в обеспечении правопорядка и общественной безопасности, подлежит возмещению в порядке, предусмотренном федеральным законодательством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авоськинского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                                                                  А.И. Барачковская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   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color w:val="000000"/>
        </w:rPr>
        <w:t>Савоськинского сельского поселения</w:t>
      </w:r>
    </w:p>
    <w:p>
      <w:pPr>
        <w:pStyle w:val="Normal"/>
        <w:jc w:val="right"/>
        <w:rPr/>
      </w:pPr>
      <w:r>
        <w:rPr>
          <w:color w:val="000000"/>
        </w:rPr>
        <w:t>от 04.04.2011г. № 25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обровольных  объединений граждан по охране правопорядка и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щественной безопасности – добровольной народной дружине (ДНД) на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ерритории Савоськинского сельского поселения.</w:t>
      </w:r>
    </w:p>
    <w:p>
      <w:pPr>
        <w:pStyle w:val="Normal"/>
        <w:rPr/>
      </w:pPr>
      <w:r>
        <w:rPr>
          <w:rStyle w:val="StrongEmphasis"/>
          <w:color w:val="000000"/>
        </w:rPr>
        <w:t> </w:t>
      </w:r>
    </w:p>
    <w:p>
      <w:pPr>
        <w:pStyle w:val="Normal"/>
        <w:rPr/>
      </w:pPr>
      <w:r>
        <w:rPr>
          <w:rStyle w:val="StrongEmphasis"/>
          <w:color w:val="000000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4"/>
      </w:tblGrid>
      <w:tr>
        <w:trPr/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Ф И О</w:t>
            </w:r>
          </w:p>
        </w:tc>
        <w:tc>
          <w:tcPr>
            <w:tcW w:w="4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аименование организаци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учереждения)</w:t>
            </w:r>
          </w:p>
        </w:tc>
      </w:tr>
      <w:tr>
        <w:trPr/>
        <w:tc>
          <w:tcPr>
            <w:tcW w:w="4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уденко Александр Владимирович</w:t>
            </w:r>
          </w:p>
        </w:tc>
        <w:tc>
          <w:tcPr>
            <w:tcW w:w="4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андир ДНД</w:t>
            </w:r>
          </w:p>
        </w:tc>
      </w:tr>
      <w:tr>
        <w:trPr/>
        <w:tc>
          <w:tcPr>
            <w:tcW w:w="4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уденко Татьяна Викторовна</w:t>
            </w:r>
          </w:p>
        </w:tc>
        <w:tc>
          <w:tcPr>
            <w:tcW w:w="4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К СДК «Савоськинский»</w:t>
            </w:r>
          </w:p>
        </w:tc>
      </w:tr>
      <w:tr>
        <w:trPr/>
        <w:tc>
          <w:tcPr>
            <w:tcW w:w="4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дная Елена Васильевна</w:t>
            </w:r>
          </w:p>
        </w:tc>
        <w:tc>
          <w:tcPr>
            <w:tcW w:w="4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К «Савоськинская сельская библиотека»</w:t>
            </w:r>
          </w:p>
        </w:tc>
      </w:tr>
      <w:tr>
        <w:trPr/>
        <w:tc>
          <w:tcPr>
            <w:tcW w:w="4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лащенко Владимир Петрович</w:t>
            </w:r>
          </w:p>
          <w:p>
            <w:pPr>
              <w:pStyle w:val="Normal"/>
              <w:rPr/>
            </w:pPr>
            <w:r>
              <w:rPr/>
              <w:t>Сакмаров Александр Васильевич</w:t>
            </w:r>
          </w:p>
          <w:p>
            <w:pPr>
              <w:pStyle w:val="Normal"/>
              <w:rPr/>
            </w:pPr>
            <w:r>
              <w:rPr/>
              <w:t>Мартыненко Владимир Ильич</w:t>
            </w:r>
          </w:p>
          <w:p>
            <w:pPr>
              <w:pStyle w:val="Normal"/>
              <w:rPr/>
            </w:pPr>
            <w:r>
              <w:rPr/>
              <w:t>Мартыненко Александр Владимирович</w:t>
            </w:r>
          </w:p>
          <w:p>
            <w:pPr>
              <w:pStyle w:val="Normal"/>
              <w:rPr/>
            </w:pPr>
            <w:r>
              <w:rPr/>
              <w:t>Штепа Виктор Владимирович</w:t>
            </w:r>
          </w:p>
          <w:p>
            <w:pPr>
              <w:pStyle w:val="Normal"/>
              <w:rPr/>
            </w:pPr>
            <w:r>
              <w:rPr/>
              <w:t>Штепа В.В.</w:t>
            </w:r>
          </w:p>
          <w:p>
            <w:pPr>
              <w:pStyle w:val="Normal"/>
              <w:rPr/>
            </w:pPr>
            <w:r>
              <w:rPr/>
              <w:t>Цунаев Валерий Алексеевич</w:t>
            </w:r>
          </w:p>
          <w:p>
            <w:pPr>
              <w:pStyle w:val="Normal"/>
              <w:rPr/>
            </w:pPr>
            <w:r>
              <w:rPr/>
              <w:t>Глушко Виктор Анатольевич</w:t>
            </w:r>
          </w:p>
          <w:p>
            <w:pPr>
              <w:pStyle w:val="Normal"/>
              <w:rPr/>
            </w:pPr>
            <w:r>
              <w:rPr/>
              <w:t>Моисеенко Геннадий Васильевич</w:t>
            </w:r>
          </w:p>
          <w:p>
            <w:pPr>
              <w:pStyle w:val="Normal"/>
              <w:rPr/>
            </w:pPr>
            <w:r>
              <w:rPr/>
              <w:t>Гончаров Александр Васильевич</w:t>
            </w:r>
          </w:p>
          <w:p>
            <w:pPr>
              <w:pStyle w:val="Normal"/>
              <w:rPr/>
            </w:pPr>
            <w:r>
              <w:rPr/>
              <w:t>Шищенко Николай Михайлович</w:t>
            </w:r>
          </w:p>
          <w:p>
            <w:pPr>
              <w:pStyle w:val="Normal"/>
              <w:rPr/>
            </w:pPr>
            <w:r>
              <w:rPr/>
              <w:t>Петров Михаил Петрович</w:t>
            </w:r>
          </w:p>
          <w:p>
            <w:pPr>
              <w:pStyle w:val="Normal"/>
              <w:rPr/>
            </w:pPr>
            <w:r>
              <w:rPr/>
              <w:t>Ануфриенко Александр Ильич</w:t>
            </w:r>
          </w:p>
        </w:tc>
        <w:tc>
          <w:tcPr>
            <w:tcW w:w="4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-з им. Кирова</w:t>
            </w:r>
          </w:p>
        </w:tc>
      </w:tr>
      <w:tr>
        <w:trPr>
          <w:trHeight w:val="1387" w:hRule="atLeast"/>
        </w:trPr>
        <w:tc>
          <w:tcPr>
            <w:tcW w:w="4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трова Наталья Васильевна</w:t>
            </w:r>
          </w:p>
          <w:p>
            <w:pPr>
              <w:pStyle w:val="Normal"/>
              <w:rPr/>
            </w:pPr>
            <w:r>
              <w:rPr/>
              <w:t>Куделина Галина Анатольевна</w:t>
            </w:r>
          </w:p>
          <w:p>
            <w:pPr>
              <w:pStyle w:val="Normal"/>
              <w:rPr/>
            </w:pPr>
            <w:r>
              <w:rPr/>
              <w:t>Редкоус Анатолий Федорович</w:t>
            </w:r>
          </w:p>
          <w:p>
            <w:pPr>
              <w:pStyle w:val="Normal"/>
              <w:rPr/>
            </w:pPr>
            <w:r>
              <w:rPr/>
              <w:t>Редкоус Ирина Александровна</w:t>
            </w:r>
          </w:p>
          <w:p>
            <w:pPr>
              <w:pStyle w:val="Normal"/>
              <w:rPr/>
            </w:pPr>
            <w:r>
              <w:rPr/>
              <w:t>Павличук Лариса Юрьевна</w:t>
            </w:r>
          </w:p>
        </w:tc>
        <w:tc>
          <w:tcPr>
            <w:tcW w:w="4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156" w:hRule="atLeast"/>
        </w:trPr>
        <w:tc>
          <w:tcPr>
            <w:tcW w:w="4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арачковский Владимир Степанович</w:t>
            </w:r>
          </w:p>
        </w:tc>
        <w:tc>
          <w:tcPr>
            <w:tcW w:w="4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П ЖКХ «Порядок»</w:t>
            </w:r>
          </w:p>
        </w:tc>
      </w:tr>
      <w:tr>
        <w:trPr>
          <w:trHeight w:val="221" w:hRule="atLeast"/>
        </w:trPr>
        <w:tc>
          <w:tcPr>
            <w:tcW w:w="4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рбасова Наталья Васильевна</w:t>
            </w:r>
          </w:p>
        </w:tc>
        <w:tc>
          <w:tcPr>
            <w:tcW w:w="4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А Савоськинского сельского поселения</w:t>
            </w:r>
          </w:p>
        </w:tc>
      </w:tr>
      <w:tr>
        <w:trPr>
          <w:trHeight w:val="274" w:hRule="atLeast"/>
        </w:trPr>
        <w:tc>
          <w:tcPr>
            <w:tcW w:w="4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арачковская Антонина Ильинична</w:t>
            </w:r>
          </w:p>
          <w:p>
            <w:pPr>
              <w:pStyle w:val="Normal"/>
              <w:rPr/>
            </w:pPr>
            <w:r>
              <w:rPr/>
              <w:t>Шищенко Андрей Николаевич</w:t>
            </w:r>
          </w:p>
          <w:p>
            <w:pPr>
              <w:pStyle w:val="Normal"/>
              <w:rPr/>
            </w:pPr>
            <w:r>
              <w:rPr/>
              <w:t>Плешканёва Ирина Викторовна</w:t>
            </w:r>
          </w:p>
          <w:p>
            <w:pPr>
              <w:pStyle w:val="Normal"/>
              <w:rPr/>
            </w:pPr>
            <w:r>
              <w:rPr/>
              <w:t>Чернышова Наталья Николаевна</w:t>
            </w:r>
          </w:p>
          <w:p>
            <w:pPr>
              <w:pStyle w:val="Normal"/>
              <w:rPr/>
            </w:pPr>
            <w:r>
              <w:rPr/>
              <w:t>Медная Наталья Александровна</w:t>
            </w:r>
          </w:p>
          <w:p>
            <w:pPr>
              <w:pStyle w:val="Normal"/>
              <w:rPr/>
            </w:pPr>
            <w:r>
              <w:rPr/>
              <w:t>Барачковская Юлия Владимировна</w:t>
            </w:r>
          </w:p>
          <w:p>
            <w:pPr>
              <w:pStyle w:val="Normal"/>
              <w:rPr/>
            </w:pPr>
            <w:r>
              <w:rPr/>
              <w:t>Калюжная Вера Семёновна</w:t>
            </w:r>
          </w:p>
        </w:tc>
        <w:tc>
          <w:tcPr>
            <w:tcW w:w="4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авоськинского сельского поселения</w:t>
            </w:r>
          </w:p>
        </w:tc>
      </w:tr>
    </w:tbl>
    <w:p>
      <w:pPr>
        <w:pStyle w:val="Normal"/>
        <w:rPr>
          <w:rStyle w:val="StrongEmphasis"/>
          <w:color w:val="000000"/>
        </w:rPr>
      </w:pPr>
      <w:r>
        <w:rPr>
          <w:rStyle w:val="StrongEmphasis"/>
          <w:color w:val="000000"/>
        </w:rPr>
        <w:t>                      </w:t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</w:rPr>
        <w:t xml:space="preserve">                                                                                   </w:t>
      </w:r>
    </w:p>
    <w:p>
      <w:pPr>
        <w:pStyle w:val="Normal"/>
        <w:rPr/>
      </w:pPr>
      <w:r>
        <w:rPr>
          <w:color w:val="000000"/>
        </w:rPr>
        <w:t xml:space="preserve">Глава </w:t>
      </w:r>
      <w:r>
        <w:rPr/>
        <w:t>Савоськин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А.И. Барачко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7:55:00Z</dcterms:created>
  <dc:creator>Пользователь</dc:creator>
  <dc:description/>
  <cp:keywords/>
  <dc:language>en-US</dc:language>
  <cp:lastModifiedBy>сельское поселение</cp:lastModifiedBy>
  <dcterms:modified xsi:type="dcterms:W3CDTF">2011-11-21T08:52:00Z</dcterms:modified>
  <cp:revision>5</cp:revision>
  <dc:subject/>
  <dc:title> </dc:title>
</cp:coreProperties>
</file>