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САВОСЬКИН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</w:t>
      </w:r>
      <w:r>
        <w:rPr/>
        <w:t>01.04.2014                                                         № 10                                                     х. Савоськин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лана по осуществлению</w:t>
      </w:r>
    </w:p>
    <w:p>
      <w:pPr>
        <w:pStyle w:val="Normal"/>
        <w:rPr/>
      </w:pPr>
      <w:r>
        <w:rPr/>
        <w:t>Муниципального земельного контроля</w:t>
      </w:r>
    </w:p>
    <w:p>
      <w:pPr>
        <w:pStyle w:val="Normal"/>
        <w:rPr/>
      </w:pPr>
      <w:r>
        <w:rPr/>
        <w:t>на территории муниципального образования</w:t>
      </w:r>
    </w:p>
    <w:p>
      <w:pPr>
        <w:pStyle w:val="Normal"/>
        <w:rPr/>
      </w:pPr>
      <w:r>
        <w:rPr/>
        <w:t>«Савоськинское сельское поселение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оответствии со статьёй  72 Земельного кодекса  РФ и Решением Собрания депутатов Савоськинского сельского поселения от 10.08.2009    № 29 «Об утверждении Положения «О   порядке осуществления  муниципального  земельного контроля  на  территории   муниципального образования  "Савоськинское сельское поселение», руководствуясь подпунктом 23 пункта 1 статьи 30 Устава Савоськин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Я Ю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1.  Утвердить план осуществления Муниципального земельного контроля на территории муниципального образования «Савоськинское сельское поселение» на 2014год (приложение 1)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2.  Контроль над  исполнением данного постановления возложить на специалиста первой категории  Администрации Савоськинского сельского поселения  Плешканёву И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Глава Савоськинского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ельского поселения                                                                                        А.Н.Медны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300" w:leader="none"/>
      </w:tabs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5:25:00Z</dcterms:created>
  <dc:creator>сельское поселение</dc:creator>
  <dc:description/>
  <cp:keywords/>
  <dc:language>en-US</dc:language>
  <cp:lastModifiedBy>1</cp:lastModifiedBy>
  <cp:lastPrinted>2008-03-11T11:11:00Z</cp:lastPrinted>
  <dcterms:modified xsi:type="dcterms:W3CDTF">2014-04-07T11:42:00Z</dcterms:modified>
  <cp:revision>79</cp:revision>
  <dc:subject/>
  <dc:title>РОСТОВСКАЯ ОБЛАСТЬ</dc:title>
</cp:coreProperties>
</file>