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Савоськинского сельского поселения по состоянию на 01.07. 2015 год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Савоськински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Савоськинская сельская библиоте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36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7.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6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i/>
        </w:rPr>
        <w:t>КУЛЬТУРА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,0 %. За время оказания муниципальных услуг в первом полугодии 2015 года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оценка выполнения муниципального задания за первое полугодие 2015 год составила 80,6%. </w:t>
      </w:r>
    </w:p>
    <w:p>
      <w:pPr>
        <w:pStyle w:val="Normal"/>
        <w:jc w:val="center"/>
        <w:rPr/>
      </w:pPr>
      <w:r>
        <w:rPr>
          <w:b/>
        </w:rPr>
        <w:t>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Савоськинского сельского поселения, в сфере культуры установлены следующие муниципальные услуги:</w:t>
      </w:r>
    </w:p>
    <w:p>
      <w:pPr>
        <w:pStyle w:val="Normal"/>
        <w:ind w:firstLine="360"/>
        <w:jc w:val="both"/>
        <w:rPr/>
      </w:pPr>
      <w:r>
        <w:rPr/>
        <w:t>1.  по библиотечному обслуживанию населения;</w:t>
      </w:r>
    </w:p>
    <w:p>
      <w:pPr>
        <w:pStyle w:val="Style16"/>
        <w:spacing w:before="119" w:after="0"/>
        <w:jc w:val="both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Савоськинского сельского поселения учреждением МУК «Савоськинская сельская библиотека», МУК СДК «Савоськинский».</w:t>
      </w:r>
    </w:p>
    <w:p>
      <w:pPr>
        <w:pStyle w:val="Normal"/>
        <w:ind w:firstLine="360"/>
        <w:jc w:val="both"/>
        <w:rPr/>
      </w:pPr>
      <w:r>
        <w:rPr>
          <w:i/>
        </w:rPr>
        <w:t>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3"/>
        <w:spacing w:before="0" w:after="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первом полугодии 2015 год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ак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ть пользователям документ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о справ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осещений массовых мероприятий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3"/>
        <w:spacing w:before="0" w:after="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              </w:t>
      </w:r>
      <w:r>
        <w:rPr/>
        <w:t>Качественно преобразились услуги библиотеки, расширился её спектр, библиотека оказалась более востребованной  жителями поселения, особенно студентами, учащимися и пенсионерами. То, что раньше нельзя было найти в их фондах, теперь можно разыскать с помощью Интернет.</w:t>
      </w:r>
    </w:p>
    <w:p>
      <w:pPr>
        <w:pStyle w:val="Normal"/>
        <w:rPr/>
      </w:pPr>
      <w:bookmarkStart w:id="0" w:name="_GoBack"/>
      <w:bookmarkEnd w:id="0"/>
      <w:r>
        <w:rPr/>
        <w:t xml:space="preserve">          </w:t>
      </w:r>
      <w:r>
        <w:rPr/>
        <w:t>Всего выполнено 200 справок. Например:  «Степени переутомления нервной системы. Влияние физических упражнений на умственную работоспособность»  «Гигиена и её основные задачи» «Ликвидация (распад) СССР и образование СНГ. Российская Федерация как правопреемница СССР» и другие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обиться выполнения многих показателей  позволило использование всех форм и методов работы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«Молодежь читает о войне»</w:t>
      </w:r>
    </w:p>
    <w:p>
      <w:pPr>
        <w:pStyle w:val="Normal"/>
        <w:rPr/>
      </w:pPr>
      <w:r>
        <w:rPr/>
        <w:t>В Год патриотизма и год 70-летия Победы в Великой Отечественной войне в МУК «Савоськинская сельская библиотека» проходила акция «Молодёжь читает о войне»</w:t>
      </w:r>
    </w:p>
    <w:p>
      <w:pPr>
        <w:pStyle w:val="Normal"/>
        <w:rPr/>
      </w:pPr>
      <w:r>
        <w:rPr/>
        <w:t>МУК «Савоськинская сельская библиотека» с самого начала 2015 года оформлены книжно – иллюстративные  выставки: «Я читаю книги о войне», «Идёт весна победным маем» Литература на выставках постоянно обновлялась, рекомендовалась  читателям. Всего выдано 32 книги, просмотрено  21 книга.</w:t>
      </w:r>
    </w:p>
    <w:p>
      <w:pPr>
        <w:pStyle w:val="Normal"/>
        <w:rPr/>
      </w:pPr>
      <w:r>
        <w:rPr/>
        <w:t xml:space="preserve"> </w:t>
      </w:r>
      <w:r>
        <w:rPr/>
        <w:t>По результатам анализа выданных книг с выставки видно, что молодежь в возрасте от 15 до 25лет активно читает книги о войне.  Самыми читаемыми произведениями оказались «А зори здесь тихие…» Б. Васильева, «Повесть о настоящем человеке» Б. Полевого. «Обелиск», «Сотников», В.  Быкова, «Василий Теркин» А. Твардовского, «Убиты под Москвой» К. Воробьева. Чаще всего к прочтению книг о войне молодых людей побуждают образовательные программы, впечатления при просмотре фильмов о войне, советы  библиотекаря  и родителей, а также интерес к истории своей страны.</w:t>
      </w:r>
    </w:p>
    <w:p>
      <w:pPr>
        <w:pStyle w:val="Normal"/>
        <w:rPr/>
      </w:pPr>
      <w:r>
        <w:rPr/>
        <w:t xml:space="preserve">У книжной выставки «Идёт весна победным маем» проводился час мужества «Пусть знают и помнят потомки» 22.04.2015. Присутствовало 11 читателей (5чел-10кл., 4чел -11кл. 3 – домохозяйки)  Выдано 4книги. В завершение мероприятия молодёжь сделала вывод о том, что подвиг сотен тысяч солдат должен остаться в нашей памяти, потому что каждый из них боролся за общее дело, отдавая все силы за светлое будущее нашей Родины. </w:t>
      </w:r>
    </w:p>
    <w:p>
      <w:pPr>
        <w:pStyle w:val="Normal"/>
        <w:jc w:val="both"/>
        <w:rPr/>
      </w:pPr>
      <w:r>
        <w:rPr/>
        <w:t>В канун Дня Победы 06.05.2015 в библиотеке проведён тематический вечер «Великим огненным годам святую  память, сохраняя» с учащимися 10-11классов (8 человек)  с приглашением тружеников тыла Свинолуповой Н.И., Калюжного В.В. и Сущевой Е.Н.  Встречаясь с ними, мы заметили нежелание некоторых из них вспоминать о тех страшных годах. Объясняют они это тем, что вспоминать это тяжело и больно. Они как бы заново переживают то время. Ведь многие из них потеряли на войне своих самых родных и близких людей, вся их жизнь изменилась, перевернулась.  Наталья Ивановна много рассказывала о своей жизни. Ее судьба, судьба ее семьи - яркое отражение истории нашей страны.  Это рассказ   женщины, которая начала работать с 10 лет, потеряла многих родных, здоровье. Самое главное мы поняли, что все уходит в историю. Страдания людей, разруха, голод в военные и послевоенные годы. Мы гордимся тем, что имеем возможность прикоснуться к прошлой войне в воспоминаниях живых свидетелей того времени. Это мы и хотели  узнать из уст живых свидетелей. В заключение встречи прозвучали стихи  Владимира Абросимова.</w:t>
      </w:r>
    </w:p>
    <w:p>
      <w:pPr>
        <w:pStyle w:val="Normal"/>
        <w:rPr/>
      </w:pPr>
      <w:r>
        <w:rPr/>
        <w:t xml:space="preserve">Визиты внимания к ветеранам  Великой Отечественной войны Поперешняк П.Т. и Матузко И. Ф. «И в сердце каждом отзовётся» провела библиотекарь вместе с учащимися 10 классов (4 человека)  08.05.2015 в 10.00. Вместе с учащимися  поздравили ветеранов, вручили цветы, подарили цветной фотоколлаж, которому наши ветераны были безумно рады и конечно сладости к чаю. Отрадно заметить, что молодежь не была пассивна. </w:t>
      </w:r>
      <w:r>
        <w:rPr>
          <w:rFonts w:cs="Arial" w:ascii="Arial" w:hAnsi="Arial"/>
          <w:i/>
          <w:iCs/>
          <w:color w:val="000000"/>
        </w:rPr>
        <w:br/>
      </w:r>
      <w:r>
        <w:rPr>
          <w:color w:val="000000"/>
        </w:rPr>
        <w:t>24.04.2015 участвовали учащиеся 11 класса Трегубова Т. и Жиманова Н. в районном фото -  конкурсе «И глаза молодых ребят  с фотографий старых глядят»</w:t>
      </w:r>
    </w:p>
    <w:p>
      <w:pPr>
        <w:pStyle w:val="Normal"/>
        <w:rPr/>
      </w:pPr>
      <w:r>
        <w:rPr/>
        <w:t>На районный конкурс  буктрейлеров представлена работа по книге  Б. Васильева «Офицеры», выполненная учащейся 10 класса Петровой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нкурсе презентаций «Моя семья в годы Великой Отечественной войны» победила Медная Оля, 9 класс. Её презентация  была представлена для просмотра юным читателям во время проведения Акции «Читаем детям о войне» 07.05.2015г.</w:t>
      </w:r>
    </w:p>
    <w:p>
      <w:pPr>
        <w:pStyle w:val="Normal"/>
        <w:jc w:val="both"/>
        <w:rPr/>
      </w:pPr>
      <w:r>
        <w:rPr/>
        <w:t>Таким образом, подводя итоги акции «Молодёжь читает о войне», я сделала вывод, что интерес у молодежи к прошлому и героическим деяниям предков не иссяк.</w:t>
      </w:r>
    </w:p>
    <w:p>
      <w:pPr>
        <w:pStyle w:val="Normal"/>
        <w:jc w:val="both"/>
        <w:rPr/>
      </w:pPr>
      <w:r>
        <w:rPr/>
        <w:t xml:space="preserve">Литературе о Великой Отечественной войне, как и в 70-90 годы  уделяется особое место в процессе гражданского становления личности.  Именно через книгу мы помогаем понять  молодому поколению величие подвига народа, спасшего от уничтожения не только страну, но и мир, пробудить чувство гордости и осознать свою ответственность за сохранение добытого старшим поколением ценой огромных жертв.  </w:t>
      </w:r>
    </w:p>
    <w:p>
      <w:pPr>
        <w:pStyle w:val="Normal"/>
        <w:jc w:val="both"/>
        <w:rPr/>
      </w:pPr>
      <w:r>
        <w:rPr/>
        <w:t>МУК «Савоськинская сельская библиотека»  провела беседу-диалог «Крым и Россия. В единстве наша сила» 20.03.15г.  с учащимися 9, 11 классов.  К мероприятию была подготовлена  книжная выставка «Литературный Крым», где были представлены книги о Крыме и Севастополе А.С. Пушкина, А. П. Чехова, Л.Н.Толстого, М.И. Цветаевой и других. Выдано 2 книги. Присутствовало 8 читателей. Библиотекарь постаралась донести суть произошедшего исторического воссоединения России и Крыма и его значения для судьбы страны до каждого учащегося!</w:t>
      </w:r>
    </w:p>
    <w:p>
      <w:pPr>
        <w:pStyle w:val="Normal"/>
        <w:jc w:val="both"/>
        <w:rPr/>
      </w:pPr>
      <w:r>
        <w:rPr/>
        <w:t>Библиотекарь рассказала ребятам о том, как Екатерина 2 в апреле 1783 года издала Манифест о принятии «полуострова Крымского» в состав России.  Ребята узнали о преобразованиях, которые произошли при князе Воронцове, о тех испытаниях, которые выпали  на долю жителей Крыма в годы оккупации немецкими войсками.   В ходе беседы – диалога  ребята  узнали о решении Н. С.Хрущева о передаче Крымской области из состава РСФСР в состав УССР в 1954 году.  Вспомнили о жизни жителей в перестроечные 90-е годы и о Крымском кризисе,  в результате которого  18 марта 2014 года подписали межгосударственный Договор между Российской Федерацией и Республикой Крым о принятии в состав РФ.   Во время разговора каждый ученик высказал свое мнение о происходивших событиях в Крыму. Ребята критиковали захватническую политику нацистов, вспоминали об их злодеяниях в годы Великой Отечественной войны.  Учащиеся говорили о том, что у некоторых  в Крыму, в Украине живут  родственники и все они приветствуют решение жителей Крыма  и Севастополя о вступлении в РФ .</w:t>
      </w:r>
    </w:p>
    <w:p>
      <w:pPr>
        <w:pStyle w:val="Normal"/>
        <w:jc w:val="both"/>
        <w:rPr/>
      </w:pPr>
      <w:r>
        <w:rPr/>
        <w:t xml:space="preserve">Об этом свидетельствовало их активное участие в актуальном диалоге на заданную тему.  Ребята высказывали свою гордость за Россию, за то что она не оставила в трудную минуту жителей Крыма и Севастополя, потому что руководить Украиной хотели нацисты. Ведь самое страшное на Земле – это фашизм. Дискуссировали о том, чем отличались бы нынешние правители Украины от нацистов?  Пришли к выводу, что ничем: они так же хотели запретить разговаривать на русском языке, родном для большинства жителей Крыма, переписать историю нашей страны, уничтожив память об истинных героях и навязав своих – ложных!  Ребята в своих выступлениях призывали поддерживать жителей Крыма и Севастополя своей сплочённостью, своими успехами в учёбе, в спортивных турнирах, утверждая тем, что мы, как в годы Великой Отечественной войны, должны быть вместе и никак иначе. </w:t>
      </w:r>
    </w:p>
    <w:p>
      <w:pPr>
        <w:pStyle w:val="Normal"/>
        <w:jc w:val="both"/>
        <w:rPr/>
      </w:pPr>
      <w:r>
        <w:rPr/>
        <w:t>Вместе пришли к выводу,  что это  нужное мероприятие, т.к.  воссоединение Крыма с Россией – это большое историческое событие.    Сегодня Крым и Севастополь в составе России.  Это свершившийся исторический факт. И этим мероприятием мы ещё раз подтвердили, что учащиеся, прочувствовали это событие исторического масштаба и высказали гордость за свою страну».   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Мероприятия, проведенные в МУК «Савоськинская сельская библиотека» в рамках месячника молодого избирателя, посвящённого 20-летию избирательной системе Ростовской области.                                                                                                                                                             Викторина: «Выборы в вопросах и ответах» проведена в  МУК «Савоськинская сельская библиотека» 16.02.2015года у книжной выставки «Наш выбор – наша судьба» Присутствовало 7 человек: 10класс-3 человека, 11 класс-3, студент-1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>Цели и задачи месячника молодого избирателя:</w:t>
      </w:r>
    </w:p>
    <w:p>
      <w:pPr>
        <w:pStyle w:val="Normal"/>
        <w:rPr/>
      </w:pPr>
      <w:r>
        <w:rPr/>
        <w:t xml:space="preserve">  </w:t>
      </w:r>
      <w:r>
        <w:rPr/>
        <w:t>Ознакомить старшеклассников с порядком проведения избирательной кампании, с механизмом голосования.</w:t>
      </w:r>
    </w:p>
    <w:p>
      <w:pPr>
        <w:pStyle w:val="Normal"/>
        <w:rPr/>
      </w:pPr>
      <w:r>
        <w:rPr/>
        <w:t xml:space="preserve">  </w:t>
      </w:r>
      <w:r>
        <w:rPr/>
        <w:t>Развитие у школьников практических навыков участия в процедуре голосования, воспитать гражданское отношение к выборам, основанной на уважении к законам и государственным традициям.</w:t>
      </w:r>
    </w:p>
    <w:p>
      <w:pPr>
        <w:pStyle w:val="Normal"/>
        <w:rPr/>
      </w:pPr>
      <w:r>
        <w:rPr/>
        <w:t xml:space="preserve">  </w:t>
      </w:r>
      <w:r>
        <w:rPr/>
        <w:t>Развитие самостоятельного мышления подростков и инициативы принятия решений.</w:t>
      </w:r>
    </w:p>
    <w:p>
      <w:pPr>
        <w:pStyle w:val="Normal"/>
        <w:rPr/>
      </w:pPr>
      <w:r>
        <w:rPr/>
        <w:t xml:space="preserve">  </w:t>
      </w:r>
      <w:r>
        <w:rPr/>
        <w:t>Способствовать воспитанию правовой культуры и становлению активной гражданской позиции у подросткового поколения.</w:t>
      </w:r>
    </w:p>
    <w:p>
      <w:pPr>
        <w:pStyle w:val="Normal"/>
        <w:jc w:val="both"/>
        <w:rPr/>
      </w:pPr>
      <w:r>
        <w:rPr/>
        <w:t>В ходе мероприятия ребята узнали, что цель  выборов – выявление воли народа.  В Конституции РФ записано: «Граждане РФ имеют право избирать и быть избранными в органы государственной власти и органы местного самоуправления…» (ст.32).</w:t>
      </w:r>
    </w:p>
    <w:p>
      <w:pPr>
        <w:pStyle w:val="Normal"/>
        <w:jc w:val="both"/>
        <w:rPr/>
      </w:pPr>
      <w:r>
        <w:rPr/>
        <w:t xml:space="preserve">Отрадно заметить то, что ребята, не задумываясь отвечали на вопросы библиотекаря: 1. Основной закон государства?  2. Глава государства в странах  с республиканской  формой правления?  3. Официальный документ, удостоверяющий личность владельца? и на другие вопросы                                                                 </w:t>
      </w:r>
    </w:p>
    <w:p>
      <w:pPr>
        <w:pStyle w:val="Normal"/>
        <w:jc w:val="both"/>
        <w:rPr/>
      </w:pPr>
      <w:r>
        <w:rPr/>
        <w:t> </w:t>
      </w:r>
      <w:r>
        <w:rPr/>
        <w:t xml:space="preserve">Заинтересовала ребят информация о том . что  первая Государственная Дума была создана в России после издания Николаем II Манифеста 17 октября 1905 года. Но выборы в Думу не были всеобщими и равными, а косвенными и многоступенчатыми. К участию в выборах допускались мужчины, достигшие 25 – летнего возраста. Избирательного права не получили женщины, военнослужащие, бродячие иногородцы, должностные лица – губернаторы, градоначальники, служащие поли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увлечением ребята участвовали в игре «Избирательная путаница», в ходе которой пришлось поразмышлять, чтобы расставить все на свои места по этапам проведения избирательной компании.  </w:t>
      </w:r>
    </w:p>
    <w:p>
      <w:pPr>
        <w:pStyle w:val="Normal"/>
        <w:jc w:val="both"/>
        <w:rPr/>
      </w:pPr>
      <w:r>
        <w:rPr/>
        <w:t>Библиотекарь  проинформировала ребят о правильном заполнении избирательного бюллетеня, подготовила образец. Размножила и  предложила участникам заполнить его   и опустить в «урну для голосования». Ребята сделали свой выбор. (Голосование участников).</w:t>
      </w:r>
    </w:p>
    <w:p>
      <w:pPr>
        <w:pStyle w:val="Normal"/>
        <w:jc w:val="both"/>
        <w:rPr/>
      </w:pPr>
      <w:r>
        <w:rPr/>
        <w:t xml:space="preserve">Главный акцент в ходе данных мероприятий библиотекарь сделала на важности участия каждого гражданина России в выборах.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Вниманию читателей предложена книжная выставка «Певец Тихого Дона» к 110- летию М.А.Шолохова, у которой регулярно проводятся рекомендательные беседы и обзоры по книгам. Всего выдано 14 книг, просмотрено 18 книг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олодёжью и учащимися 9-11 классов просмотрена виртуальная выставка «Сын Тихого Дона», подготовленная библиотекарем. Обсуждение виртуальной выставки ребята закончили словами В.Губанова  «Шолохов всегда будет Шолоховым»   </w:t>
      </w:r>
    </w:p>
    <w:p>
      <w:pPr>
        <w:pStyle w:val="Normal"/>
        <w:jc w:val="both"/>
        <w:rPr/>
      </w:pPr>
      <w:r>
        <w:rPr/>
        <w:t xml:space="preserve">                                                                                                                                                                         </w:t>
      </w:r>
      <w:r>
        <w:rPr/>
        <w:t>Чтобы оценить познания учащихся о жизни и творчестве Чехова, был проведён литературно – познавательный час «Перечитайте Чехова» к 155 – летию со дня рождения писателя. Ребята показали хорошие знания. Обсудили некоторые ответы, поделились своими мыслями «У нас много замечательных и любимых не только нами, но и всем миром писателей. Чехов занимает одно из первых мест среди них». Этими словами известного драматурга К. А. Тренева открылось мероприятие. Гости   поближе познакомились с выставкой «Тонкий знаток души человеческой», приняли участие в конкурсе афоризмов «Я слушаю Чехова». Были прочитаны гениальные слова Чехова о равнодушии, о книге, о гуманности, о жизни, о любви, о литерату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се бледнеет перед книгами», — писал Чехов. И мы уверены, что книги Чехова будут с нами всегда. Не было в мировой литературе ни одного писателя честнее, совестливее, правдивее Чехова, в этом любовь к нему читателей. К произведениям признанного во всем мире классика русской литературы А. П. Чехова на протяжении всей жизни можно возвращаться вновь и вновь. Перечитывая его повести и рассказы, можно до бесконечности открывать новые грани его таланта. Готовясь к мероприятию, участвуя в нём, мы с ребятами с удовольствием погрузились в мир Чехова и его героев. Все, что связано с именем Чехова должно быть вечно. «Если каждый человек на куске земли своей сделал бы все, что он может, как прекрасна была бы земля наша»! Этими замечательными словами закончился краткий рассказ о короткой, но яркой жизни мастера прозы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Лето - 2015                                                                                          Краткая информация о мероприятиях, проведённых МУК «Савоськинская сельская библиотека» в детско – оздоровительном лагере «Радуга». В лагере присутствовало 35 детей. Работал лагерь «Радуга с 01.06. по 22.06.2015 года. Библиотека провела с ними  три мероприятия. Всего обслужено 105 детей.</w:t>
      </w:r>
    </w:p>
    <w:p>
      <w:pPr>
        <w:pStyle w:val="Normal"/>
        <w:jc w:val="both"/>
        <w:rPr/>
      </w:pPr>
      <w:r>
        <w:rPr/>
        <w:t>Библиотекарь старалась, чтобы дети провели своё свободное время в библиотеке, учитывая их интересы, помогала найти ответы на любые вопросы, поддерживая их творческую инициатив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иблиотека уделила внимание особо популярным произведениям, любимыми детьми. Детскому вниманию была предложены книжные выставки «У книжек нет каникул»», « Весёлая книжная карусель» у которых проводились рекомендательные беседы, обсуждения, обзоры по книгам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/>
        <w:t>Литературное путешествие</w:t>
      </w:r>
      <w:r>
        <w:rPr>
          <w:color w:val="000000"/>
        </w:rPr>
        <w:t xml:space="preserve">  «</w:t>
      </w:r>
      <w:r>
        <w:rPr/>
        <w:t>Летом мы не знаем скуки, берём все дружно книги в руки</w:t>
      </w:r>
      <w:r>
        <w:rPr>
          <w:color w:val="000000"/>
        </w:rPr>
        <w:t xml:space="preserve">»  проведено в День защиты детей  01 июня. </w:t>
      </w:r>
      <w:r>
        <w:rPr/>
        <w:t xml:space="preserve">  Всем ребятам хотелось посмотреть, а то и поучаствовать в   «Путешествии по нечитанным страницам», сделать привал на цветочной поляне «Улыбка лета», сопровождаемой к тому же любимыми песнями.  Аппетитно выглядело и такое название – «Журнальный коктейль»: информминутка по страницам периодических изданий для школьников, мини – экскурсия в лавку творческих работ  «Литературный герой» »  </w:t>
      </w:r>
      <w:r>
        <w:rPr>
          <w:color w:val="333333"/>
        </w:rPr>
        <w:t xml:space="preserve">В заключении мероприятия проведено  библиотечное ассорти «У нашего крыльца нет забавам конца» где дети играли в «Ручеёк», пели песни, рисовали на асфальте любимых литературных героев </w:t>
      </w:r>
    </w:p>
    <w:p>
      <w:pPr>
        <w:pStyle w:val="Normal"/>
        <w:shd w:fill="FFFFFF" w:val="clear"/>
        <w:spacing w:before="240" w:after="0"/>
        <w:jc w:val="both"/>
        <w:rPr>
          <w:color w:val="333333"/>
        </w:rPr>
      </w:pPr>
      <w:r>
        <w:rPr/>
        <w:t xml:space="preserve">            </w:t>
      </w:r>
      <w:r>
        <w:rPr/>
        <w:t>Так что даже откровенный лентяй не выдерживал  и брал-таки в руки книгу: интересно же! Тут уж действительно не до скуки. И я, надеюсь, что кто-то из них потом возьмет да и удивит учительницу и родителей сочинением на заданную тему – «Писатель, которого я открыл для себя летом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Georgia" w:hAnsi="Georgia"/>
          <w:color w:val="000000"/>
        </w:rPr>
        <w:t xml:space="preserve">  </w:t>
      </w:r>
      <w:r>
        <w:rPr>
          <w:color w:val="333333"/>
          <w:lang w:val="en-US" w:eastAsia="en-US"/>
        </w:rPr>
        <w:t xml:space="preserve">           </w:t>
      </w:r>
      <w:r>
        <w:rPr>
          <w:b/>
          <w:bCs/>
          <w:color w:val="333333"/>
        </w:rPr>
        <w:t>В рамках Пушкинского дня в России</w:t>
      </w:r>
      <w:r>
        <w:rPr>
          <w:color w:val="333333"/>
        </w:rPr>
        <w:t xml:space="preserve"> для оздоровительного  лагеря «Радуга»  </w:t>
      </w:r>
      <w:r>
        <w:rPr/>
        <w:t>проведена литературная викторина «Мы с Пушкиным знакомы с детства»     для учеников первых-пятых классов. В ходе викторины дети с интересом отвечали на вопросы   о биографии поэта,  читали наизусть</w:t>
      </w:r>
      <w:r>
        <w:rPr>
          <w:color w:val="333333"/>
        </w:rPr>
        <w:t xml:space="preserve"> строки из сказок Пушкина, выбирали предметы, относящиеся к определенным сказкам,   угадывали  сказочных героев,  читали  </w:t>
      </w:r>
      <w:r>
        <w:rPr>
          <w:rStyle w:val="StrongEmphasis"/>
          <w:rFonts w:cs="Times" w:ascii="Times" w:hAnsi="Times"/>
          <w:color w:val="008000"/>
        </w:rPr>
        <w:t xml:space="preserve"> </w:t>
      </w:r>
      <w:r>
        <w:rPr/>
        <w:t>пословицы и поговорки встречающиеся в тексте «Сказка о рыбаке и рыбке»?</w:t>
        <w:br/>
        <w:t xml:space="preserve"> Продолжали фразу, начатую библиотекарем, определяли, какими чертами характера наделены положительные персонажи в «Сказке о мертвой царевне».</w:t>
      </w:r>
    </w:p>
    <w:p>
      <w:pPr>
        <w:pStyle w:val="Normal"/>
        <w:shd w:fill="FFFFFF" w:val="clear"/>
        <w:spacing w:before="29" w:after="29"/>
        <w:jc w:val="both"/>
        <w:rPr/>
      </w:pPr>
      <w:r>
        <w:rPr>
          <w:rFonts w:eastAsia="Georgia" w:cs="Georgia" w:ascii="Georgia" w:hAnsi="Georgia"/>
          <w:color w:val="000000"/>
        </w:rPr>
        <w:t xml:space="preserve">             </w:t>
      </w:r>
      <w:r>
        <w:rPr>
          <w:color w:val="333333"/>
        </w:rPr>
        <w:t xml:space="preserve">Экологическая игра для любознательных «У природы есть друзья: это мы – и ты, и я» проведена 18.06.2015 В.ходе игры ребята проявили </w:t>
      </w:r>
      <w:r>
        <w:rPr>
          <w:color w:val="000000"/>
        </w:rPr>
        <w:t>экологическую грамотность через знакомство с творчеством писателей-натуралистов Сладкова, Пришвина, Паустовского, Фета, Тютчева.</w:t>
      </w:r>
    </w:p>
    <w:p>
      <w:pPr>
        <w:pStyle w:val="Style18"/>
        <w:shd w:fill="FFFFFF" w:val="clear"/>
        <w:jc w:val="both"/>
        <w:rPr/>
      </w:pPr>
      <w:r>
        <w:rPr>
          <w:rFonts w:eastAsia="Georgia" w:cs="Georgia" w:ascii="Georgia" w:hAnsi="Georgia"/>
          <w:color w:val="000000"/>
        </w:rPr>
        <w:t xml:space="preserve">             </w:t>
      </w:r>
      <w:r>
        <w:rPr>
          <w:color w:val="000000"/>
        </w:rPr>
        <w:t>Такими мероприятиями  через книгу мы воспитываем у детей любовь к природе родного края, к познанию и изучению «аптеки под ногами» и её охране.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    </w:t>
      </w:r>
      <w:r>
        <w:rPr>
          <w:color w:val="333333"/>
        </w:rPr>
        <w:t>Практически все дети по завершении дня в библиотеке выбирали новые книги и журналы для домашнего чтения (за 3 мероприятия детьми было взято 16 книг и 12  журналов). На следующий день делились своими впечатлениями о прочитанных книгах и журналах.</w:t>
      </w:r>
      <w:r>
        <w:rPr>
          <w:rFonts w:cs="Georgia" w:ascii="Georgia" w:hAnsi="Georgia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В проведении мероприятий помогали учителя: Апарина К.В.  .,  Павличук Л.Ю</w:t>
      </w:r>
      <w:r>
        <w:rPr>
          <w:color w:val="333333"/>
        </w:rPr>
        <w:t>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 </w:t>
      </w:r>
      <w:r>
        <w:rPr/>
        <w:t>В  течение первого полугодия 2015 библиотека работала с  акцией «Даруя, прославляешь имя своё». Итог работы – библиотечный фонд  МУК «Савоськинская сельская библиотека» пополнился на 8 книг 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оказатель «Информирование пользователей об информационных ресурсах библиотеки (составе библиотечных фондов, перечне услуг, режиме работы библиотеки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оказатель «Получение пользователями консультационной помощи в поиске и выборе источников информации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4. показатель «Получение документов или их копий по межбиблиотечному абонементу из других библиотек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Обеспечение оперативности получения информации из различных источников с помощью системы каталог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Обеспечение библиотечного обслуживания пользователей детского возраста в общедоступных библиотеках» обеспечива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Обеспечение условий, соответствие санитарно-гигиеническим нормам читальных залов для образовательной деятельности посетителей, проведения мероприятий» обеспечива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показатель «Наличие помещений для проведения мероприятий и соответствие их санитарно-гигиеническим нормам, а также обеспечение удобства пользователя» обеспечива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показатель «Соответствие содержания мероприятий уставной деятельности учреждени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показатель «Обеспечение свободного доступа посетителей к информации посредством создания системы информационно-библиотечного обслуживания населени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показатель «Обеспечение свободного доступа посетителей к книжным выставкам» обеспечивается;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12. показатель «Обеспечение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>на предоставление МУНИЦИПАЛЬных услуг за 2 квартал 2015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 САВОСЬКИНСКОМУ сельскому посе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sz w:val="28"/>
          <w:szCs w:val="28"/>
        </w:rPr>
        <w:t>муниципальных</w:t>
      </w:r>
      <w:r>
        <w:rPr>
          <w:iCs/>
          <w:sz w:val="28"/>
          <w:szCs w:val="28"/>
        </w:rPr>
        <w:t xml:space="preserve"> услуг параметрам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«Савоськинская сельская библиотека» Савоськи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(4)÷</w:t>
            </w:r>
            <w:r>
              <w:rPr>
                <w:iCs/>
                <w:lang w:val="en-US"/>
              </w:rPr>
              <w:t>(</w:t>
            </w:r>
            <w:r>
              <w:rPr>
                <w:iCs/>
              </w:rPr>
              <w:t>3)</w:t>
            </w:r>
            <w:r>
              <w:rPr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kern w:val="2"/>
              </w:rPr>
            </w:pPr>
            <w:r>
              <w:rPr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пользователей библиотеки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«Савоськинская сельская библиотека» Савоськ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0"/>
                <w:szCs w:val="20"/>
              </w:rPr>
              <w:t>Укомплектованность персонала по штатному расписанию специалистами с средним специальным образованием, доля специалистов со стажем более трех лет составляет не менее - 100</w:t>
            </w:r>
            <w:r>
              <w:rPr>
                <w:b/>
                <w:sz w:val="20"/>
                <w:szCs w:val="20"/>
              </w:rPr>
              <w:t>%</w:t>
            </w:r>
            <w:r>
              <w:rPr>
                <w:sz w:val="20"/>
                <w:szCs w:val="20"/>
              </w:rPr>
              <w:t xml:space="preserve"> от общей численности. </w:t>
            </w:r>
          </w:p>
          <w:p>
            <w:pPr>
              <w:pStyle w:val="Style16"/>
              <w:ind w:right="4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 оказания услуги, профессионализм в принятии решения</w:t>
            </w:r>
          </w:p>
          <w:p>
            <w:pPr>
              <w:pStyle w:val="Style16"/>
              <w:spacing w:before="280" w:after="0"/>
              <w:ind w:right="4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обеспеченность одного жителя – 9 томов при нормативе – 7- 9</w:t>
            </w:r>
          </w:p>
          <w:p>
            <w:pPr>
              <w:pStyle w:val="Style16"/>
              <w:spacing w:before="119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6"/>
              <w:spacing w:before="119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6"/>
              <w:spacing w:before="119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луги связи: Интерне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6"/>
              <w:ind w:firstLine="28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;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42%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- компьютеры —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в т.ч. с выходом в Интернет -</w:t>
            </w: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тер — 1;                         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телевизор цветной – ;               телефон – 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- план эвакуации при пожаре;                                   - огнетушители 2 шт;                          - АПС — 50 %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беспечение охраны здоровья пользователей библиотеки и работников - 100 %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нформационно-библиографических ресурсов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- Информационные стенды, указатели, СБА - 50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0"/>
                <w:szCs w:val="20"/>
              </w:rPr>
              <w:t>Соответствие площади-</w:t>
            </w:r>
            <w:r>
              <w:rPr>
                <w:b/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Style16"/>
              <w:spacing w:before="119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жарная безопасность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6"/>
              <w:ind w:left="45" w:hanging="0"/>
              <w:rPr/>
            </w:pPr>
            <w:r>
              <w:rPr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6"/>
              <w:ind w:right="34" w:hanging="0"/>
              <w:rPr/>
            </w:pPr>
            <w:r>
              <w:rPr>
                <w:sz w:val="20"/>
                <w:szCs w:val="20"/>
              </w:rPr>
              <w:t>4.Профессиональная пригодность помещений для организации учебного процесс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6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о всем носителям информации на принципах рациональности, эргономичности, понятности для пользовател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Территориальная доступность библиотеки.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vertAlign w:val="superscript"/>
        </w:rPr>
        <w:t xml:space="preserve">*    </w:t>
      </w:r>
      <w:r>
        <w:rPr/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sz w:val="28"/>
                <w:szCs w:val="28"/>
              </w:rPr>
              <w:t>МУК «Савоськинская сельская библиотека» Савоськи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Наименование услуги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Рачетно-нормативная стоимость услуги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Отклонение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[(</w:t>
            </w: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>)÷</w:t>
            </w:r>
            <w:r>
              <w:rPr>
                <w:iCs/>
                <w:lang w:val="en-US"/>
              </w:rPr>
              <w:t>(2</w:t>
            </w:r>
            <w:r>
              <w:rPr>
                <w:iCs/>
              </w:rPr>
              <w:t>)</w:t>
            </w:r>
            <w:r>
              <w:rPr>
                <w:iCs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,011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,0099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88,7%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Савоськинского сельского поселения, в сфере культуры установлены следующие муниципальные услуги:</w:t>
      </w:r>
    </w:p>
    <w:p>
      <w:pPr>
        <w:pStyle w:val="Style16"/>
        <w:spacing w:before="119" w:after="0"/>
        <w:rPr/>
      </w:pPr>
      <w:r>
        <w:rPr/>
        <w:t xml:space="preserve">     </w:t>
      </w:r>
      <w:r>
        <w:rPr/>
        <w:t xml:space="preserve">1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6"/>
        <w:spacing w:before="119" w:after="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-досуговых  мероприятий</w:t>
      </w:r>
      <w:r>
        <w:rPr/>
        <w:t>.</w:t>
      </w:r>
    </w:p>
    <w:p>
      <w:pPr>
        <w:pStyle w:val="Style16"/>
        <w:spacing w:before="119" w:after="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Савоськинского сельского поселения учреждением  МУК СДК «Савоськинский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1. Создание условий для организации досуга и обеспечения жителей Савоськинского сель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Савоськинского сельского поселения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Савоськинского сельского поселения муниципальным учреждением МУК СДК «Савоськи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2"/>
        </w:numPr>
        <w:spacing w:before="0" w:after="0"/>
        <w:jc w:val="both"/>
        <w:rPr/>
      </w:pP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ind w:left="1620" w:hanging="0"/>
        <w:jc w:val="both"/>
        <w:rPr/>
      </w:pP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 xml:space="preserve">: количество кружков, </w:t>
      </w:r>
      <w:r>
        <w:rPr>
          <w:sz w:val="24"/>
          <w:szCs w:val="24"/>
        </w:rPr>
        <w:t>количество творческих коллективов</w:t>
      </w:r>
      <w:r>
        <w:rPr>
          <w:bCs/>
          <w:sz w:val="24"/>
          <w:szCs w:val="24"/>
        </w:rPr>
        <w:t>.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ab/>
        <w:t xml:space="preserve">Согласно данным представленного сводного отчета за первое полугодие 2015 года планировалось количество кружков -16,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3, что соответствует 100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 xml:space="preserve">3.2 </w:t>
      </w:r>
      <w:r>
        <w:rPr>
          <w:bCs/>
          <w:u w:val="single"/>
        </w:rPr>
        <w:t>Наименование услуги</w:t>
      </w:r>
      <w:r>
        <w:rPr>
          <w:bCs/>
        </w:rPr>
        <w:t>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мероприятий.</w:t>
      </w:r>
    </w:p>
    <w:p>
      <w:pPr>
        <w:pStyle w:val="ConsPlusNormal"/>
        <w:ind w:hanging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о  151 мероприятие, при плане не менее 122 мероприятий за полугодие, исполнение составило 124 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>1. фактический показатель «Степень обновления сценариев культурно-досуговых мероприятий» составляет 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наполняемости зала» составляет 32 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фактический показатель «Доля специалистов с высшим  и средним профессиональным образованием» составляет 0% при планируемом показателе 40 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Соответствие помещений нормам санитарной и противопожарной безопасности» планируемый показатель 90 %. – не выполнен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Оснащенность специальным оборудованием» не выполнен.</w:t>
      </w:r>
    </w:p>
    <w:p>
      <w:pPr>
        <w:pStyle w:val="Normal"/>
        <w:rPr/>
      </w:pP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>МУК СДК «Савоськинский» в районных смотрах, конкурсах, фестиваля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035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ллектива и его принадлеж-</w:t>
            </w:r>
          </w:p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коллектив «Синичк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е место,</w:t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кружок «Лицедеи»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е место </w:t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цы «Романтики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е место,</w:t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коллектив «Ассор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Гвоздики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цы «Юнг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е место,</w:t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тбриг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вольц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й коллек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итмикс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мара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й коллектив «Радуг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мара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й коллектив «Росин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мара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за первое полугодие 2015 го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 САВОСЬКИНСКОМУ сельскому поселенИЮ</w:t>
      </w:r>
    </w:p>
    <w:p>
      <w:pPr>
        <w:pStyle w:val="Normal"/>
        <w:autoSpaceDE w:val="false"/>
        <w:ind w:firstLine="540"/>
        <w:jc w:val="right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sz w:val="28"/>
          <w:szCs w:val="28"/>
        </w:rPr>
        <w:t>муниципальных</w:t>
      </w:r>
      <w:r>
        <w:rPr>
          <w:iCs/>
          <w:sz w:val="28"/>
          <w:szCs w:val="28"/>
        </w:rPr>
        <w:t xml:space="preserve"> услуг (выполненных работ) параметрам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1980"/>
        <w:gridCol w:w="1988"/>
        <w:gridCol w:w="2123"/>
        <w:gridCol w:w="1843"/>
      </w:tblGrid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МУК СДК «Савоськинский» Савоськинского сель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Отклонение [(4)÷</w:t>
            </w:r>
            <w:r>
              <w:rPr>
                <w:iCs/>
                <w:lang w:val="en-US"/>
              </w:rPr>
              <w:t>(</w:t>
            </w:r>
            <w:r>
              <w:rPr>
                <w:iCs/>
              </w:rPr>
              <w:t>3)</w:t>
            </w:r>
            <w:r>
              <w:rPr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>Количество творческих коллектив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меро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4</w:t>
            </w:r>
          </w:p>
        </w:tc>
      </w:tr>
    </w:tbl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МУК СДК «Савоськинский» Савоськинского сельского поселения</w:t>
            </w:r>
            <w:r>
              <w:rPr/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8" w:hanging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-12 человек в  клубном формировании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4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 высшим непрофессиональным образованием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40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12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20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>
                <w:i/>
                <w:i/>
              </w:rPr>
            </w:pPr>
            <w:r>
              <w:rPr/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о средним не профессиональным образованием - 20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о средним образованием  - 20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20 мероприятий в месяц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оответствие санитарным и гигиеническим нормам;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 высшим профессиональным образованием - 4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20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о средним не профессиональным образованием - 20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эстетическое, 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еспечение расходными материалами для работы звукового оборудования ( дискеты, кассеты, диски, струны, плас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зическое, (экологическое), 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360"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42:00Z</dcterms:created>
  <dc:creator>kibalova</dc:creator>
  <dc:description/>
  <cp:keywords/>
  <dc:language>en-US</dc:language>
  <cp:lastModifiedBy>User</cp:lastModifiedBy>
  <cp:lastPrinted>2013-03-06T11:03:00Z</cp:lastPrinted>
  <dcterms:modified xsi:type="dcterms:W3CDTF">2015-07-14T07:49:00Z</dcterms:modified>
  <cp:revision>188</cp:revision>
  <dc:subject/>
  <dc:title>6</dc:title>
</cp:coreProperties>
</file>