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  <w:softHyphen/>
        <w:t>29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 w:val="false"/>
          <w:sz w:val="24"/>
          <w:szCs w:val="24"/>
        </w:rPr>
        <w:t>2.2016 № 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местного бюджета  и бюджетных росписей главных распорядителей средств местного бюджета  (главных администраторов источников финансирования дефицита местного бюджета)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ий Порядок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– Порядок) разработан в соответствии со статьями 217, 21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бюджета Савоськинского сельского поселения Зимовниковского района (далее – сводная роспись) и бюджетных росписей главных распорядителей средств бюджета Савоськинского сельского поселения  Зимовниковского района, главных администраторов источников финансирования дефицита бюджета Савоськинского сельского поселения  Зимовниковского района (далее – главные распорядители, главные администраторы источников)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 </w:t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водная роспись составляется сектором экономики и финансов Администрации Савоськинского сельского поселения (далее – сектор экономики и финансов) в соответствии с решением Собрания депутатов Савоськинского сельского поселения  о бюджете </w:t>
      </w:r>
      <w:r>
        <w:rPr>
          <w:rFonts w:cs="Times New Roman" w:ascii="Times New Roman" w:hAnsi="Times New Roman"/>
          <w:bCs/>
          <w:sz w:val="28"/>
          <w:szCs w:val="28"/>
        </w:rPr>
        <w:t>Савоськин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имовниковского района  на очередной финансовый год и плановый период (далее – Решение) по форме, согласно приложению 1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района по главным распорядителям, разделам, подразделам, целевым статьям (муниципальным программам Зимовниковского района и непрограммным направлениям деятельности), группам, подгруппам и элемент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района по главным распорядителям, разделам, подразделам, целевым статьям (муниципальным программам Зимовниковского района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района в разрезе кодов классификации источников финансирования дефицита бюджета района, кроме операций по управлению остатками средств на едином счете бюджета района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бюджетным сектором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бюджетных ассигнова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имитов бюджетных обязательств осуществляется в следующе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сводной росписи осуществляется сектором экономики и финансов на основании сводных бюджетных заявок главных распорядителей средств местного бюджета по классификации расходов бюджета для формирования проекта бюджета сельского поселения, представленных в финансовый отдел главными распорядителями и главными администраторами источников в процессе составления проекта Решения о бюджете района по форме, согласно приложению №2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ектор экономики и финансов в день официального опублик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о бюджете сельского поселения осуществляет формирование сводной росписи, направляет ее на утверждение главы сельского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твержденные показатели сводной росписи доводятся сектором экономики и финансов до главных распорядителей и главных администраторов источников по форме, согласно приложению № 3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едение сводной росписи осуществляется сектором экономики и финансов посредством внесения изменений в ее показатели на основании решения о внесении изменений в Решение о бюджете сельского поселения и в ходе исполнения бюджета сельского поселения в соответствии со статьями 217, 232 Бюджетного кодекса Российской Федерации, статьей 34 решения Собрания депутатов Зимовниковского района от 14.10.2013 № 32 «Об утверждении Положения о бюджетном процессе в Савоськинском сельском поселении» на основании заявок главных распорядителей о внесении изменений в сводную бюджетную роспись бюджета района и лимиты бюджетных обязательств (далее - Заяв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сводной бюджетной росписи и лимитов бюджетных обязательств согласно приложению № 4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Внесение изменений в сводную роспись и лимиты бюджетных обязательств на основании решения о внесении изменений в Решение осуществляется в следующе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Формирование изменений сводной росписи осуществляется на основании Заявки по форме, согласно приложению № 5 к настоящему Порядку, и  заявок на изменение бюджетных ассигнований по источникам финансирования дефицита бюджета (далее – бюджетные заявки на изменение источников) по форме, согласно приложению № 6, представленных в сектор экономики и финансов главными распорядителями и главными администраторами источников в процессе составления проекта решения о внесении изменений в Решение о бюджете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Сектор экономики и финансов в день официального опубликования Решения о внесении изменений в бюджет сельского поселения осуществляет формирование изменений сводной росписи по форме, согласно приложению № 3 к настоящему Порядку и направляет их главе сельского поселения на утверждение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3. Утвержденные изменения сводной росписи сектор экономики и финансов доводит главным распорядителям и главным администраторам источников изменения сводной росписи по форме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огласно приложению № 3 к настоящему Поряд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Внесение изменений в сводную роспись в ходе исполнения бюджета сельского поселения в соответствии со статьями 217, 232 Бюджетного кодекса Российской Федерации, статьей 384 решения Собрания депутатов Зимовниковского района от 14.10.2013 № 32 «Об утверждении Положения о бюджетном процессе в Савоськинском сельском поселении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лимитов бюджетных обязательств согласно приложению № 4 к настоящему Порядку с приложением к Заявкам по расходам, заявкам по источникам следующих документов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00 – постановление Администрации сельского поселения об утверждении сводного перечня целевых субсидий и субсидий на осуществление капитальных вложений (в случае изменения кодов целей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30 – нормативный акт об изменении функций и полномочий главных распорядителей (распорядителей), получателей бюджетных средств, а также в связи с передачей муниципального имуществ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050 – судебные акты, исполнительные документ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061– постановления о выделении средст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ду 100 – нормативный акт об изменении типа муниципального учреждения и (или) организационно-правовой формы муниципальных унитарных предприят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160 – пояснительная записка с обоснованием предлагаемых изменений, </w:t>
      </w:r>
      <w:r>
        <w:rPr>
          <w:rFonts w:eastAsia="Calibri;Arial" w:cs="Times New Roman" w:ascii="Times New Roman" w:hAnsi="Times New Roman"/>
          <w:sz w:val="28"/>
          <w:szCs w:val="28"/>
        </w:rPr>
        <w:t>подписанная руководителем или лицом, исполняющим его обязанно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ъектам капитального строительства и реконструкции, содержанию аппарата управления и подведомственным казенным учреждениям также необходимо приложить документы, подтверждающие необходимость внесения изменений в сводную бюджетную роспись бюджета района в заявленном объеме (договоры, соглашения и пр.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ду 170 – выписка из лицевого счета администратора доходов бюджета, уведомления по расчетам между бюджетами;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у 180 – уведомление по расчетам между бюджетами по межбюджетным трансфертам о подтверждении наличия потребности в использовании целевых остатков прошлых лет.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1. Главные распорядители в случае необходимости направляют в Сектор экономики и финансов Заявку по форме, согласно приложению 5 к настоящему Порядку, с приложением обоснования вносимых изменений в сводную роспись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ки на изменение расходов, предусматривающей уменьшение бюджетных ассигнований и (или) лимитов бюджетных обязательств, главные распорядители обязуются обеспечить отсутствие кредиторской задолженности по предлагаемым к уменьшению расх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В случае направления Заявок, предусматривающих изменение сводной росписи в связи с выделением средств из резервного фонда Администрации Савоськинского сельского поселения суммы, указанные в Заявках, должны соответствовать объему бюджетных ассигнований, предусмотренных постановлением</w:t>
      </w:r>
      <w:r>
        <w:rPr/>
        <w:t xml:space="preserve"> </w:t>
      </w:r>
      <w:r>
        <w:rPr>
          <w:sz w:val="28"/>
          <w:szCs w:val="28"/>
        </w:rPr>
        <w:t xml:space="preserve">Администрации </w:t>
      </w:r>
      <w:r>
        <w:rPr/>
        <w:t xml:space="preserve">Савоськинского сельского поселения </w:t>
      </w:r>
      <w:r>
        <w:rPr>
          <w:sz w:val="28"/>
          <w:szCs w:val="28"/>
        </w:rPr>
        <w:t>о выделении средств из резервного фонда главному распорядителю. Указанные Заявки направляются в сектор экономики и финансов срок не позднее 3 рабочих дней со дня принятия соответствующего постановления Администрации Савоськинского сельского посел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В случае изменения сводной росписи в связи с получением от других бюджетов бюджетной системы Российской Федерации межбюджетных трансфертов (возврата при отсутствии потребности), использованием остатков межбюджетных трансфертов, имеющих целевое назначение, прошлых лет, а также остатков средств областного бюджет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целях обеспечения их аналитического учета, главные распорядители одновременно с Заявкой представляют в финансовый отдел заявку на изменение доходов (источников) по форме согласно приложению № 6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 </w:t>
      </w:r>
      <w:r>
        <w:rPr/>
        <w:t xml:space="preserve">Сектор экономики и финансов </w:t>
      </w:r>
      <w:r>
        <w:rPr>
          <w:sz w:val="28"/>
          <w:szCs w:val="28"/>
        </w:rPr>
        <w:t>в течение 3 рабочих дней осуществляет контроль Заявки на её соответствие бюджетному законодательству и свод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ё согласования Сектор экономики и финансов</w:t>
      </w:r>
      <w:r>
        <w:rPr/>
        <w:t xml:space="preserve"> </w:t>
      </w:r>
      <w:r>
        <w:rPr>
          <w:sz w:val="28"/>
          <w:szCs w:val="28"/>
        </w:rPr>
        <w:t>вносит соответствующие изменения в программу АИСБП и направляет их Главе Савоськинского сельского поселения  на утвер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ования Заявки Сектор экономики и финансов</w:t>
      </w:r>
      <w:r>
        <w:rPr/>
        <w:t xml:space="preserve"> </w:t>
      </w:r>
      <w:r>
        <w:rPr>
          <w:sz w:val="28"/>
          <w:szCs w:val="28"/>
        </w:rPr>
        <w:t>готовит ответ главному распорядителю о причинах несогласования, направляет его Главе Савоськинского сельского поселения на утверждение. После подписания ответа он направляется главному распорядителю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3. Утвержденные изменения сводной росписи Сектор экономики и финансов</w:t>
      </w:r>
      <w:r>
        <w:rPr/>
        <w:t xml:space="preserve"> </w:t>
      </w:r>
      <w:r>
        <w:rPr>
          <w:sz w:val="28"/>
          <w:szCs w:val="28"/>
        </w:rPr>
        <w:t>доводит главным распорядителям и главным администраторам источников по форме, согласно приложению № 3 к настоящему Порядк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3.2.4. </w:t>
      </w:r>
      <w:r>
        <w:rPr>
          <w:sz w:val="28"/>
          <w:szCs w:val="28"/>
        </w:rPr>
        <w:t>Внесение изменений в сводную роспись осуществляется до 25 декабря текущего финансового года, за исключением случаев принятия нормативных правовых актов Администрацией Савоськинского сельского поселения, а также поступления межбюджетных трансфертов от других бюджетов бюджетной системы Российской Федерации (возврата при отсутствии потребности) и отдельных поручений Главы Савоськ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Составление и ведение бюджетных росписей главных распорядителей (главных администраторов источник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юджетные росписи составляются главными распорядителями (главными администраторами источников) (далее – бюджетные росписи) в соответствии с бюджетными ассигнованиями и лимитами бюджетных обязательств, утвержденными сводной росписью, в течение 3 рабочих дней со дня получения показателей сводной росписи по форме, согласно приложению № 9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роспись главного распорядителя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местного бюджета по разделам, подразделам, целевым статьям (муниципальным программам Савоськинского сельского поселения и непрограммным направлениям деятельности), группам и подгрупп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местного бюджета по разделам, подразделам, целевым статьям (муниципальным программам Савоськинского сельского поселения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района в разрезе кодов классификации источников финансирования дефицита местного бюджета, кроме операций по управлению остатками средств на едином счете местного бюджет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лавному распорядителю – Администрации Савоськинского сельского поселения бюджетная роспись составляется и ведется </w:t>
      </w:r>
      <w:r>
        <w:rPr>
          <w:rFonts w:cs="Times New Roman" w:ascii="Times New Roman" w:hAnsi="Times New Roman"/>
          <w:sz w:val="28"/>
        </w:rPr>
        <w:t>сектором экономики и финан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Формирование и доведение бюджетных ассигнований и лимитов бюджетных обязательств подведомственным получателям средств местного бюджета (далее - получатели) осуществляется главными распорядителями (главными администраторами источников) в пределах доведённых им бюджетных ассигнований и лимитов бюджетных обязательств, в течение 5 рабочих дней со дня утверждения бюджетной росписи по форме, согласно приложению № 10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едение бюджетных росписей осуществляется главными распорядителями (главными администраторами источников) посредством внесения изменений в их показатели на основании решения о внесении изменений в Решение о местном бюджете и в ходе исполнения бюджета сельского поселения на основании изменений сводной росписи и заявок получате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ые росписи на основании решения о внесении изменений в Решение о бюджете сельского поселения и в ходе исполнения бюджета сельского поселения на основании изменений сводной росписи осуществляется главными распорядителями (главными администраторами источников) в течение 5 рабочих дней со дня получения показателей изменения сводной росписи посредством формирования, утверждения и доведения получателям изменений в бюджетные росписи по форме, согласно приложению № 10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рядок взаимодействия главных распорядителей (главных администраторов источников) с получателями по составлению и ведению бюджетных росписей, включая порядок внесения в них изменений на основании заявок получателей, не приводящих к изменению сводной росписи, устанавливается главными распорядителями (главными администраторами источников) с учётом требований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Формирование и доведение до администраторов доходов бюджетов поселений уведомлений по расчетам между бюджетами (форма по ОКУД 0504817) (далее - Уведомления) осуществляется главными распорядителями в следующем порядк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При подтверждении сумм неиспользованных остатков межбюджетных трансфертов, имеющих целевое назначение, а также потребности в них в очередном финансовом году Уведомления формируются и доводятся в соответствии с порядком возврата в  бюджет района неиспользованных остатков межбюджетных трансфертов, установленном  финансовым отделом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62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10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360"/>
        <w:gridCol w:w="1240"/>
        <w:gridCol w:w="1240"/>
        <w:gridCol w:w="1240"/>
        <w:gridCol w:w="625"/>
        <w:gridCol w:w="615"/>
        <w:gridCol w:w="745"/>
        <w:gridCol w:w="655"/>
        <w:gridCol w:w="585"/>
        <w:gridCol w:w="1240"/>
        <w:gridCol w:w="1240"/>
        <w:gridCol w:w="1240"/>
        <w:gridCol w:w="1400"/>
      </w:tblGrid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к  Порядку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воськ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         _______________________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подпись)                               (расшифровка подписи)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"  _______ "  _____________________ 20  ___ 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СВОДНАЯ БЮДЖЕТНАЯ РОСПИСЬ БЮДЖЕТА САВОСЬКИНСКОГО СЕЛЬСКОГО ПОСЕЛЕНИЯ ЗИМОВНИКОВСКОГО РАЙОН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НА 20 __ ГОД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32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Администрации Савоськинского сельского поселения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I.  Бюджетные ассигнования по расходам местного бюджет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бюджета район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местного бюджет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80"/>
        <w:gridCol w:w="239"/>
        <w:gridCol w:w="239"/>
        <w:gridCol w:w="513"/>
        <w:gridCol w:w="558"/>
        <w:gridCol w:w="638"/>
        <w:gridCol w:w="3683"/>
        <w:gridCol w:w="20"/>
        <w:gridCol w:w="500"/>
        <w:gridCol w:w="860"/>
        <w:gridCol w:w="320"/>
        <w:gridCol w:w="920"/>
        <w:gridCol w:w="440"/>
        <w:gridCol w:w="800"/>
        <w:gridCol w:w="380"/>
        <w:gridCol w:w="860"/>
        <w:gridCol w:w="320"/>
        <w:gridCol w:w="920"/>
        <w:gridCol w:w="260"/>
        <w:gridCol w:w="1140"/>
        <w:gridCol w:w="64"/>
      </w:tblGrid>
      <w:tr>
        <w:trPr>
          <w:trHeight w:val="255" w:hRule="atLeast"/>
        </w:trPr>
        <w:tc>
          <w:tcPr>
            <w:tcW w:w="76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7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распорядителя средств  бюджета район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местного бюджет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района                                                                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2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3 к Порядку</w:t>
            </w:r>
          </w:p>
        </w:tc>
      </w:tr>
      <w:tr>
        <w:trPr>
          <w:trHeight w:val="225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930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4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авоськ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</w:t>
            </w:r>
          </w:p>
        </w:tc>
      </w:tr>
      <w:tr>
        <w:trPr>
          <w:trHeight w:val="165" w:hRule="atLeas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__________________          __________________              </w:t>
            </w:r>
          </w:p>
        </w:tc>
      </w:tr>
      <w:tr>
        <w:trPr>
          <w:trHeight w:val="315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4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(подпись)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"_________"____________20__  г.</w:t>
            </w:r>
          </w:p>
        </w:tc>
      </w:tr>
      <w:tr>
        <w:trPr>
          <w:trHeight w:val="270" w:hRule="atLeast"/>
        </w:trPr>
        <w:tc>
          <w:tcPr>
            <w:tcW w:w="15404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404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КАЗАТЕЛИ (ИЗМЕНЕНИЯ) СВОДНОЙ БЮДЖЕТНОЙ РОСПИСИ БЮДЖЕТА САВОСЬКИНСКОГО СЕЛЬСКОГО ПОСЕЛЕНИЯ ЗИМОВНИКОВСКОГО РАЙОНА</w:t>
              <w:br/>
              <w:t>НА 20 __ ГОД</w:t>
            </w:r>
          </w:p>
        </w:tc>
      </w:tr>
      <w:tr>
        <w:trPr>
          <w:trHeight w:val="405" w:hRule="atLeast"/>
        </w:trPr>
        <w:tc>
          <w:tcPr>
            <w:tcW w:w="10660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Администрации Савоськинского сельского поселения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40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менения  _____________________________________________________________________________________________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4" w:type="dxa"/>
            <w:gridSpan w:val="2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наименование решения о внесении изменений в решение о бюджете Савоськинского сельского поселения Зимовниковского района)</w:t>
            </w:r>
          </w:p>
        </w:tc>
      </w:tr>
      <w:tr>
        <w:trPr>
          <w:trHeight w:val="360" w:hRule="atLeast"/>
        </w:trPr>
        <w:tc>
          <w:tcPr>
            <w:tcW w:w="3917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лей</w:t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404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I.  Бюджетные ассигнования по расходам местного бюджета</w:t>
            </w:r>
          </w:p>
        </w:tc>
      </w:tr>
      <w:tr>
        <w:trPr>
          <w:trHeight w:val="270" w:hRule="atLeast"/>
        </w:trPr>
        <w:tc>
          <w:tcPr>
            <w:tcW w:w="76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005" w:hRule="atLeast"/>
        </w:trPr>
        <w:tc>
          <w:tcPr>
            <w:tcW w:w="76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распорядителя средств бюджета район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II. Лимиты бюджетных обязательств местного бюдж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78"/>
        <w:gridCol w:w="239"/>
        <w:gridCol w:w="233"/>
        <w:gridCol w:w="6"/>
        <w:gridCol w:w="514"/>
        <w:gridCol w:w="560"/>
        <w:gridCol w:w="640"/>
        <w:gridCol w:w="3700"/>
        <w:gridCol w:w="520"/>
        <w:gridCol w:w="1180"/>
        <w:gridCol w:w="1360"/>
        <w:gridCol w:w="1180"/>
        <w:gridCol w:w="1180"/>
        <w:gridCol w:w="1180"/>
        <w:gridCol w:w="1280"/>
      </w:tblGrid>
      <w:tr>
        <w:trPr>
          <w:trHeight w:val="405" w:hRule="atLeast"/>
        </w:trPr>
        <w:tc>
          <w:tcPr>
            <w:tcW w:w="7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7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                   распорядителя средств бюджета район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480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местного бюджета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4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бюджета района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60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2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507"/>
      </w:tblGrid>
      <w:tr>
        <w:trPr>
          <w:trHeight w:val="255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№ 4 к Порядку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идов изменений бюджетной росписи ме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лимитов бюджетных обязательст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97" w:type="dxa"/>
              <w:jc w:val="left"/>
              <w:tblInd w:w="4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"/>
              <w:gridCol w:w="8811"/>
            </w:tblGrid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изменений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я в сводную бюджетную роспись местного бюджета и решения о внесении изменений в решение о местном бюджете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1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ринятия решения о внесении изменений в решение о местном бюджете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я в сводную бюджетную роспись местного бюджета и решения о внесении изменений в решение о местном бюджете</w:t>
                  </w:r>
                  <w:r>
                    <w:rPr/>
                    <w:t xml:space="preserve"> (1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недостаточности бюджетных ассигнований для исполнения публичных норматив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3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зменения состава или полномочий (функций) главных распорядителей (подведомственных им казенным учреждений),</w:t>
                  </w:r>
                  <w:r>
                    <w:rPr>
                      <w:color w:val="000000"/>
                    </w:rPr>
                    <w:t xml:space="preserve"> а также в связи с передачей муниципального имуществ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5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сполнения судебных актов, предусматривающих обращение взыскания на средства местного бюджет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6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спользования средств резервного фонда Администрации Савоськинского сельского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7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перераспределения бюджетных ассигнований, предоставляемых на конкурсной основе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8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использования (перераспределения) зарезервированных в составе утвержденных бюджетных ассигнований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ерераспределения бюджетных ассигнований между текущим финансовым годом и плановым периодом (2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района,</w:t>
                  </w:r>
                  <w:r>
                    <w:rPr>
                      <w:color w:val="000000"/>
                    </w:rPr>
                    <w:t xml:space="preserve"> а также в случае сокращения (возврата при отсутствии потребности) указанных сред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вязи с использованием целевых остатков прошлых лет, не использованных на начало текущего финансового год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color w:val="000000"/>
                    </w:rPr>
      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зменения в лимиты бюджетных обязательств в ход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sz w:val="28"/>
                      <w:szCs w:val="28"/>
                    </w:rPr>
                    <w:t>исполнения местного бюджет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перераспределения лимитов бюджетных обязательств по кодам элементов видов расходов (3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довед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уменьш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восстановление лимитов бюджетных обязательст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рисвоения (изменения) показателям сводной бюджетной росписи расходов местногов целей, </w:t>
            </w:r>
            <w:r>
              <w:rPr>
                <w:color w:val="000000"/>
                <w:sz w:val="28"/>
                <w:szCs w:val="28"/>
              </w:rPr>
              <w:t xml:space="preserve">дополнительных кодов применяется код вида изменений 000 - Изменение дополнительных показателей, используемых при составлении и ведении </w:t>
            </w:r>
            <w:r>
              <w:rPr>
                <w:sz w:val="28"/>
                <w:szCs w:val="28"/>
              </w:rPr>
              <w:t>сводной бюджетной росписи местного бюджет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bookmarkStart w:id="0" w:name="RANGE!A37"/>
            <w:r>
              <w:rPr>
                <w:color w:val="000000"/>
              </w:rPr>
              <w:t xml:space="preserve">(1) </w:t>
            </w:r>
            <w:r>
              <w:rPr/>
              <w:t>Уменьшение бюджетных ассигнований, предусмотренных на исполнение публичных нормативных обязательств и обслуживание муниципального долга Савоськинского сельского поселения, в целях увеличения иных бюджетных ассигнований осуществляется на основании внесения изменений в решение о местном бюджете</w:t>
            </w:r>
            <w:bookmarkEnd w:id="0"/>
          </w:p>
        </w:tc>
      </w:tr>
      <w:tr>
        <w:trPr>
          <w:trHeight w:val="57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2) применяется в случае принятия решения о местном бюджете на очередной финансовый год и плановый период</w:t>
            </w:r>
          </w:p>
        </w:tc>
      </w:tr>
      <w:tr>
        <w:trPr>
          <w:trHeight w:val="55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/>
            </w:pPr>
            <w:bookmarkStart w:id="1" w:name="RANGE!A39"/>
            <w:r>
              <w:rPr>
                <w:color w:val="000000"/>
              </w:rPr>
              <w:t>(3) показатели сводной бюджетной росписи местного бюджета могут быть изменены в пределах 100 процентов</w:t>
            </w:r>
            <w:bookmarkEnd w:id="1"/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0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  <w:gridCol w:w="1340"/>
        <w:gridCol w:w="1400"/>
      </w:tblGrid>
      <w:tr>
        <w:trPr>
          <w:trHeight w:val="37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39"/>
            <w:bookmarkStart w:id="3" w:name="RANGE!A1%3AG39"/>
            <w:bookmarkEnd w:id="3"/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7 к Порядку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ТВЕРЖД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              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подпись)                              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АЯ РОСПИСЬ НА 20__ ГОД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0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 местного бюджета (главный администратор источников финансирования дефицита местного бюджета)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местного бюджета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бюджета района по Сводному реестру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местного бюджета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 бюджета района по Сводному реестру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</w:tblGrid>
      <w:tr>
        <w:trPr>
          <w:trHeight w:val="63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III.  Бюджетные ассигнования по источникам финансирования </w:t>
              <w:br/>
              <w:t>дефицита местного бюджета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а  финансирования дефицита бюджета района по бюджетной классифик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на 20__ г.</w:t>
            </w:r>
          </w:p>
        </w:tc>
      </w:tr>
      <w:tr>
        <w:trPr>
          <w:trHeight w:val="40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     _________________  ___________  ___________________ 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должность)                    (подпись)           (расшифровка подписи)    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567" w:right="42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314"/>
        <w:gridCol w:w="863"/>
        <w:gridCol w:w="860"/>
        <w:gridCol w:w="1060"/>
        <w:gridCol w:w="990"/>
        <w:gridCol w:w="1150"/>
      </w:tblGrid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G57"/>
            <w:bookmarkStart w:id="5" w:name="RANGE!A1%3AG57"/>
            <w:bookmarkEnd w:id="5"/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8  к Порядку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Руководитель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___________                     __________________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(подпись)       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"_____"_______________20     г.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(ИЗМЕНЕНИЯ) БЮДЖЕТНОЙ РОСПИСИ </w:t>
            </w:r>
          </w:p>
        </w:tc>
      </w:tr>
      <w:tr>
        <w:trPr>
          <w:trHeight w:val="375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__ ГОД </w:t>
            </w:r>
          </w:p>
        </w:tc>
      </w:tr>
      <w:tr>
        <w:trPr>
          <w:trHeight w:val="345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спорядитель средств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бюджета (главный администратор источнико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я дефицита местного бюжета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 (код вида изменений):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.  Бюджетные ассигнования по расходам местного бюджета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70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го распоря-дителя (получателя) средств  бюджета район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местного бюджета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85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ого распоря-дителя (получателя) средств бюджета район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.  Бюджетные ассигнования по источникам финансирования дефицита местного бюджета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ов финансирования дефицита бюджета района 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      _____________________       ______________________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дпись)                      (расшифровка подписи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color w:val="000000"/>
      <w:sz w:val="28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Знак Знак"/>
    <w:basedOn w:val="Style14"/>
    <w:qFormat/>
    <w:rPr>
      <w:color w:val="000000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47:00Z</dcterms:created>
  <dc:creator>Гордиенко</dc:creator>
  <dc:description/>
  <cp:keywords/>
  <dc:language>en-US</dc:language>
  <cp:lastModifiedBy>User</cp:lastModifiedBy>
  <cp:lastPrinted>2016-03-16T15:59:00Z</cp:lastPrinted>
  <dcterms:modified xsi:type="dcterms:W3CDTF">2016-03-16T13:01:00Z</dcterms:modified>
  <cp:revision>86</cp:revision>
  <dc:subject/>
  <dc:title>Приложение</dc:title>
</cp:coreProperties>
</file>