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Администрации Савоськинского</w:t>
      </w:r>
    </w:p>
    <w:p>
      <w:pPr>
        <w:pStyle w:val="Normal"/>
        <w:spacing w:lineRule="auto" w:line="264"/>
        <w:ind w:left="540" w:firstLine="540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40" w:firstLine="540"/>
        <w:jc w:val="right"/>
        <w:rPr>
          <w:sz w:val="28"/>
        </w:rPr>
      </w:pPr>
      <w:r>
        <w:rPr>
          <w:sz w:val="28"/>
        </w:rPr>
        <w:t>от 28.04.2017. № 29</w:t>
      </w:r>
    </w:p>
    <w:p>
      <w:pPr>
        <w:pStyle w:val="Normal"/>
        <w:spacing w:lineRule="auto" w:line="264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тчет о реализации в 2016 год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Савоськин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жилищно-коммунальными услугами населения Савоськинского сельского поселения, благоустройство территории</w:t>
      </w:r>
      <w:r>
        <w:rPr>
          <w:rFonts w:eastAsia="TimesNewRoman;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сновные результаты реализации в 2016 году муниципальной программы Савоськинского сельского поселения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 населения Савоськинского сельского поселения, благоустройство территории</w:t>
      </w:r>
      <w:r>
        <w:rPr>
          <w:rFonts w:eastAsia="TimesNewRoman;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-5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uppressAutoHyphens w:val="true"/>
        <w:snapToGrid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- стимулирование и развитие жилищного хозяйства; разви</w:t>
        <w:softHyphen/>
        <w:t>тие коммунальной инфра</w:t>
        <w:softHyphen/>
        <w:t>структуры; повышение каче</w:t>
        <w:softHyphen/>
        <w:t>ства водоснабжения, водоот</w:t>
        <w:softHyphen/>
        <w:t>ведения и очистки сточных вод в результате модерниза</w:t>
        <w:softHyphen/>
        <w:t>ции систем водоснабжения, водоотведения и очистки сточных вод, повышение уровня внешнего благоустройства и санитарного содержания населенных пунктов Савось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остепенные задачи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    финансовое    оздоровление    жилищно-коммунального пред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условия  для снижения издержек и повышения качества предоставления жилищно-коммуналь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еспечить  инвестиционную привлекательность жилищно-коммунального комплекс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оздание благоприятных условий для проживания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влечение жителей к участию в решении проблем благоустройства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Информация об оценке эффективности реализации муниципальной Программы Савоськинского сельского поселения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 населения Савоськинского сельского поселения, благоустройство территории</w:t>
      </w:r>
      <w:r>
        <w:rPr>
          <w:rFonts w:eastAsia="TimesNewRoman;Times New Roman"/>
          <w:sz w:val="28"/>
          <w:szCs w:val="28"/>
        </w:rPr>
        <w:t xml:space="preserve">» </w:t>
      </w:r>
      <w:r>
        <w:rPr>
          <w:sz w:val="28"/>
          <w:szCs w:val="28"/>
        </w:rPr>
        <w:t>за отчетный 2016 финансовый год представлена в таблице (приложение №1 к отчету).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. Меры по реализации программы </w:t>
      </w:r>
    </w:p>
    <w:p>
      <w:pPr>
        <w:pStyle w:val="41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течение 2016 года постановлениями Администрации Савоськинского сельского поселения вносились изменения в муниципальную Программу Савоськинского сельского поселения </w:t>
      </w:r>
      <w:r>
        <w:rPr>
          <w:rFonts w:eastAsia="TimesNewRoman;Times New Roman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 населения Савоськинского сельского поселения, благоустройство территории</w:t>
      </w:r>
      <w:r>
        <w:rPr>
          <w:rFonts w:eastAsia="TimesNewRoman;Times New Roman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04.03.2016 № 11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     в постановление от 16.10.2013. № 41            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19.05.2016 № 29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     в постановление от 16.10.2013. № 41            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09.06.2016 № 35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     в постановление от 16.10.2013. № 41            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11.07.2016 № 40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     в постановление от 16.10.2013. № 41            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eastAsia="Calibri"/>
          <w:sz w:val="28"/>
          <w:szCs w:val="28"/>
        </w:rPr>
        <w:t xml:space="preserve">- Постановление Администрации </w:t>
      </w:r>
      <w:r>
        <w:rPr>
          <w:sz w:val="28"/>
          <w:szCs w:val="28"/>
        </w:rPr>
        <w:t>Савоськинского сельского поселения</w:t>
      </w:r>
      <w:r>
        <w:rPr>
          <w:rFonts w:eastAsia="Calibri"/>
          <w:sz w:val="28"/>
          <w:szCs w:val="28"/>
        </w:rPr>
        <w:t xml:space="preserve"> от  </w:t>
      </w:r>
      <w:r>
        <w:rPr>
          <w:rFonts w:eastAsia="Calibri"/>
          <w:sz w:val="28"/>
          <w:szCs w:val="28"/>
          <w:u w:val="single"/>
        </w:rPr>
        <w:t>28.12.2016 №104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      в постановление от 16.10.2013. № 41            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ind w:left="480" w:firstLine="4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Савоськинского сельского поселения «Обеспечение качественными  жилищно-коммунальными        услугами   населения, Савоськинского    сельского       поселения, благоустройство территории»,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ной постановлением Администрации </w:t>
      </w:r>
      <w:r>
        <w:rPr>
          <w:sz w:val="28"/>
          <w:szCs w:val="28"/>
        </w:rPr>
        <w:t xml:space="preserve">Савось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от 16.10.2013 № 41</w:t>
      </w:r>
      <w:r>
        <w:rPr>
          <w:sz w:val="28"/>
          <w:szCs w:val="28"/>
        </w:rPr>
        <w:t xml:space="preserve">««Об утверждении муниципальной программы «Обеспечение качественными  жилищно-коммунальными        услугами   населения, Савоськинского    сельского       поселения, благоустройство территории», </w:t>
      </w:r>
      <w:r>
        <w:rPr>
          <w:rFonts w:cs="Times New Roman CYR" w:ascii="Times New Roman CYR" w:hAnsi="Times New Roman CYR"/>
          <w:sz w:val="28"/>
          <w:szCs w:val="28"/>
        </w:rPr>
        <w:t xml:space="preserve">в 2016 году было запланировано 1419,1 тыс. рублей. Исполнение составило 831,5 тыс. рублей. Расходы производились за счет средств местного бюджета.  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выполнения Программы составил  58,6 процентов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ие расходы по источникам финансирования Программы представлены в таблице № 1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54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рограммы в 2016 году (тыс. рубле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31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044"/>
        <w:gridCol w:w="16"/>
        <w:gridCol w:w="2060"/>
        <w:gridCol w:w="1232"/>
        <w:gridCol w:w="1620"/>
        <w:gridCol w:w="13"/>
        <w:gridCol w:w="1427"/>
      </w:tblGrid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тверждено постановлением Администрации </w:t>
            </w:r>
            <w:r>
              <w:rPr>
                <w:sz w:val="28"/>
                <w:szCs w:val="28"/>
              </w:rPr>
              <w:t>Савоськинского сельского поселени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ическое исполнение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9,2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1,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9,2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1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31,5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540" w:hanging="0"/>
              <w:jc w:val="center"/>
              <w:rPr/>
            </w:pPr>
            <w:r>
              <w:rPr/>
              <w:t>58,6</w:t>
            </w:r>
          </w:p>
        </w:tc>
      </w:tr>
    </w:tbl>
    <w:p>
      <w:pPr>
        <w:pStyle w:val="Normal"/>
        <w:widowControl w:val="false"/>
        <w:autoSpaceDE w:val="false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программе Савоськинского сельского поселения «Обеспечение качественными  жилищно-коммунальными        услугами   населения, Савоськинского    сельского       поселения, благоустройство территории»;  по состоянию на 01 января 2017 г. представлен в табличном варианте   (приложение № 2 к отчету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казатели программы в 2016 году выполнены.</w:t>
      </w:r>
      <w:r>
        <w:rPr/>
        <w:t xml:space="preserve"> М</w:t>
      </w:r>
      <w:r>
        <w:rPr>
          <w:sz w:val="28"/>
          <w:szCs w:val="28"/>
        </w:rPr>
        <w:t xml:space="preserve">униципальная программа Савоськинского сельского поселения «Обеспечение качественными  жилищно-коммунальными        услугами   населения, Савоськинского    сельского       поселения, благоустройство территории»  является эффективной. </w:t>
      </w:r>
    </w:p>
    <w:p>
      <w:pPr>
        <w:pStyle w:val="41"/>
        <w:spacing w:lineRule="auto" w:line="276" w:before="360" w:after="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Дальнейшая реализация программы</w:t>
      </w:r>
    </w:p>
    <w:p>
      <w:pPr>
        <w:pStyle w:val="Normal"/>
        <w:autoSpaceDE w:val="false"/>
        <w:ind w:right="-2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авоськинского сельского поселения «Обеспечение качественными  жилищно-коммунальными        услугами   населения, Савоськинского    сельского       поселения, благоустройство территории»» запланирована до 202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2" w:right="748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авоськинского 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«Обеспечение качественными  жилищно-коммун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</w:t>
      </w:r>
      <w:r>
        <w:rPr/>
        <w:t>услугами   населения, Савоськинского сельского поселения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благоустройство территории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ценке эффективности реализации </w:t>
      </w:r>
      <w:r>
        <w:rPr>
          <w:rFonts w:cs="Times New Roman CYR" w:ascii="Times New Roman CYR" w:hAnsi="Times New Roman CYR"/>
          <w:sz w:val="28"/>
          <w:szCs w:val="28"/>
        </w:rPr>
        <w:t>в 2016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авоськ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sz w:val="28"/>
          <w:szCs w:val="28"/>
        </w:rPr>
        <w:t>«Обеспечение качественными  жилищно-коммунальными услугами   населения, Савоськинского сельского поселения, благоустройство территории»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bookmarkStart w:id="0" w:name="Par1520"/>
      <w:bookmarkEnd w:id="0"/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степени выполнения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качественными  жилищно-коммунальными  услугами населения, Савоськинского сельского поселения, благоустройство территории»</w:t>
      </w:r>
    </w:p>
    <w:tbl>
      <w:tblPr>
        <w:tblW w:w="15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94"/>
        <w:gridCol w:w="2139"/>
        <w:gridCol w:w="1440"/>
        <w:gridCol w:w="1417"/>
        <w:gridCol w:w="1461"/>
        <w:gridCol w:w="1384"/>
        <w:gridCol w:w="2059"/>
        <w:gridCol w:w="1559"/>
        <w:gridCol w:w="61"/>
        <w:gridCol w:w="1235"/>
      </w:tblGrid>
      <w:tr>
        <w:trPr>
          <w:trHeight w:val="82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" w:firstLine="42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подпрограмм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ОИВ/ФИО)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8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15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1 «</w:t>
            </w:r>
            <w:r>
              <w:rPr>
                <w:bCs/>
                <w:color w:val="000000"/>
              </w:rPr>
              <w:t xml:space="preserve">Обеспечение качественными </w:t>
            </w:r>
            <w:r>
              <w:rPr/>
              <w:t xml:space="preserve"> жилищно-коммунальными услугами населения</w:t>
            </w:r>
            <w:r>
              <w:rPr>
                <w:bCs/>
                <w:color w:val="000000"/>
              </w:rPr>
              <w:t xml:space="preserve"> Савоськинского сельское поселения</w:t>
            </w:r>
            <w:r>
              <w:rPr/>
              <w:t>»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эксплуатационной надежности водопроводной се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 уровень бесперебойного водоснабжения жите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2 «Благоустройство территории»</w:t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вещение территории Савоськинского сель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комфортной среды проживания на территории муниципального образования «Савоськинское сельское посел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сперебойная работа уличного освещ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летнему благоустройству территор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ышение уровня комплексного благоустройства территорий населенных пунктов Савоськинского сельского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изведен покос травы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борка территори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отчету о реализации в 2016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right"/>
        <w:rPr/>
      </w:pPr>
      <w:r>
        <w:rPr/>
        <w:t>Савоськ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«Обеспечение качественными  жилищно-коммун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</w:t>
      </w:r>
      <w:r>
        <w:rPr/>
        <w:t>услугами   населения, Савоськинского сельского поселения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благоустройство территори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 реализации муниципальной программы: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качественными  жилищно-коммунальными услугами   населения, Савоськинского сельского поселения, благоустройство территори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ный период – 2016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570"/>
        <w:gridCol w:w="2340"/>
        <w:gridCol w:w="2340"/>
        <w:gridCol w:w="1702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ключено   </w:t>
              <w:br/>
              <w:t xml:space="preserve">контрактов за 2016 год, 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 на отчетную дату (31.12.1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1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рограмма 1 </w:t>
            </w:r>
            <w:r>
              <w:rPr>
                <w:bCs/>
                <w:color w:val="000000"/>
              </w:rPr>
              <w:t xml:space="preserve">Обеспечение качественными </w:t>
            </w:r>
            <w:r>
              <w:rPr/>
              <w:t xml:space="preserve"> жилищно-коммунальными услугами населения</w:t>
            </w:r>
            <w:r>
              <w:rPr>
                <w:bCs/>
                <w:color w:val="000000"/>
              </w:rPr>
              <w:t xml:space="preserve"> Савоськинского сельское поселения</w:t>
            </w:r>
            <w:r>
              <w:rPr/>
              <w:t>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работка сметной документации по объекту «Реконструкция сетей водоснабжения в х. Савоськин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6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работка проекта планирования и межевание территории по водопроводу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7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монт погружных  насос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7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едение оценк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8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ический план на линейное сооружение «Водопровод»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10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а 3-х фазного счетчик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7"/>
              </w:rPr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обретение гайки ГМ-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обретение счетчика 3-х фазного, энергомера5(60)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та за электроэнергию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8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18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 «Благоустройство территории 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pacing w:val="-7"/>
                <w:lang w:eastAsia="en-US"/>
              </w:rPr>
            </w:pPr>
            <w:r>
              <w:rPr>
                <w:rFonts w:eastAsia="Calibri"/>
                <w:spacing w:val="-7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вещение территории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сперебойная работа сетей уличного освещения в течение год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8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памятни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ен косметический ремонт памятник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.04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10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.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роприятия по летнему благоустройству территор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7"/>
              </w:rPr>
              <w:t>Администрация Савоськинского сель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чистка территории от мусора, благоустройство территор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3.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7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540" w:firstLine="5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Администрации Савоськинского сельского поселения                                  И.А.Фроленко</w:t>
      </w:r>
    </w:p>
    <w:sectPr>
      <w:type w:val="nextPage"/>
      <w:pgSz w:orient="landscape" w:w="16838" w:h="11906"/>
      <w:pgMar w:left="397" w:right="34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Web">
    <w:name w:val="Обычный (Web) Знак"/>
    <w:basedOn w:val="Style13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0">
    <w:name w:val=" Знак Знак10"/>
    <w:qFormat/>
    <w:rPr>
      <w:b/>
      <w:sz w:val="40"/>
      <w:lang w:val="ru-RU" w:bidi="ar-SA"/>
    </w:rPr>
  </w:style>
  <w:style w:type="character" w:styleId="7">
    <w:name w:val=" Знак Знак7"/>
    <w:qFormat/>
    <w:rPr>
      <w:sz w:val="28"/>
    </w:rPr>
  </w:style>
  <w:style w:type="character" w:styleId="4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>
      <w:rFonts w:cs="Calib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4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360" w:after="36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43:00Z</dcterms:created>
  <dc:creator>Отдел строительства</dc:creator>
  <dc:description/>
  <cp:keywords/>
  <dc:language>en-US</dc:language>
  <cp:lastModifiedBy>User</cp:lastModifiedBy>
  <cp:lastPrinted>2015-04-22T14:26:00Z</cp:lastPrinted>
  <dcterms:modified xsi:type="dcterms:W3CDTF">2017-05-10T04:48:00Z</dcterms:modified>
  <cp:revision>136</cp:revision>
  <dc:subject/>
  <dc:title>АДМИНИСТРАЦИЯ РОСТОВСКОЙ ОБЛАСТИ</dc:title>
</cp:coreProperties>
</file>