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spacing w:lineRule="auto" w:line="264"/>
        <w:ind w:left="540" w:firstLine="54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 и противодействия преступности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Основные результаты реализации в 2016 году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Савоськ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общественного порядка и противодействия преступности»</w:t>
      </w:r>
    </w:p>
    <w:p>
      <w:pPr>
        <w:pStyle w:val="Normal"/>
        <w:widowControl w:val="false"/>
        <w:autoSpaceDE w:val="false"/>
        <w:ind w:right="-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902"/>
        <w:jc w:val="both"/>
        <w:rPr/>
      </w:pPr>
      <w:r>
        <w:rPr>
          <w:b/>
        </w:rPr>
        <w:tab/>
      </w: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вершенствование взаимодействия органов местного самоуправления Савоськинского сельского поселения и территориальных органов федеральных и областных органов исполнительной власти, а также организации их взаимодействия с общественными объединениями в сфере профилактики правонарушени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обеспечение антитеррористической защищенности насе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снижение уровня коррупционных проявлений на территории Савоськинского сельского поселения.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муниципальной программы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Целью муниципальной программы является: обеспечение безопасности населения поселения  и противодействие преступност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б оценке эффективности реализации муниципальной программы Савоськинского сельского поселения «Обеспечение общественного порядка и противодействия преступности» за отчетный 2016 финансовый год представлена в таблице (приложение №1 к отчету).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еры по реализации программы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течение 2016 года постановлениями Администрации Савоськинского сельского поселения вносились изменения в муниципальную программу Савоськин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общественного порядка и противодействия преступности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28.12.2016 №105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№ 42 от 16.10.2013 г. «Об  утверждении  муниципальной программы Савось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общественного порядка и противодействие преступности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lineRule="auto" w:line="276" w:before="360" w:after="0"/>
        <w:ind w:firstLine="900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Оценка эффективности реализации программы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Савоськинского сельского поселения «Обеспечение общественного порядка и противодействия преступности»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Мокрогашу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от 16.10.2013 №42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авось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Обеспечение общественного порядка и противодействия преступности», </w:t>
      </w:r>
      <w:r>
        <w:rPr>
          <w:rFonts w:cs="Times New Roman CYR" w:ascii="Times New Roman CYR" w:hAnsi="Times New Roman CYR"/>
          <w:sz w:val="28"/>
          <w:szCs w:val="28"/>
        </w:rPr>
        <w:t>в 2016 году было запланировано 0,0 тыс. рублей.</w:t>
      </w:r>
    </w:p>
    <w:p>
      <w:pPr>
        <w:pStyle w:val="Normal"/>
        <w:widowControl w:val="false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6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044"/>
        <w:gridCol w:w="16"/>
        <w:gridCol w:w="2008"/>
        <w:gridCol w:w="1440"/>
        <w:gridCol w:w="1620"/>
        <w:gridCol w:w="13"/>
        <w:gridCol w:w="1427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Обеспечение общественного порядка и противодействия преступности»  по состоянию на 01 января 2017 г. представлен в табличном варианте   (приложение № 2 к отчету).</w:t>
      </w:r>
    </w:p>
    <w:p>
      <w:pPr>
        <w:pStyle w:val="41"/>
        <w:spacing w:lineRule="auto" w:line="276" w:before="36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right="-2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ализация муниципальной программы Савоськинского сельского поселения «Обеспечение общественного порядка и противодействия преступности» запланирована до 2020 года.</w:t>
      </w:r>
    </w:p>
    <w:p>
      <w:pPr>
        <w:sectPr>
          <w:type w:val="nextPage"/>
          <w:pgSz w:w="11906" w:h="16838"/>
          <w:pgMar w:left="902" w:right="748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№ 1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Савоськ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Обеспечение общественного порядк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противодействия преступ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 и противодействия преступности»</w:t>
      </w:r>
    </w:p>
    <w:p>
      <w:pPr>
        <w:pStyle w:val="Normal"/>
        <w:widowControl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степени выполнения основных мероприятий муниципальной программы 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общественного порядка и противодействия преступности»</w:t>
      </w:r>
    </w:p>
    <w:tbl>
      <w:tblPr>
        <w:tblW w:w="16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22"/>
        <w:gridCol w:w="1887"/>
        <w:gridCol w:w="1440"/>
        <w:gridCol w:w="1417"/>
        <w:gridCol w:w="1461"/>
        <w:gridCol w:w="1384"/>
        <w:gridCol w:w="2131"/>
        <w:gridCol w:w="1980"/>
        <w:gridCol w:w="1296"/>
      </w:tblGrid>
      <w:tr>
        <w:trPr>
          <w:trHeight w:val="82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1. «Противодействие терроризму и экстремизму в Савоськинском  сельском  поселении»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pacing w:val="-1"/>
              </w:rPr>
            </w:pPr>
            <w:r>
              <w:rPr/>
              <w:t>Приобретение стендов, учебно-методических материалов, фильмов, участие в акциях антитеррористической направл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Савоськинского сельского поселения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2.»Противодействие коррупции в Савоськинском сельском  поселении»</w:t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8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>овершенствование правового регулирования в сфере противодействия коррупции</w:t>
            </w:r>
          </w:p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"/>
              <w:rPr/>
            </w:pPr>
            <w:r>
              <w:rPr/>
              <w:t xml:space="preserve">Администрация Мокрогашунского сельского поселения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эффективной муниципальной политики на территории Савоськинском сельского поселения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>
                <w:color w:val="000000"/>
              </w:rPr>
            </w:pPr>
            <w:r>
              <w:rPr/>
              <w:t>Формирование эффективной муниципальной политики на территории Савоськинском сельского поселения по противодействию корруп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</w:t>
            </w:r>
            <w:r>
              <w:rPr/>
              <w:t>птимизация функционирования системы противодействия корруп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"/>
              <w:rPr/>
            </w:pPr>
            <w:r>
              <w:rPr/>
              <w:t xml:space="preserve">Администрация Савоськинского сельского пос Администрация Савоськинского сельского поселения                                                          еления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эффективной муниципальной политики на территории Савоськинского сельского поселения в сфере противодействия коррупции на основе периодического уточнения реаль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/>
            </w:pPr>
            <w:r>
              <w:rPr/>
              <w:t>Формирование эффективной муниципальной политики на территории Савоськинского сельского поселения в сфере противодействия коррупции на основе периодического уточнения реальной ситу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мирование эффективной кадровой политики на территории Савоськинского сельского поселения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>
                <w:color w:val="000000"/>
              </w:rPr>
            </w:pPr>
            <w:r>
              <w:rPr/>
              <w:t>Формирование эффективной кадровой политики на территории Савоськинского сельского поселения по противодействию корруп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Антикоррупционная экспертиза муниципальных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воськи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 их проект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ого 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ого 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ах местного самоуправления Савоськинского сельского посе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азателей про</w:t>
              <w:softHyphen/>
              <w:t>явления коррупции в Савоськинского сельского поселения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Савоськ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азателей про</w:t>
              <w:softHyphen/>
              <w:t>явления коррупции в Савоськинского сельского поселения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Савоськи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Администрация Савоськинского сельского поселения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ых условий по минимизации коррупционных проявлений на территории Савоськ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ых условий по минимизации коррупционных проявлений на территории Савоськи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МОУ «СавоськинскаяСОШ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ой  политики в образовательных учреждениях Савоськинского сельского поселения по противодействию коррупции и на территории Савоськ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ыли проведены разъяснительные беседы в образовательных учреждениях по вопросам противодействия коррупции и изготовлены листовк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еры противодействия коррупции в сфере предприниматель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ых условий по минимизации коррупционных проявлений на территории Савоськ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ормирование эффективных условий по минимизации коррупционных проявлений на территории Савоськи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программы Савоськ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Обеспечение общественного порядк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и противодействия преступност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 реализации муниципа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 и противодействия преступност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й период – 2016 г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57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1. «Противодействие терроризму и экстремизму в Савоськинском  сельском  поселении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ind w:right="-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азмещение тематической, полиграфической продукции в местах массового пребывания граждан, приобретение сте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160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.</w:t>
            </w:r>
            <w:r>
              <w:rPr>
                <w:spacing w:val="-1"/>
              </w:rPr>
              <w:t xml:space="preserve"> «</w:t>
            </w:r>
            <w:r>
              <w:rPr/>
              <w:t>Противодействие коррупции в Савоськинском сельском  поселен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1-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Савоськинского сельского поселения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/>
      </w:pPr>
      <w:r>
        <w:rPr/>
      </w:r>
    </w:p>
    <w:p>
      <w:pPr>
        <w:pStyle w:val="Normal"/>
        <w:ind w:left="540" w:firstLine="540"/>
        <w:rPr>
          <w:sz w:val="28"/>
        </w:rPr>
      </w:pPr>
      <w:r>
        <w:rPr/>
        <w:tab/>
        <w:t xml:space="preserve">        </w:t>
      </w:r>
      <w:r>
        <w:rPr>
          <w:sz w:val="28"/>
        </w:rPr>
        <w:t>Глава Администрации Савоськинского сельского поселения                          И.А.Фро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Style16">
    <w:name w:val=" Знак Знак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9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02:00Z</dcterms:created>
  <dc:creator>Отдел строительства</dc:creator>
  <dc:description/>
  <cp:keywords/>
  <dc:language>en-US</dc:language>
  <cp:lastModifiedBy>User</cp:lastModifiedBy>
  <cp:lastPrinted>2016-04-08T11:51:00Z</cp:lastPrinted>
  <dcterms:modified xsi:type="dcterms:W3CDTF">2017-05-10T04:48:00Z</dcterms:modified>
  <cp:revision>76</cp:revision>
  <dc:subject/>
  <dc:title>АДМИНИСТРАЦИЯ РОСТОВСКОЙ ОБЛАСТИ</dc:title>
</cp:coreProperties>
</file>