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n-US" w:eastAsia="en-US"/>
        </w:rPr>
        <w:t xml:space="preserve">ПРОЕКТ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48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</w:tblGrid>
      <w:tr>
        <w:trPr>
          <w:trHeight w:val="1251" w:hRule="atLeast"/>
        </w:trPr>
        <w:tc>
          <w:tcPr>
            <w:tcW w:w="4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    Савоськинского сельского поселения       Зимовниковского района на 2019 год и на плановый период 2020 и 2021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826"/>
      </w:tblGrid>
      <w:tr>
        <w:trPr>
          <w:trHeight w:val="818" w:hRule="atLeast"/>
        </w:trPr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декабря  2018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 бюджета Савоськинского сельского поселения Зимовниковского района на 2019 год на плановый период 2020 и 2021 годов        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(далее – местного бюджета)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7040.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7040.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Савоськинского сельского поселения в сумме  1683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 муниципального внутреннего долга Савоськинского сельского поселения на 1 января 2020 года в сумме 0,0 тыс. рублей, в том числе верхний предел долга по муниципальным гарантиям  Савоськин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9 год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0 год в сумме 4273.3 тыс. рублей и на 2021 год в сумме 4237.6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0 год в сумме 4273.3 тыс. рублей, в том числе условно утвержденные расходы 104,7 тыс.рублей,  и на 2021 год в сумме 4237.6 тыс. рублей ,в том числе условно утвержденные расходы 207,6 тыс.рублей,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Савоськинского сельского поселения на 1 января 2021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2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Савоськинского сельского поселения на 2020 год в сумме 1697,0 тыс. рублей и на 2021год в сумме 1717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0 год в сумме 0,0 тыс. рублей и на 2021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9 год и на плановый период 2020 и 2021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9 год и на плановый период 2020 и 2021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неналоговых  доходов и безвозмездных поступлений доходов в местный бюджет на 2019 год и на плановый период 2020 и 2021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Савоськи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9 год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0 и 2021 годов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9 год и на плановый период 2020 и 2021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й, выделяемых бюджету Савоськинского сельского поселения Зимовниковского района из областного бюджета на  2019 год  и на плановый период 2020 и 2021 годов согласно приложению 9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ассигнований на обеспечение  деятельности муниципальных органов местного самоуправления Савоськ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размеры должностных окладов лиц технического персонала и ставок заработной платы обслуживающего персонала муниципальных органов  местного самоуправления Савоськинского сельского поселения индексируется с 1 января 2019 года на 4,3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местного бюджета в 2019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. Установить в соответствии с абзацем вторым части 4 статьи 34 решения Собрания депутатов от 14 октября 2013 года № 32 «Об утверждении Положения о бюджетном процессе в Савоськинском сельском поселении», что основаниями для внесения в 2019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autoSpaceDE w:val="false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19 года остатки межбюджетных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262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00 »декабря 2018 года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</w:t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1:00Z</dcterms:created>
  <dc:creator>Гордиенко</dc:creator>
  <dc:description/>
  <cp:keywords/>
  <dc:language>en-US</dc:language>
  <cp:lastModifiedBy>Pravo</cp:lastModifiedBy>
  <cp:lastPrinted>2018-11-15T09:59:00Z</cp:lastPrinted>
  <dcterms:modified xsi:type="dcterms:W3CDTF">2018-12-26T12:25:00Z</dcterms:modified>
  <cp:revision>129</cp:revision>
  <dc:subject/>
  <dc:title>ПРОЕКТ</dc:title>
</cp:coreProperties>
</file>