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797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Савоськинского сельского поселения Зимовник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х программ Савоськин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0 г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1"/>
        <w:gridCol w:w="1857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2,6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8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12,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2,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9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44,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9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9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8,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8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8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0 260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10026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, медицинский осмотр работников Администрации 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2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в рамках непрограммных расходов Савоськинского сельского посе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2 00 26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_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5,6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5,6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26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08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 26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,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,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7,4        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 2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,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 2 00 860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А.В.Сакм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6:00Z</dcterms:created>
  <dc:creator>User</dc:creator>
  <dc:description/>
  <cp:keywords/>
  <dc:language>en-US</dc:language>
  <cp:lastModifiedBy>User</cp:lastModifiedBy>
  <dcterms:modified xsi:type="dcterms:W3CDTF">2019-11-19T10:20:00Z</dcterms:modified>
  <cp:revision>127</cp:revision>
  <dc:subject/>
  <dc:title/>
</cp:coreProperties>
</file>