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7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8"/>
        <w:gridCol w:w="6700"/>
        <w:gridCol w:w="144"/>
        <w:gridCol w:w="15"/>
      </w:tblGrid>
      <w:tr>
        <w:trPr/>
        <w:tc>
          <w:tcPr>
            <w:tcW w:w="8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Савоськинского сельского поселения Зимовниковского района на 2020 год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1 и 2022 годов»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1552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едомственная структура расход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стного бюджета 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52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312,6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338,7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212,7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Администрация Савоськин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312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338,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212,7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9 2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638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638,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638,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9 2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,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"Нормативно- методолог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9 2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,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местного самоуправления Савось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26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6,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0 260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10026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9 2 00 26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5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, медицинский осмотр работников Администрации  Савось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262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членских взносов в Ассоциацию муниципальных образований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9 9 00 262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в рамках непрограммных расходов Савоськинского сельского поселения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,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,6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3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5,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 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6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межеванию земельных участков в рамках 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2 00 26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0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 2 00 260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32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84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84,4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услуг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 1 00 26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8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  <w:t>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«Энергосбережение и повышение энергетической эффективност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услуг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08 1 00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26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0.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 (Иные закупки товаров, работ и услуг для обеспечения государственных (муниципальных) услуг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0 26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Развитие культуры Савоськинского сельского поселения» муниципальной программы Савоськинского сельского поселения «Развитие культуры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4 2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70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3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7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60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1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1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Савоськинского сельского поселения</w:t>
        <w:tab/>
        <w:tab/>
        <w:tab/>
        <w:tab/>
        <w:tab/>
        <w:tab/>
        <w:t xml:space="preserve"> А.В.Сакмар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4:57:00Z</dcterms:created>
  <dc:creator>User</dc:creator>
  <dc:description/>
  <cp:keywords/>
  <dc:language>en-US</dc:language>
  <cp:lastModifiedBy>User</cp:lastModifiedBy>
  <dcterms:modified xsi:type="dcterms:W3CDTF">2019-11-19T10:20:00Z</dcterms:modified>
  <cp:revision>60</cp:revision>
  <dc:subject/>
  <dc:title/>
</cp:coreProperties>
</file>