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816"/>
        <w:gridCol w:w="17"/>
        <w:gridCol w:w="9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4" w:type="dxa"/>
            <w:gridSpan w:val="8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Собранию депутатов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Савоськинского сельского поселения Зимовниковского района на 2020 год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1и 2022 годов»</w:t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Савоськинского сельского поселения и непрограммным направлениям деятельности)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ind w:left="-40" w:right="-7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2,6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ind w:left="-146" w:right="-1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38,7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ind w:left="-63" w:right="-12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,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Благоустройство 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,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благоустройству в рамках подпрограммы «Благоустройство 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,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Савоськ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1 00 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1 00 260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2 00 26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 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6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воськин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0,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культуры Савоськинского сельского поселения» муниципальной программы Савоськин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0,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(оказание услуг) муниципальных учреждений Савоськинского сельского поселения в рамках подпрограммы «Развитие культуры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2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0,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храна 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услуг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 26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  Савоськинского сельского поселения ««Управление муниципальным имуществом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ая инвентаризация и оформление кадастровых паспортов объектов муниципального имущества Савоськин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2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ходы по управлению муниципальным имуществом Савоськин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ехническая инвентаризация и оформление кадастровых паспортов объектов муниципального имущества Савоськинского сельского поселения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муниципальной программы   Савоськинского сельского поселения ««Управление муниципальным имуществом» (Иные закупки товаров, работ и услуг для обеспе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х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2 00 26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7 1 00 0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0 26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авоськин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Энергосбережение и повышение энергетической эффективности в Савоськин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  <w:t>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«Энергосбережение и повышение энергетической эффектив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0 26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40,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90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90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Нормативно- методолог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40,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90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90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8,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8,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8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беспечение деятельности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,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26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 в рамках подпрограммы "Нормативно- методолог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, медицинский осмотр работников Администрации 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26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передаваемые из местного бюджета в бюджет муниципального района 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9 2 00 860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органов местного самоуправления Савоськин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в рамках непрограммного направления деятельности «Реализация функций иных органов местного самоуправления Савоськинского сельского поселения»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26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Савоськин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262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в рамках непрограммных расходов Савоськинского сельского поселения в рамках непрограммного направления деятельности «Реализация функций иных органов местного самоуправления Савоськинского сельского поселения  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существление первичного воинского учета на территориях, где отсутствуют военные комиссариаты в рамках непрограммных расход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рамках непрограммного направления деятельности «Реализация функций иных органов местного самоуправления Савоськинского сельского поселения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Савоськин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рамках непрограммного направления деятельности «Реализация функций иных органов местного самоуправления Савоськинского сельского поселения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Савоськинского сельского поселения</w:t>
        <w:tab/>
        <w:tab/>
        <w:tab/>
        <w:tab/>
        <w:tab/>
        <w:tab/>
        <w:t xml:space="preserve"> А.В.Сакмаров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4:58:00Z</dcterms:created>
  <dc:creator>User</dc:creator>
  <dc:description/>
  <cp:keywords/>
  <dc:language>en-US</dc:language>
  <cp:lastModifiedBy>User</cp:lastModifiedBy>
  <dcterms:modified xsi:type="dcterms:W3CDTF">2019-11-15T06:18:00Z</dcterms:modified>
  <cp:revision>89</cp:revision>
  <dc:subject/>
  <dc:title/>
</cp:coreProperties>
</file>