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6 декабря 2013 года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В. Штепа, казак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И. Воронцов, участковый уполномоченный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С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роведения анкетирования среди населения Савоськинского сельского поселения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 О демографической ситуации по состоянию на 01.01.2014 год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результатах проведения анкетирования среди населения Савоськинского сельского поселения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.Н. Медный – ознакомление о результатах проведения анкетирования среди населения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мографической ситуации по состоянию на 01.01.2014 год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ознакомление с состоянием демографии поселения на 01.01.2014 года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shd w:fill="EDF4FE" w:val="clear"/>
        <w:ind w:firstLine="708"/>
        <w:jc w:val="both"/>
        <w:rPr>
          <w:color w:val="000000"/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Руководителям национальных диаспор: в повседневной работе использовать известные механизмы достижения согласия по спорным вопросам в межнациональной среде. Стремиться оперативно, узнать и понять подлинные причины разногласий, степень их остроты, возможности для их преодо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firstLine="710"/>
        <w:jc w:val="both"/>
        <w:rPr/>
      </w:pPr>
      <w:r>
        <w:rPr>
          <w:color w:val="000000"/>
          <w:sz w:val="28"/>
          <w:szCs w:val="28"/>
        </w:rPr>
        <w:t>3. Неукоснительно руководствоваться федеральным и региональным законодательствами в работе по предупреждению напряженности в сфере межнационального общения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  <w:sz w:val="28"/>
          <w:szCs w:val="28"/>
        </w:rPr>
        <w:t xml:space="preserve">4. Проявлять внимание к нуждам и запросам представителей национальных меньшинств, оперативно реагировать на факты ущемления национальных чувств граждан, совершенствовать работу по обращениям граждан, а также с письмами и жалобами, организовывать встречи должностных лиц с гражданами по </w:t>
      </w:r>
      <w:r>
        <w:rPr>
          <w:color w:val="000000"/>
          <w:spacing w:val="-1"/>
          <w:sz w:val="28"/>
          <w:szCs w:val="28"/>
        </w:rPr>
        <w:t>вопросам межнационального общения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щать повышенное внимание на возникновение напряженности в молодежной многонациональной среде, воспитания национальной и религиозной терпимости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</w:rPr>
        <w:t>6</w:t>
      </w:r>
      <w:r>
        <w:rPr>
          <w:color w:val="000000"/>
          <w:sz w:val="28"/>
          <w:szCs w:val="28"/>
        </w:rPr>
        <w:t>. Администрации поселения во взаимодействии с Отделом МВД России по Зимовниковскому району организовать совместное патрулирование территории Савоськинского сельского поселения в предпраздничные и праздничные дни с участием представителей национально-культурных объединений, родительского комитета, ДНД и казачества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3-12-26T06:50:00Z</dcterms:modified>
  <cp:revision>9</cp:revision>
  <dc:subject/>
  <dc:title/>
</cp:coreProperties>
</file>