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САВОСЬК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САВОСЬКИНСКОГО СЕЛЬСКОГО ПОСЕЛЕНИЯ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ТОКОЛ № 1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EDF4FE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едания Совета межнациональным отношениям </w:t>
      </w:r>
    </w:p>
    <w:p>
      <w:pPr>
        <w:pStyle w:val="Normal"/>
        <w:shd w:fill="EDF4FE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 Савоськинского сельского поселения      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1 июня 2013 года                                                                                        хутор Савоськин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: А.Н. Медный – Глава Савоськин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сутствовали: 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Е.Г. Глушко, ведущий специалист администрации Савоськинского сельского поселения, - секретарь Совета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Члены Совета: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Е.В. Медная, заведующая МУК «Савоськинская сельская библиотека»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Т.В. Куденко, директор МУК СДК «Савоськинский»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В.В. Штепа, казак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В.И. Воронцов, участковый уполномоченный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С.Р. Мечекаев, руководитель чеченской диаспоры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И.Г. Мааев, руководитель дагестанской диаспоры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Приглашённые: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И.В. Плешканёва – специалист второй категории администрации Савоськинского сельского поселения</w:t>
      </w:r>
    </w:p>
    <w:p>
      <w:pPr>
        <w:pStyle w:val="Normal"/>
        <w:rPr>
          <w:rStyle w:val="StrongEmphasis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СТК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соблюдении Правил по выпасу скота на территории Савоськинского сельского поселения и арендной плате за безвозмездное пользование муниципальной собственностью населением (выпас скота)   </w:t>
      </w:r>
    </w:p>
    <w:p>
      <w:pPr>
        <w:pStyle w:val="Normal"/>
        <w:shd w:fill="EDF4FE" w:val="clear"/>
        <w:ind w:left="7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Н. Медный – Глава Савоськинского сельского посе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И.В. Плешканёва – специалист второй категории администрации 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     </w:t>
      </w:r>
      <w:r>
        <w:rPr>
          <w:rStyle w:val="StrongEmphasis"/>
          <w:b w:val="false"/>
          <w:color w:val="000000"/>
          <w:sz w:val="28"/>
          <w:szCs w:val="28"/>
        </w:rPr>
        <w:t>Савоськинского сельского поселения</w:t>
      </w:r>
    </w:p>
    <w:p>
      <w:pPr>
        <w:pStyle w:val="Normal"/>
        <w:shd w:fill="EDF4FE" w:val="clear"/>
        <w:ind w:left="750" w:hanging="0"/>
        <w:jc w:val="both"/>
        <w:rPr>
          <w:rStyle w:val="StrongEmphasis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О соблюдении Правил благоустройства территорий населенных пунктов Савоськинского сельского поселения Зимовниковского района Ростовской области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shd w:fill="EDF4FE" w:val="clear"/>
        <w:ind w:left="7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Н. Медный – Глава Савоськинского сельского поселения.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DF4FE" w:val="clear"/>
        <w:ind w:left="750" w:hanging="0"/>
        <w:jc w:val="both"/>
        <w:rPr>
          <w:rStyle w:val="StrongEmphasis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shd w:fill="EDF4FE" w:val="clear"/>
        <w:ind w:left="7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ЛИ:</w:t>
      </w:r>
    </w:p>
    <w:p>
      <w:pPr>
        <w:pStyle w:val="Normal"/>
        <w:shd w:fill="EDF4FE" w:val="clear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1. О соблюдении Правил по выпасу скота на территории Савоськинского сельского поселения и арендной плате за безвозмездное пользование муниципальной собственностью населением (выпас скота)   </w:t>
      </w:r>
    </w:p>
    <w:p>
      <w:pPr>
        <w:pStyle w:val="Normal"/>
        <w:shd w:fill="EDF4FE" w:val="clear"/>
        <w:ind w:left="36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EDF4FE" w:val="clear"/>
        <w:ind w:left="7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Н. Медный – Ознакомление с основными пунктами </w:t>
      </w:r>
      <w:r>
        <w:rPr>
          <w:sz w:val="28"/>
          <w:szCs w:val="28"/>
        </w:rPr>
        <w:t>Правилами содержания домашних животных, птицы, собак и кошек в населённых пунктах Савоськинского сельского поселения Зимовниковского района Ростовской области</w:t>
      </w:r>
      <w:r>
        <w:rPr>
          <w:color w:val="000000"/>
          <w:sz w:val="28"/>
          <w:szCs w:val="28"/>
        </w:rPr>
        <w:t xml:space="preserve"> Решение Собрания депутатов Савоськинского сельского поселения от 15.12.2006 года № 47 «</w:t>
      </w:r>
      <w:r>
        <w:rPr>
          <w:sz w:val="28"/>
          <w:szCs w:val="28"/>
        </w:rPr>
        <w:t>«Об утверждении правил содержания домашних животных, птицы, собак и кошек в населённых пунктах Савоськинского сельского поселения Зимовниковского района Ростовской област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EDF4FE" w:val="clear"/>
        <w:ind w:left="7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В. Плешканёва – Ознакомление с Постановлением Администрации Савоськинского сельского поселения от 24.05.2013 года № 15 «Об установлении арендной платы на текущий год за выпас скота на территории Савоськинского сельского поселения», об аренде муниципального имущества (земли) ООО Племзавод Кирова, ИП С.Н. Куделину, гр. Н.Н. Фирсову. </w:t>
      </w:r>
    </w:p>
    <w:p>
      <w:pPr>
        <w:pStyle w:val="Normal"/>
        <w:shd w:fill="EDF4FE" w:val="clear"/>
        <w:ind w:left="75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360" w:hanging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 соблюдении Правил благоустройства территорий населенных пунктов Савоськинского сельского поселения Зимовниковского района Ростовской области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shd w:fill="EDF4FE" w:val="clear"/>
        <w:ind w:left="750" w:hanging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Н. Медный – О соблюдении Правил благоустройства поселения с целью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улучшения эстетического, санитарного и экологического облика населенных пунктов Савоськинского сельского поселения, а также повышения ответственности всех юридических и физических лиц, проживающих на территории поселения, за содержание в образцовом порядке элементов внешнего благоустройства, в соответствии с федеральным законодательством и  </w:t>
      </w:r>
      <w:r>
        <w:rPr>
          <w:color w:val="000000"/>
          <w:sz w:val="28"/>
          <w:szCs w:val="28"/>
        </w:rPr>
        <w:t>Решением Собрания депутатов Савоськинского сельского поселения от 27.04.2012 года № 120 «</w:t>
      </w:r>
      <w:r>
        <w:rPr>
          <w:sz w:val="28"/>
          <w:szCs w:val="28"/>
        </w:rPr>
        <w:t xml:space="preserve">Об утверждении Правил благоустройства территорий населенных пунктов Савоськинского сельского поселения Зимовниковского района Ростовской области», применение норм административного законодательства – составление протоколов – к нарушителям. 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bCs/>
          <w:color w:val="000000"/>
          <w:sz w:val="16"/>
          <w:szCs w:val="16"/>
        </w:rPr>
      </w:pPr>
      <w:r>
        <w:rPr/>
      </w:r>
    </w:p>
    <w:p>
      <w:pPr>
        <w:pStyle w:val="Normal"/>
        <w:shd w:fill="EDF4FE" w:val="clear"/>
        <w:ind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И:</w:t>
      </w:r>
    </w:p>
    <w:p>
      <w:pPr>
        <w:pStyle w:val="Normal"/>
        <w:shd w:fill="EDF4FE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1. Руководителям национальных диаспор </w:t>
      </w:r>
      <w:r>
        <w:rPr>
          <w:sz w:val="28"/>
          <w:szCs w:val="28"/>
        </w:rPr>
        <w:t>усилить информационно - разъяснительную работу по соблюдению правил содержания животных и порядка на территории поселения, а также выплат по выпасу скота</w:t>
      </w:r>
      <w:r>
        <w:rPr>
          <w:color w:val="000000"/>
          <w:sz w:val="28"/>
          <w:szCs w:val="28"/>
        </w:rPr>
        <w:t>.</w:t>
      </w:r>
    </w:p>
    <w:p>
      <w:pPr>
        <w:pStyle w:val="Consnormal"/>
        <w:shd w:fill="EDF4FE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Администрации Савоськинского сельского поселения не реже 1 раза в неделю проводить объезд территории с целью поддержания санитарного состояния населённых пунктов поселения на должном уровне.</w:t>
      </w:r>
    </w:p>
    <w:p>
      <w:pPr>
        <w:pStyle w:val="Consnormal"/>
        <w:shd w:fill="EDF4FE" w:val="clear"/>
        <w:spacing w:before="0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авоськинского </w:t>
      </w:r>
    </w:p>
    <w:p>
      <w:pPr>
        <w:pStyle w:val="Normal"/>
        <w:shd w:fill="EDF4FE" w:val="clear"/>
        <w:jc w:val="both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А.Н. Медный</w:t>
      </w:r>
    </w:p>
    <w:sectPr>
      <w:type w:val="nextPage"/>
      <w:pgSz w:w="11906" w:h="16838"/>
      <w:pgMar w:left="851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08:00Z</dcterms:created>
  <dc:creator>User</dc:creator>
  <dc:description/>
  <cp:keywords/>
  <dc:language>en-US</dc:language>
  <cp:lastModifiedBy>User</cp:lastModifiedBy>
  <dcterms:modified xsi:type="dcterms:W3CDTF">2013-12-24T10:53:00Z</dcterms:modified>
  <cp:revision>8</cp:revision>
  <dc:subject/>
  <dc:title/>
</cp:coreProperties>
</file>