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 решений Совета межнациональным отношениям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к протоколу № 1 от 24 февраля 2014 года                                                                                        </w:t>
      </w:r>
    </w:p>
    <w:p>
      <w:pPr>
        <w:pStyle w:val="Normal"/>
        <w:shd w:fill="EDF4FE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уководителями национальных диаспор в личных беседах, при встречах в членами своей диаспор была </w:t>
      </w:r>
      <w:r>
        <w:rPr>
          <w:sz w:val="28"/>
          <w:szCs w:val="28"/>
        </w:rPr>
        <w:t>продолжена информационно - разъяснительная работа по соблюдению правил содержания животных и порядка на территории поселения, выплат по выпасу скота</w:t>
      </w:r>
      <w:r>
        <w:rPr>
          <w:color w:val="000000"/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Администрацией Савоськинского сельского поселения проводился объезд территории с целью поддержания санитарного состояния населённых пунктов поселения на должном уровне. Гражданам были выданы предписания о нарушении Правил благоустройства поселения.</w:t>
      </w:r>
    </w:p>
    <w:p>
      <w:pPr>
        <w:pStyle w:val="Consnormal"/>
        <w:shd w:fill="EDF4FE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Члены НД, Глава поселения, казак </w:t>
      </w:r>
      <w:r>
        <w:rPr>
          <w:sz w:val="28"/>
          <w:szCs w:val="28"/>
        </w:rPr>
        <w:t>патрулировали общественные места и места сбора молодежи с целью предупреждения правонарушений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50" w:after="50"/>
    </w:pPr>
    <w:rPr>
      <w:color w:val="2323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01-12-31T20:02:00Z</dcterms:modified>
  <cp:revision>14</cp:revision>
  <dc:subject/>
  <dc:title/>
</cp:coreProperties>
</file>