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9 сентября 2014 года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.И. Воронцов, участковый уполномоченный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ассмотрении этнического паспорта Савоськинского сельского поселения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Г. Глушко – ведущий специалист администрации Савоськинского сельского поселения.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Информационное   выступление:  «Об  участии  на  районном  фестивале </w:t>
      </w:r>
    </w:p>
    <w:p>
      <w:pPr>
        <w:pStyle w:val="Normal"/>
        <w:shd w:fill="EDF4FE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ителей национально-культурных образований Зимовниковского района, 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стников в октябре месяце текущего год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.В. Куденко -</w:t>
      </w:r>
      <w:r>
        <w:rPr>
          <w:rStyle w:val="StrongEmphasis"/>
          <w:b w:val="false"/>
          <w:color w:val="000000"/>
          <w:sz w:val="28"/>
          <w:szCs w:val="28"/>
        </w:rPr>
        <w:t xml:space="preserve"> директор МУК СДК «Савоськинский»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 рассмотрении этнического паспорта Савоськинского сельского поселения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.Г. Глушко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«Савоськинское сельское поселение»  на 01.09.2014 года  проживает 1211 человек. Ежеквартально Администрацией Савоськинского сельского поселения проводится анализ национального состава в  поселени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численности этнических групп по  поселению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ое сельское поселение</w:t>
            </w:r>
          </w:p>
        </w:tc>
      </w:tr>
      <w:tr>
        <w:trPr>
          <w:trHeight w:val="27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ц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</w:tr>
      <w:tr>
        <w:trPr>
          <w:trHeight w:val="28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ус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гинц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х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даван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>
          <w:trHeight w:val="210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тин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</w:t>
            </w:r>
          </w:p>
        </w:tc>
      </w:tr>
      <w:tr>
        <w:trPr>
          <w:trHeight w:val="214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ц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ган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9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лы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муниципальном образовании с 2013 по 2014 гг.(в том числе среди этнических групп)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6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10"/>
        <w:gridCol w:w="4507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вшихся, чел./этнических груп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ших, чел./этнических групп</w:t>
            </w:r>
          </w:p>
        </w:tc>
      </w:tr>
      <w:tr>
        <w:trPr/>
        <w:tc>
          <w:tcPr>
            <w:tcW w:w="9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ое сельское поселе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  -  6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</w:t>
              <w:tab/>
              <w:t>- 1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  -  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рцы        -  1     </w:t>
            </w:r>
          </w:p>
        </w:tc>
      </w:tr>
      <w:tr>
        <w:trPr>
          <w:trHeight w:val="3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цы     -  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  -  7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     - 11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  -  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арцы       - 2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цы     -  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играционная ситуация в муниципальном образовании с 2013 по 2014 г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л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л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молодежи, проживающей в территории многонациональные  средние школы в поселении Савоськинского сельского поселения. 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9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оськинская СОШ № 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ащих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     91 че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цы      11 че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цы    12 че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даване 1 чел </w:t>
            </w:r>
          </w:p>
        </w:tc>
      </w:tr>
    </w:tbl>
    <w:p>
      <w:pPr>
        <w:pStyle w:val="Normal"/>
        <w:shd w:fill="EDF4FE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Информационное   выступление:  «Об  участии  на  районном  фестивале </w:t>
      </w:r>
    </w:p>
    <w:p>
      <w:pPr>
        <w:pStyle w:val="Normal"/>
        <w:shd w:fill="EDF4FE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ителей национально-культурных образований Зимовниковского района, 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стников в октябре месяце текущего года»</w:t>
      </w:r>
    </w:p>
    <w:p>
      <w:pPr>
        <w:pStyle w:val="Normal"/>
        <w:shd w:fill="FFFFFF" w:val="clear"/>
        <w:spacing w:before="120" w:after="1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Т.В. Куденко - В связи с предстоящим районным фестивалем представителей национально-культурных образований Зимовниковского района. Нашему поселению предстоит подготовить костюм, танец и национальное блюдо татар.  Хочется поблагодарить всех за подготовку и помощь в данном мероприятии. От жителей ждем поддержки и присутствия на этом и других мероприятиях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EDF4FE" w:val="clear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ind w:firstLine="840"/>
        <w:jc w:val="both"/>
        <w:rPr/>
      </w:pPr>
      <w:r>
        <w:rPr>
          <w:color w:val="000000"/>
          <w:sz w:val="28"/>
          <w:szCs w:val="28"/>
        </w:rPr>
        <w:t>1. Савоськинской СОШ № 5 продолжить работу по воспитанию молодежи в духе национальной и религиозной терпимости, неприятия идеологии национализма, а также религиозного и политического экстремизма, с</w:t>
      </w:r>
      <w:r>
        <w:rPr>
          <w:color w:val="000000"/>
          <w:spacing w:val="-6"/>
          <w:sz w:val="28"/>
          <w:szCs w:val="28"/>
        </w:rPr>
        <w:t>одействовать развитию различных патриотических и других молодежных движений, способствующих объединению и взаимопо</w:t>
      </w:r>
      <w:r>
        <w:rPr>
          <w:color w:val="000000"/>
          <w:spacing w:val="-4"/>
          <w:sz w:val="28"/>
          <w:szCs w:val="28"/>
        </w:rPr>
        <w:t>ниманию молодых людей разных национальностей, с</w:t>
      </w:r>
      <w:r>
        <w:rPr>
          <w:color w:val="000000"/>
          <w:sz w:val="28"/>
          <w:szCs w:val="28"/>
        </w:rPr>
        <w:t>овершенствовать в учебных заведениях района профилактическую работу, направленную на недопущение вовлечения детей и подростков в незаконную деятельность религиозных сект и экстремистских организаций. Проводить разъяснительную работу среди родителей об обеспечении контроля за информацией из сети Интернет для детей и подростков, соблюдению законодательства о ночном времяпровождении детей.</w:t>
      </w:r>
    </w:p>
    <w:p>
      <w:pPr>
        <w:pStyle w:val="Normal"/>
        <w:shd w:fill="EDF4FE" w:val="clear"/>
        <w:ind w:firstLine="840"/>
        <w:jc w:val="both"/>
        <w:rPr/>
      </w:pPr>
      <w:r>
        <w:rPr>
          <w:color w:val="000000"/>
          <w:sz w:val="28"/>
          <w:szCs w:val="28"/>
        </w:rPr>
        <w:t xml:space="preserve">2. Руководителям национальных диаспор: в повседневной работе использовать  механизмы достижения согласия по спорным вопросам в межнациональной среде </w:t>
      </w:r>
    </w:p>
    <w:p>
      <w:pPr>
        <w:pStyle w:val="Consnormal"/>
        <w:shd w:fill="EDF4FE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Администрации Савоськинского сельского поселения и подведомственным организациям в своей практической деятельности содействовать укреплению связей исполнительных органов власти с общественными и религиозными организациями, с целью их активного привлечения к участию в общественной жизн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10" w:firstLine="710"/>
        <w:jc w:val="both"/>
        <w:rPr/>
      </w:pPr>
      <w:r>
        <w:rPr>
          <w:color w:val="000000"/>
          <w:sz w:val="28"/>
          <w:szCs w:val="28"/>
        </w:rPr>
        <w:t>3. В работе по предупреждению напряженности в сфере межнационального общения неукоснительно руководствоваться федеральным и региональным законодательствами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щать повышенное внимание на возникновение напряженности в молодежной многонациональной среде, воспитания национальной и религиозной терпимости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</w:rPr>
        <w:t>6</w:t>
      </w:r>
      <w:r>
        <w:rPr>
          <w:color w:val="000000"/>
          <w:sz w:val="28"/>
          <w:szCs w:val="28"/>
        </w:rPr>
        <w:t>. Администрации поселения во взаимодействии с Отделом МВД России по Зимовниковскому району организовать совместное патрулирование территории Савоськинского сельского поселения в ночное время участием представителей национально-культурных объединений, родительского комитета, ДНД и казачества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B224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cp:lastPrinted>2013-12-26T11:49:00Z</cp:lastPrinted>
  <dcterms:modified xsi:type="dcterms:W3CDTF">2014-12-23T09:12:00Z</dcterms:modified>
  <cp:revision>14</cp:revision>
  <dc:subject/>
  <dc:title/>
</cp:coreProperties>
</file>