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9 декабря 2014 года 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.А. Сущев, казак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СТ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одготовке к проведению новогодних и рождественских праздников 2015 го.</w:t>
      </w:r>
    </w:p>
    <w:p>
      <w:pPr>
        <w:pStyle w:val="Normal"/>
        <w:shd w:fill="EDF4FE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.Н. Медный – Глава Савоськинского сельского поселения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  Об изменении состава Совета межнациональных отношений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О соблюдении правил благоустройства и содержания домашних животных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А.Н. Медный – Глава Савоськинского сельского поселения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О подготовке к проведению новогодних праздников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.Н. Медный – </w:t>
      </w:r>
      <w:r>
        <w:rPr>
          <w:sz w:val="28"/>
          <w:szCs w:val="28"/>
        </w:rPr>
        <w:t>с целью усиления мер безопасности в период проведения новогодних и рождественских праздников, а также недопущения проявлений терроризма и экстремизм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 с 30.12.2014 года по 10.01.2015 года ввести на территории Савоськинского сельского поселения особый противопожарный режим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Руководителям учреждений МОУ СОШ № 5 Н.В. Петровой, директору СДК  А.В. Куденк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Провести профилактический осмотр и если это необходимо ремонт электрических сетей и электрооборудования объектов с массовым пребыванием людей, где будут проводиться праздничные мероприят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Обеспечить безопасность людей в зданиях путём приведения в надлежащее состояние путей эвакуа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исчерпывающие меры по обеспечению ПБ в период проведения праздников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 При проведении мероприятий использовать только помещения, обеспеченные не менее чем двумя эвакуационными выходами, не имеющими на окнах решёт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 Ёлки устанавливать на устойчивом основании и с таким расчетом, чтобы ветви не касались стен и потол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 Назначить ответственными дежурными, которые обязаны неотлучно находиться во время проведения массовых мероприятий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 Заведующей ФАП Дербасовой Н.В. предусмотреть медицинское обеспечение праздничных новогодни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5 Участковому В.И. Воронцову и НД обеспечить дежурства во время проведения праздничных мероприят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одолжить административный и общественный контроль за социальной стабильностью, в том числе межконфессиональными и межэтническим отношениями в поселениях;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- усилить контроль в отношении собственников жилья и безхозных домов, в которых проживают квартиранты из числа граждан без регистрации;        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 Организовать силами участковых уполномоченных полиции совместно с представителями государственных учреждений, НД, казачеством проведение регулярных проверок мест возможного пребывания граждан, уклоняющихся от регист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Директору СОШ № 5 Н.В. Петровой и учителям продолжить работу по повышению эффективности профилактики и воспитания подрастающего поколения в духе добрососедства и терпимости, уделять особое внимание профилактике проблем в подростковой, молодежной среде, разъяснять и воспитывать принципы толерантности и взаимного уважения. Провести классные часы на тему о правилах поведения в новогодние каникулы с учащимися и родителями на родительских собраниях (под подпись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И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В. Петрова – Предлагаю утвердить мероприятия по подготовке к проведению новогодних и рождественских праздников 2015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И: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мероприятия по подготовке к проведению новогодних и рождественских праздников 2015 года.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2. СЛУША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зменении состава Совета межнациональных отношений 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в связи со сложившимися обстоятельствами предлагаю вывести из состава Совета межнациональных отношений гр. Штепа В.В. и М.Г. Мааева и ввести в состав А.А. Сущева, казака; Г.Х. Тагирбекова, представителя дагестанской диаспоры; А.В. Куденко, руководителя НД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В. Куденко – Предлагаю утвердить изменения в состав Совета межнациональных отношен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изменения в состав Совета межнациональных отношен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ЛУШАЛИ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блюдении правил благоустройства и содержания домашних животных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.Н. Медный – напоминание о соблюдении правил содержания домашних животных и поддержания порядка на территории поселения.</w:t>
      </w:r>
    </w:p>
    <w:p>
      <w:pPr>
        <w:pStyle w:val="Normal"/>
        <w:shd w:fill="EDF4FE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В. Медная – продолжить работу по соблюдению правил содержания домашних животных и поддержания порядка на территории поселения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равила содержания домашних животных и поддерживать порядок на территории поселения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567" w:hanging="207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567" w:hanging="2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5-12-28T03:43:00Z</dcterms:modified>
  <cp:revision>17</cp:revision>
  <dc:subject/>
  <dc:title/>
</cp:coreProperties>
</file>