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сполнение  решений Совета межнациональным отношениям на территории  Савоськинского сельского поселения  к протоколу № 2 от 23 июня 2014 года                                                                                        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b/>
        </w:rPr>
        <w:t xml:space="preserve">      </w:t>
      </w:r>
      <w:r>
        <w:rPr>
          <w:sz w:val="28"/>
          <w:szCs w:val="28"/>
        </w:rPr>
        <w:t>1. Руководителями национальных диаспор на встречах проводили опросы о наличии межнациональных разногласий, а также беседы о религиозной, национальной толерантности среди представителей своей диаспоры.</w:t>
      </w:r>
      <w:r>
        <w:rPr>
          <w:color w:val="FF0000"/>
          <w:sz w:val="28"/>
          <w:szCs w:val="28"/>
        </w:rPr>
        <w:t xml:space="preserve">   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МУК СДК «Савоськинский», МУК «Савоськинская сельская библиотека», проводя общественные мероприятия, одной из целей ставили воспитание национальной и религиозной терпимости.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Администрация поселения, участковый уполномоченный, казак, представители диаспор организовали совместное патрулирование территории Савоськинского сельского поселения в праздничные дни (1 сентября) и культурно-массовые мероприятия (Прощай лето, День молодёжи).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08:00Z</dcterms:created>
  <dc:creator>User</dc:creator>
  <dc:description/>
  <cp:keywords/>
  <dc:language>en-US</dc:language>
  <cp:lastModifiedBy>User</cp:lastModifiedBy>
  <dcterms:modified xsi:type="dcterms:W3CDTF">2001-12-31T20:02:00Z</dcterms:modified>
  <cp:revision>13</cp:revision>
  <dc:subject/>
  <dc:title/>
</cp:coreProperties>
</file>