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  <w:sz w:val="28"/>
          <w:szCs w:val="28"/>
        </w:rPr>
        <w:t xml:space="preserve">Исполнение  решений Совета межнациональным отношениям на территории  Савоськинского сельского поселения  к протоколу № 4 от 29 декабря 2014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ериод с 30.12.2014 года по 10.01.2015 года был введён на территории Савоськинского сельского поселения особый противопожарный режим, обеспечены меры по пожарной безопасност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у СОШ № 5 Н.В. Петровой и учителям была продолжена работа по повышению эффективности профилактики и воспитания подрастающего поколения в духе добрососедства и терпимости. Проведены классные часы на тему о правилах поведения в новогодние каникулы с учащимися и их родителями на родительских собраниях (под подпись)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должен контроль по соблюдению</w:t>
      </w:r>
      <w:r>
        <w:rPr>
          <w:color w:val="000000"/>
          <w:sz w:val="28"/>
          <w:szCs w:val="28"/>
        </w:rPr>
        <w:t xml:space="preserve"> правил содержания домашних животных и поддерживанию порядка на территории поселения (объезды поселения, обходы специалистами администраци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01-12-31T20:16:00Z</dcterms:modified>
  <cp:revision>17</cp:revision>
  <dc:subject/>
  <dc:title/>
</cp:coreProperties>
</file>