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ИМОВНИКОВ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САВОСЬКИ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САВОСЬКИНСКОГО СЕЛЬСКОГО ПОСЕ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 № 4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EDF4FE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едания Совета межнациональным отношениям </w:t>
      </w:r>
    </w:p>
    <w:p>
      <w:pPr>
        <w:pStyle w:val="Normal"/>
        <w:shd w:fill="EDF4FE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 Савоськинского сельского поселения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16 декабря 2016 года                                                                                   хутор Савось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едательствующий: И.А. Фроленко – Глава Администрации Савоськин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сутствовали: 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Е.Г. Глушко, ведущий специалист администрации Савоськинского сельского поселения, - секретарь Совета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Члены Совета: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Т.В. Куденко, директор МУК СДК «Савоськинский»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А.В. Куденко, руководитель НД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Е.В. Медная, заведующая МУК «Савоськинская сельская библиотека»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Н.В. Петрова, директор Савоськинской СОШ № 5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С.Р. Мечекаев, руководитель чеченской диаспоры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Г.М. Асилдаров, руководитель дагестанской диаспоры</w:t>
      </w:r>
    </w:p>
    <w:p>
      <w:pPr>
        <w:pStyle w:val="Normal"/>
        <w:rPr>
          <w:rStyle w:val="StrongEmphasis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СТ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О подготовке к проведению новогодних и рождественских праздников 2016- 2017 год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.А. Фроленко – Глава Администрации Савоськинского сельского посе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Т.В. Куденко - </w:t>
      </w:r>
      <w:r>
        <w:rPr>
          <w:rStyle w:val="StrongEmphasis"/>
          <w:b w:val="false"/>
          <w:color w:val="000000"/>
          <w:sz w:val="28"/>
          <w:szCs w:val="28"/>
        </w:rPr>
        <w:t>директор МУК СДК «Савоськинский»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</w:t>
      </w:r>
      <w:r>
        <w:rPr>
          <w:rStyle w:val="StrongEmphasis"/>
          <w:b w:val="false"/>
          <w:color w:val="000000"/>
          <w:sz w:val="28"/>
          <w:szCs w:val="28"/>
        </w:rPr>
        <w:t>Н.В. Петрова, директор Савоськинской СОШ № 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 мерах по профилактике и предотвращению межнациональных конфликтов среди населения Савоськинского сельского поселе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.А. Фроленко – Глава Администрации Савоськинского сельского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 подготовке к проведению новогодних и рождественских праздников 2016- 2017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.В. Куденко, Н.В. Петрова – ознакомили с Планом мероприятий новогодних и рождественских праздников 2016-2017 годов (приложение)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Н. Дейнекин – Предлагаю утвердить мероприятия по подготовке к проведению новогодних и рождественских праздников 2016-2017 годов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роприятия по подготовке к проведению новогодних и рождественских праздников 2015-2016 годов, принять меры по соблюдению правил безопасности проведения данных мероприятий. Руководителям учреждений Савоськинского сельского поселения до 21.12.2016. предоставить график проведения вышеуказанных мероприятий с указанием дежурных и их контактных телефонов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28"/>
          <w:szCs w:val="28"/>
        </w:rPr>
        <w:t xml:space="preserve">         </w:t>
      </w:r>
    </w:p>
    <w:p>
      <w:pPr>
        <w:pStyle w:val="Normal"/>
        <w:shd w:fill="EDF4FE" w:val="clear"/>
        <w:jc w:val="both"/>
        <w:rPr>
          <w:sz w:val="28"/>
          <w:szCs w:val="28"/>
        </w:rPr>
      </w:pPr>
      <w:r>
        <w:rPr>
          <w:sz w:val="28"/>
          <w:szCs w:val="28"/>
        </w:rPr>
        <w:t>2. СЛУШАЛИ:</w:t>
      </w:r>
    </w:p>
    <w:p>
      <w:pPr>
        <w:pStyle w:val="Normal"/>
        <w:shd w:fill="EDF4FE" w:val="clear"/>
        <w:jc w:val="both"/>
        <w:rPr>
          <w:sz w:val="28"/>
          <w:szCs w:val="28"/>
        </w:rPr>
      </w:pPr>
      <w:r>
        <w:rPr>
          <w:sz w:val="28"/>
          <w:szCs w:val="28"/>
        </w:rPr>
        <w:t>О мерах по профилактике и предотвращению межнациональных конфликтов среди населения Савоськи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И.А. Фроленко –  Педагогическому коллективу Савоськинской СОШ № 5, Савоськинской сельской библиотеке, МУК СДК «Савоськинский» продолжить работу по повышению эффективности профилактики и воспитания подрастающего поколения в духе добрососедства и терпимости, уделять особое внимание профилактике проблем в подростковой, молодежной среде, разъяснять и воспитывать принципы толерантности и взаимного уважения. Провести часы на тему о правилах поведения в новогодние каникулы с учащимися и родителями на родительских собраниях (под подпись). Руководителям национальных диаспор: в повседневной работе использовать известные механизмы достижения согласия по спорным вопросам в межнациональной среде (встречи, переговоры, дискуссии, соглашения и т.д.). Стремиться оперативно, узнать и понять подлинные причины разногласий, степень их остроты, возможности для их преодоления.</w:t>
      </w:r>
    </w:p>
    <w:p>
      <w:pPr>
        <w:pStyle w:val="Normal"/>
        <w:shd w:fill="EDF4FE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EDF4FE" w:val="clear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В. Куденко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едлагаю утвердить меры по профилактике и предотвращению межнациональных конфликтов среди населения Савоськинского сельского поселения, в том числе при проведении  сходов граждан продолжать проводить беседы на тему религиозной и национальной терпимости среди жителей поселения; активизировать разъяснительную и информационную работу с местным населением  в сфере межнациональных отношений, проводить совместное патрулирование с представителями казачества, НД представителей этнических землячеств, членами родительского комитета.</w:t>
      </w:r>
    </w:p>
    <w:p>
      <w:pPr>
        <w:pStyle w:val="Normal"/>
        <w:shd w:fill="EDF4FE" w:val="clear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hd w:fill="EDF4FE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 сходов граждан включать в повестку вопросы  на тему религиозной и национальной терпимости среди жителей поселения; активизировать разъяснительную и информационную работу с местным населением в сфере межнациональных отношений путём распространению памяток, листовок. Предоставить на следующее заседания Совета за период времени 01-03.2017 года: ведущему специалисту Е.Г. Глушко выписки из протоколов сходов граждан; директору СОШ № 5 и МУК СДК «Савоськинский» представить отчёт о проделанной работе.</w:t>
      </w:r>
    </w:p>
    <w:p>
      <w:pPr>
        <w:pStyle w:val="NoSpacing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shd w:fill="EDF4FE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</w:t>
      </w:r>
    </w:p>
    <w:p>
      <w:pPr>
        <w:pStyle w:val="Normal"/>
        <w:shd w:fill="EDF4FE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авоськинского </w:t>
      </w:r>
    </w:p>
    <w:p>
      <w:pPr>
        <w:pStyle w:val="Normal"/>
        <w:shd w:fill="EDF4FE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</w:t>
      </w:r>
    </w:p>
    <w:sectPr>
      <w:type w:val="nextPage"/>
      <w:pgSz w:w="11906" w:h="16838"/>
      <w:pgMar w:left="851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B224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08:00Z</dcterms:created>
  <dc:creator>User</dc:creator>
  <dc:description/>
  <cp:keywords/>
  <dc:language>en-US</dc:language>
  <cp:lastModifiedBy>user</cp:lastModifiedBy>
  <cp:lastPrinted>2013-12-26T11:49:00Z</cp:lastPrinted>
  <dcterms:modified xsi:type="dcterms:W3CDTF">2017-01-31T18:05:00Z</dcterms:modified>
  <cp:revision>75</cp:revision>
  <dc:subject/>
  <dc:title/>
</cp:coreProperties>
</file>