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АВОСЬК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№ 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овета межнациональным отношениям </w:t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09 сентября 2016 года                                                                                   хутор Савось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А.Н. Медный – Глава Савоськ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Г. Глушко, ведущий специалист администрации Савоськинского сельского поселения, - секретарь Совет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Члены Совета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В. Медная, заведующая МУК «Савоськинская сельская библиотека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Г.М. Асилдаров, руководитель дагестанской диаспоры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 участии в районном мероприятии «Сельское подворье» (10 сентября 2016 года), приуроченном ко Дню поселка и Зимовниковского района.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Н. Медный – Глава Савоськинского сельского поселения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EDF4FE" w:val="clear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hd w:fill="EDF4FE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 проведении подготовки к выборам 18 сентября 2016 год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.В. Куденко, председатель избирательной комиссии Савоськинского сельского поселения</w:t>
        <w:br/>
      </w:r>
      <w:r>
        <w:rPr>
          <w:rStyle w:val="StrongEmphasis"/>
          <w:b w:val="false"/>
          <w:color w:val="000000"/>
          <w:sz w:val="28"/>
          <w:szCs w:val="28"/>
        </w:rPr>
        <w:t xml:space="preserve">      3. О соблюдении Правил благоустройства и содержания животных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</w:t>
      </w:r>
      <w:r>
        <w:rPr>
          <w:rStyle w:val="StrongEmphasis"/>
          <w:b w:val="false"/>
          <w:color w:val="000000"/>
          <w:sz w:val="28"/>
          <w:szCs w:val="28"/>
        </w:rPr>
        <w:t>А.Н. Медный, Глава Савоськинского сельского поселения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EDF4FE" w:val="clear"/>
        <w:ind w:left="7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</w:t>
      </w:r>
    </w:p>
    <w:p>
      <w:pPr>
        <w:pStyle w:val="Normal"/>
        <w:shd w:fill="EDF4FE" w:val="clear"/>
        <w:ind w:left="750" w:hanging="0"/>
        <w:jc w:val="both"/>
        <w:rPr/>
      </w:pPr>
      <w:r>
        <w:rPr>
          <w:color w:val="000000"/>
          <w:sz w:val="28"/>
          <w:szCs w:val="28"/>
        </w:rPr>
        <w:t>1. Об участии в районном мероприятии «Сельское подворье» (10 сентября 2016 года), приуроченном ко Дню поселка и Зимовниковского района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Т.В. Куденко - В связи с предстоящим мероприятием «Сельское подворье» (который будет проводиться в п. Зимовники) представляет русский национальный напиток квас и традиции, связанные с ним.  Разработан сценарий праздника, проведены репетиции (привлечены жители поселения). Обращаюсь с просьбой к Главе поселения об оказании помощи в предоставлении транспорта. Ждем поддержки и присутствия на этом и других мероприятиях.</w:t>
      </w:r>
    </w:p>
    <w:p>
      <w:pPr>
        <w:pStyle w:val="Normal"/>
        <w:shd w:fill="EDF4FE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Н. Медный – Транспорт будет предоставлен для поездки в п. Зимовники.</w:t>
      </w:r>
    </w:p>
    <w:p>
      <w:pPr>
        <w:pStyle w:val="Normal"/>
        <w:shd w:fill="EDF4FE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/>
      </w:pPr>
      <w:r>
        <w:rPr>
          <w:sz w:val="28"/>
          <w:szCs w:val="28"/>
        </w:rPr>
        <w:t>2. О проведении подготовки к выборам 18 сентября 2016 год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</w:t>
      </w:r>
      <w:r>
        <w:rPr>
          <w:rStyle w:val="StrongEmphasis"/>
          <w:b w:val="false"/>
          <w:color w:val="000000"/>
          <w:sz w:val="28"/>
          <w:szCs w:val="28"/>
        </w:rPr>
        <w:t>А.Н. Медный, Глава Савоськинского сельского поселения, - о проведении выборов 18 сентября 2016 года, соблюдении мероприятий по безопасности, повышения активности избирателей поселения, соблюдения избирательного законодательства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16"/>
          <w:szCs w:val="16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Г.М. Асилдаров, руководитель дагестанской диаспоры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Как принять участие в выборах, если гражданин находится в Дагестане, другом регионе?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Т.В. Куденко, председатель избирательной комиссии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- Необходимо взять подкрепительный лист, потом можно голосовать по месту нахождения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Будет ли предоставлен транспорт для жителей хуторов Курячий, Калинин, Нововесёлый?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А.Н. Медный, Глава Савоськи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- Возможно, ООО Племзавод Кирова предоставит автобус. Об этом будет сообщено дополнительно.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.В. Куденко, председатель избирательной комиссии, - о радиогазете 16.09.2016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EDF4FE" w:val="clear"/>
        <w:ind w:firstLine="839"/>
        <w:jc w:val="both"/>
        <w:rPr/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shd w:fill="EDF4FE" w:val="clear"/>
        <w:ind w:firstLine="840"/>
        <w:jc w:val="both"/>
        <w:rPr/>
      </w:pPr>
      <w:r>
        <w:rPr>
          <w:color w:val="000000"/>
          <w:sz w:val="28"/>
          <w:szCs w:val="28"/>
        </w:rPr>
        <w:t>1. Т.В. Куденко, директору МУК СДК «Савоськинский» предоставить  отчёт об участии в районном мероприятии «Сельское подворье».</w:t>
      </w:r>
    </w:p>
    <w:p>
      <w:pPr>
        <w:pStyle w:val="Normal"/>
        <w:shd w:fill="EDF4FE" w:val="clear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должить разъяснительную и информационную работу с местным населением в сфере межнациональных отношений с помощью распространения наглядных материалов, проведения культурно-массовых мероприятий.</w:t>
      </w:r>
    </w:p>
    <w:p>
      <w:pPr>
        <w:pStyle w:val="Consnormal"/>
        <w:shd w:fill="EDF4FE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И.В. Плешканёвой, специалисту первой категории администрации Савоськинского сельского поселения обобщить информацию об административной практике за 2016 год (о протоколах и предписаниях), об информировании граждан о правилах содержания домашних животн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ind w:left="1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седателю избирательной комиссии Т.В. Куденко продолжать проводить разъяснительную компанию по активизации выборной деятельности граждан поселения</w:t>
      </w:r>
    </w:p>
    <w:p>
      <w:pPr>
        <w:pStyle w:val="Consnormal"/>
        <w:shd w:fill="EDF4FE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А.Н. Медный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B224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08:00Z</dcterms:created>
  <dc:creator>User</dc:creator>
  <dc:description/>
  <cp:keywords/>
  <dc:language>en-US</dc:language>
  <cp:lastModifiedBy>user</cp:lastModifiedBy>
  <cp:lastPrinted>2013-12-26T11:49:00Z</cp:lastPrinted>
  <dcterms:modified xsi:type="dcterms:W3CDTF">2017-01-31T18:33:00Z</dcterms:modified>
  <cp:revision>56</cp:revision>
  <dc:subject/>
  <dc:title/>
</cp:coreProperties>
</file>