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САВОСЬКИН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 №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Совета межнациональным отношениям </w:t>
      </w:r>
    </w:p>
    <w:p>
      <w:pPr>
        <w:pStyle w:val="Normal"/>
        <w:shd w:fill="EDF4FE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 Савоськинского сельского поселения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30 июня 2016 года                                                                                   хутор Савось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: А.Н. Медный – Глава Савоськи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утствовали: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Г. Глушко, ведущий специалист администрации Савоськинского сельского поселения, - секретарь Совета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Члены Совета: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Т.В. Куденко, директор МУК СДК «Савоськинский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Е.В. Медная, заведующая МУК «Савоськинская сельская библиотека»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.В. Петрова, директор Савоськинской СОШ № 5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.Р. Мечекаев, руководитель чеченской диаспоры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Г.М. Асилдаров, руководитель дагестанской диаспоры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СТ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 соблюдении Правил благоустройства территории поселения.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Н. Медный, Глава Савоськинского сельского поселения    </w:t>
      </w:r>
    </w:p>
    <w:p>
      <w:pPr>
        <w:pStyle w:val="Normal"/>
        <w:shd w:fill="EDF4FE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Style w:val="StrongEmphasis"/>
          <w:b w:val="false"/>
          <w:color w:val="000000"/>
          <w:sz w:val="28"/>
          <w:szCs w:val="28"/>
        </w:rPr>
        <w:t>О соблюдении Правил содержания домашних животных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А.Н. Медный, Глава Савоськи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И.В. Плешканёва, специалист первой категории Администрации Савоськи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3. О поддержании правопорядка в летний период.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А.Н. Медный, Глава Савоськинского сельского поселения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ЛИ: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1. О соблюдении Правил благоустройства территории поселения.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Н. Медный – Правила благоустройства утверждены решением Собрания депутатов № 120, Административные протокола  составляются при их нарушении. В основном, предписания получают граждане, имеющие нарушения в порядке содержания прилегающей у домовладению территории. С вышеуказанным Решением можно ознакомиться на сайте Савоськинского сельского поселения. На территории поселения установлен противопожарный режим, запрещено сжигать мусор, разводить костры</w:t>
      </w:r>
    </w:p>
    <w:p>
      <w:pPr>
        <w:pStyle w:val="Normal"/>
        <w:shd w:fill="EDF4FE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Style w:val="StrongEmphasis"/>
          <w:b w:val="false"/>
          <w:color w:val="000000"/>
          <w:sz w:val="28"/>
          <w:szCs w:val="28"/>
        </w:rPr>
        <w:t>О соблюдении Правил содержания домашних животных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А.Н. Медный, Глава Савоськинского сельского поселения, И.В. Плешканёва, специалист первой категории Администрации Савоськинского сельского поселения, ознакомили с наиболее частыми нарушениями (собаки без поводков и хозяев, выпас скота без присмотра), статьями Административного  Кодекса и штрафами по данным нарушениям.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3. О поддержании правопорядка в летний период.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А.Н. Медный, Глава Савоськинского сельского поселения – О нахождении детей без присмотра в ночное время (административная практика), противопожарный режим, контроль со стороны взрослых в период летних каникул у студентов и учащихся.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Н.В. Петрова - О памятниках по безопасности для учащихся, ознакомлении под подпись родителей о нахождении детей в летнее время  об организации летнего лагеря в Савоськинской СОШ № 5. </w:t>
      </w:r>
    </w:p>
    <w:p>
      <w:pPr>
        <w:pStyle w:val="Normal"/>
        <w:shd w:fill="EDF4FE" w:val="clear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РЕШИЛИ: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1. Проводить совместное патрулирование с представителя казачества НД, представителями этнических землячеств, членами родительского комитета.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должить разъяснительную и информационную работу с местным населением в сфере межнациональных отношений с помощью распространения наглядных материалов, проведения культурно-массовых мероприятий.</w:t>
      </w:r>
    </w:p>
    <w:p>
      <w:pPr>
        <w:pStyle w:val="Consnormal"/>
        <w:shd w:fill="EDF4FE" w:val="clear"/>
        <w:spacing w:before="0" w:after="0"/>
        <w:jc w:val="both"/>
        <w:rPr/>
      </w:pPr>
      <w:r>
        <w:rPr>
          <w:color w:val="000000"/>
          <w:sz w:val="28"/>
          <w:szCs w:val="28"/>
        </w:rPr>
        <w:t>3. Соблюдать Правила содержания домашних животных и поддерживать порядок на территори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ктивизировать административную практику (выдача предписаний и составление протколов).</w:t>
      </w:r>
    </w:p>
    <w:p>
      <w:pPr>
        <w:pStyle w:val="Consnormal"/>
        <w:shd w:fill="EDF4FE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shd w:fill="EDF4FE" w:val="clear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ствующий</w:t>
      </w:r>
    </w:p>
    <w:p>
      <w:pPr>
        <w:pStyle w:val="Normal"/>
        <w:shd w:fill="EDF4FE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авоськинского </w:t>
      </w:r>
    </w:p>
    <w:p>
      <w:pPr>
        <w:pStyle w:val="Normal"/>
        <w:shd w:fill="EDF4FE" w:val="clear"/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А.Н. Медный</w:t>
      </w:r>
    </w:p>
    <w:sectPr>
      <w:type w:val="nextPage"/>
      <w:pgSz w:w="11906" w:h="16838"/>
      <w:pgMar w:left="851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B224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08:00Z</dcterms:created>
  <dc:creator>User</dc:creator>
  <dc:description/>
  <cp:keywords/>
  <dc:language>en-US</dc:language>
  <cp:lastModifiedBy>user</cp:lastModifiedBy>
  <cp:lastPrinted>2013-12-26T11:49:00Z</cp:lastPrinted>
  <dcterms:modified xsi:type="dcterms:W3CDTF">2017-01-31T19:26:00Z</dcterms:modified>
  <cp:revision>68</cp:revision>
  <dc:subject/>
  <dc:title/>
</cp:coreProperties>
</file>