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ТОКОЛ №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02.06.2017 года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ствующий: И.А. Фроленко – Глава Администрации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Савоськинской сельской библиотекой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.М. Асилдаро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соблюдении Правил благоустройства территории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А. Фроленко, Глава Администрации Савоськинского сельского поселения.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>О соблюдении Правил содержания домашних животных (выпас скот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.А. Фроленко. Глава Администрации Савоськинского сельского поселения,</w:t>
      </w:r>
      <w:r>
        <w:rPr>
          <w:rStyle w:val="StrongEmphasis"/>
          <w:b w:val="false"/>
          <w:color w:val="000000"/>
          <w:sz w:val="28"/>
          <w:szCs w:val="28"/>
        </w:rPr>
        <w:t xml:space="preserve"> В.Г. Петренко, ведущий специалист Администрации Савоськи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3. О мерах по предупреждению межнациональных конфликтов и поддержания правопоряд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А. Фроленко, Глава Администрации Савоськинского сельского поселения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1. О соблюдении Правил благоустройства территории поселения.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И.А. Фроленко – О соблюдении Правил благоустройства поселения с целью </w:t>
      </w:r>
      <w:r>
        <w:rPr>
          <w:sz w:val="28"/>
          <w:szCs w:val="28"/>
        </w:rPr>
        <w:t xml:space="preserve"> улучшения эстетического, санитарного и экологического облика населенных пунктов Савоськинского сельского поселения, а также повышения ответственности всех юридических и физических лиц, проживающих на территории поселения, за содержание в образцовом порядке элементов внешнего благоустройства, в соответствии с федеральным законодательством и  </w:t>
      </w:r>
      <w:r>
        <w:rPr>
          <w:color w:val="000000"/>
          <w:sz w:val="28"/>
          <w:szCs w:val="28"/>
        </w:rPr>
        <w:t>Решением Собрания депутатов Савоськинского сельского поселения от 27.04.2012 года № 120 «</w:t>
      </w:r>
      <w:r>
        <w:rPr>
          <w:sz w:val="28"/>
          <w:szCs w:val="28"/>
        </w:rPr>
        <w:t xml:space="preserve">Об утверждении Правил благоустройства территорий населенных пунктов Савоськинского сельского поселения Зимовниковского района Ростовской области» (официальный сайт поселения), применение норм административного законодательства – выдача предупреждений и составление протоколов – к нарушителям. 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>О соблюдении Правил содержания домашних животных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И.А. Фроленко, </w:t>
      </w:r>
      <w:r>
        <w:rPr>
          <w:rStyle w:val="StrongEmphasis"/>
          <w:b w:val="false"/>
          <w:color w:val="000000"/>
          <w:sz w:val="28"/>
          <w:szCs w:val="28"/>
        </w:rPr>
        <w:t>В.Г. Петренко</w:t>
      </w:r>
      <w:r>
        <w:rPr>
          <w:color w:val="000000"/>
          <w:sz w:val="28"/>
          <w:szCs w:val="28"/>
        </w:rPr>
        <w:t xml:space="preserve"> – Ознакомление с основными пунктами </w:t>
      </w:r>
      <w:r>
        <w:rPr>
          <w:sz w:val="28"/>
          <w:szCs w:val="28"/>
        </w:rPr>
        <w:t>Правилами содержания домашних животных, птицы, собак и кошек в населённых пунктах Савоськинского сельского поселения Зимовниковского района Ростовской области</w:t>
      </w:r>
      <w:r>
        <w:rPr>
          <w:color w:val="000000"/>
          <w:sz w:val="28"/>
          <w:szCs w:val="28"/>
        </w:rPr>
        <w:t xml:space="preserve"> Решение Собрания депутатов Савоськинского сельского поселения от 15.12.2006 года № 47 «</w:t>
      </w:r>
      <w:r>
        <w:rPr>
          <w:sz w:val="28"/>
          <w:szCs w:val="28"/>
        </w:rPr>
        <w:t>Об утверждении правил содержания домашних животных, птицы, собак и кошек в населённых пунктах Савоськинского сельского поселения Зимовниковского района Ростовской области», новое в законодательстве по содержанию КРС, МРС, птиц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3. О мерах по предупреждению межнациональных конфликтов и поддержания правопорядк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И.А. Фроленко -  </w:t>
      </w:r>
      <w:r>
        <w:rPr>
          <w:sz w:val="28"/>
          <w:szCs w:val="28"/>
        </w:rPr>
        <w:t>Привлечение представителей различных национальностей  к участию в    проводимых общественных и культурных мероприятиях на территории Савоськинского сельского поселения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.В. Куденко,</w:t>
      </w:r>
      <w:r>
        <w:rPr>
          <w:color w:val="000000"/>
          <w:sz w:val="28"/>
          <w:szCs w:val="28"/>
        </w:rPr>
        <w:t xml:space="preserve">– Ознакомление с планом </w:t>
      </w:r>
      <w:r>
        <w:rPr>
          <w:sz w:val="28"/>
          <w:szCs w:val="28"/>
        </w:rPr>
        <w:t xml:space="preserve">общественных и культурных </w:t>
      </w:r>
      <w:r>
        <w:rPr>
          <w:color w:val="000000"/>
          <w:sz w:val="28"/>
          <w:szCs w:val="28"/>
        </w:rPr>
        <w:t>мероприятий на 3-4 квартал 2017 года, оказание помощи при контроле за правопорядком при их проведении.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совместное патрулирование с представителями казачества, НД представителей этнических землячеств, членами родительского комите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дении  сходов граждан продолжать проводить беседы на тему религиозной и национальной терпимости среди жителей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ать разъяснительную и информационную работу с местным населением  в сфере межнациональных отношений с помощью распространения наглядных материалов, проведения культурно массовых мероприятий;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блюдать правила содержания домашних животных и поддерживать порядок на территории поселения. Активизировать административную практику (выдача предписаний, составление протоколов)</w:t>
      </w:r>
      <w:r>
        <w:rPr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оськинского 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И.А. Фроленко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EDF4FE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50" w:after="50"/>
    </w:pPr>
    <w:rPr>
      <w:color w:val="2323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7-08-23T07:15:00Z</dcterms:modified>
  <cp:revision>30</cp:revision>
  <dc:subject/>
  <dc:title/>
</cp:coreProperties>
</file>