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ИМОВНИКОВ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САВОСЬКИ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САВОСЬКИНСКОГО СЕЛЬСКОГО ПОСЕ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ТОКОЛ № 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EDF4FE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едания Совета межнациональным отношениям </w:t>
      </w:r>
    </w:p>
    <w:p>
      <w:pPr>
        <w:pStyle w:val="Normal"/>
        <w:shd w:fill="EDF4FE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 Савоськинского сельского поселения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20 марта 2017 года                                                                                        хутор Савось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ьствующий: И.А. Фроленко – Глава Администрации Савоськин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сутствовали: 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Е.Г. Глушко, ведущий специалист администрации Савоськинского сельского поселения, - секретарь Совета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Члены Совета: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Т.В. Куденко, директор МУК СДК «Савоськинский»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Е.В. Медная, заведующая Савоськинской сельской библиотекой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Н.Н. Дейнекин, представитель казачества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С.Р. Мечекаев, руководитель чеченской диаспоры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Г.М. Асилдаров, руководитель дагестанской диаспоры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СТ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EDF4FE" w:val="clear"/>
        <w:tabs>
          <w:tab w:val="clear" w:pos="708"/>
          <w:tab w:val="left" w:pos="-67" w:leader="none"/>
        </w:tabs>
        <w:ind w:left="-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этноконфессиональном паспорте Савоськинского сельского поселения на 01.01.2017 года</w:t>
      </w:r>
      <w:r>
        <w:rPr>
          <w:kern w:val="2"/>
          <w:sz w:val="28"/>
          <w:szCs w:val="28"/>
        </w:rPr>
        <w:t xml:space="preserve"> и Плане мероприятий по реализации в 2017 году Стратегии государственной национальной политики Российской Федерации на период до 2025 года на территории Савоськин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EDF4FE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соблюдении Правил содержания домашних животных территории поселения</w:t>
      </w:r>
      <w:r>
        <w:rPr>
          <w:color w:val="000000"/>
        </w:rPr>
        <w:t>.</w:t>
      </w:r>
    </w:p>
    <w:p>
      <w:pPr>
        <w:pStyle w:val="Normal"/>
        <w:shd w:fill="EDF4FE" w:val="clear"/>
        <w:ind w:left="7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EDF4FE" w:val="clear"/>
        <w:ind w:left="7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ЛИ:</w:t>
      </w:r>
    </w:p>
    <w:p>
      <w:pPr>
        <w:pStyle w:val="Normal"/>
        <w:shd w:fill="EDF4FE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 этноконфессиональном паспорте Савоськинского сельского поселения на 01.01.2017 года</w:t>
      </w:r>
      <w:r>
        <w:rPr>
          <w:kern w:val="2"/>
          <w:sz w:val="28"/>
          <w:szCs w:val="28"/>
        </w:rPr>
        <w:t xml:space="preserve"> и Плане мероприятий по реализации в 2017 году Стратегии государственной национальной политики Российской Федерации на период до 2025 года на территории Савоськинского сельского поселения</w:t>
      </w:r>
    </w:p>
    <w:p>
      <w:pPr>
        <w:pStyle w:val="Normal"/>
        <w:shd w:fill="EDF4FE" w:val="clear"/>
        <w:ind w:left="7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.Г. Глушко – Ознакомила с этноконфессиональным паспортом Савоськинского сельского поселения на 01.01.2017 года и постановлением Главы Администрации Савоськинского сельского поселения от 10.01.2017 года № 1 «</w:t>
      </w:r>
      <w:r>
        <w:rPr>
          <w:kern w:val="2"/>
          <w:sz w:val="28"/>
          <w:szCs w:val="28"/>
        </w:rPr>
        <w:t>Об утверждении Плана мероприятий по реализации в 2017 году Стратегии государственной национальной политики Российской Федерации на период до 2025 года на территории Савоськинского сельского поселения»</w:t>
      </w:r>
    </w:p>
    <w:p>
      <w:pPr>
        <w:pStyle w:val="Normal"/>
        <w:shd w:fill="EDF4FE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 соблюдении Правил содержания домашних животных территории поселения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    </w:t>
      </w:r>
      <w:r>
        <w:rPr>
          <w:rStyle w:val="StrongEmphasis"/>
          <w:b w:val="false"/>
          <w:color w:val="000000"/>
          <w:sz w:val="28"/>
          <w:szCs w:val="28"/>
        </w:rPr>
        <w:t>И.А. Фроленко</w:t>
      </w:r>
    </w:p>
    <w:p>
      <w:pPr>
        <w:pStyle w:val="Normal"/>
        <w:ind w:firstLine="540"/>
        <w:jc w:val="both"/>
        <w:rPr>
          <w:sz w:val="28"/>
          <w:szCs w:val="40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</w:t>
      </w:r>
      <w:r>
        <w:rPr>
          <w:sz w:val="28"/>
          <w:szCs w:val="40"/>
        </w:rPr>
        <w:t>По-прежнему острой остается проблема поголовья животных, которое выпасается безнадзорно. Поэтому специалистами поселения проводятся беседы с владельцами животных о необходимости выпаса животных под присмотром владельца, либо уполномоченного лица, на сходах граждан проводятся беседы с владельцами животных о необходимости соблюдения правил выпаса животны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льцам животных рекомендуется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ледует запрещать передвижение сельскохозяйственных животных на территории муниципального образования без сопровождающи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пас сельскохозяйственных животных рекомендуется осуществлять на специально отведенных Администрацией местах выпаса под наблюдением владельца или уполномоченного им ли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комендуется осуществлять отлов собак и кошек, независимо от породы и назначения (в том числе и имеющие ошейник с номерным знаком), находящиеся на улицах или в иных общественных местах без сопровождающего лиц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EDF4FE" w:val="clear"/>
        <w:ind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И:</w:t>
      </w:r>
    </w:p>
    <w:p>
      <w:pPr>
        <w:pStyle w:val="Normal"/>
        <w:numPr>
          <w:ilvl w:val="0"/>
          <w:numId w:val="1"/>
        </w:numPr>
        <w:shd w:fill="EDF4FE" w:val="clear"/>
        <w:tabs>
          <w:tab w:val="clear" w:pos="708"/>
          <w:tab w:val="left" w:pos="-104" w:leader="none"/>
        </w:tabs>
        <w:ind w:lef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ему специалисту Е.Г. Глушко вести постоянный контроль за изменениями в национальном составе населения поселения, продолжать составлять ежеквартальные отчёты по составу населения.</w:t>
      </w:r>
    </w:p>
    <w:p>
      <w:pPr>
        <w:pStyle w:val="Normal"/>
        <w:numPr>
          <w:ilvl w:val="0"/>
          <w:numId w:val="1"/>
        </w:numPr>
        <w:shd w:fill="EDF4FE" w:val="clear"/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 xml:space="preserve">Ответственным за составление административных протоколов продолжать выдачу предупреждений о нарушении Правил </w:t>
      </w:r>
      <w:r>
        <w:rPr>
          <w:color w:val="000000"/>
          <w:sz w:val="28"/>
          <w:szCs w:val="28"/>
        </w:rPr>
        <w:t>содержания домашних животных территории поселения</w:t>
      </w:r>
      <w:r>
        <w:rPr>
          <w:sz w:val="28"/>
          <w:szCs w:val="28"/>
        </w:rPr>
        <w:t xml:space="preserve"> и протоколов.</w:t>
      </w:r>
    </w:p>
    <w:p>
      <w:pPr>
        <w:pStyle w:val="Consnormal"/>
        <w:numPr>
          <w:ilvl w:val="0"/>
          <w:numId w:val="1"/>
        </w:numPr>
        <w:shd w:fill="EDF4FE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иректору СДК, библиотеки и СОШ № 5  в работе использовать </w:t>
      </w:r>
      <w:r>
        <w:rPr>
          <w:kern w:val="2"/>
          <w:sz w:val="28"/>
          <w:szCs w:val="28"/>
        </w:rPr>
        <w:t>Плане мероприятий по реализации в 2017 году Стратегии государственной национальной политики Российской Федерации на период до 2025 года на территории Савоськин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Consnormal"/>
        <w:shd w:fill="EDF4FE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shd w:fill="EDF4FE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shd w:fill="EDF4FE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</w:t>
      </w:r>
    </w:p>
    <w:p>
      <w:pPr>
        <w:pStyle w:val="Normal"/>
        <w:shd w:fill="EDF4FE" w:val="clear"/>
        <w:jc w:val="both"/>
        <w:rPr/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воськинского </w:t>
      </w:r>
    </w:p>
    <w:p>
      <w:pPr>
        <w:pStyle w:val="Normal"/>
        <w:shd w:fill="EDF4FE" w:val="clear"/>
        <w:jc w:val="both"/>
        <w:rPr/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   И.А. Фроленко</w:t>
      </w:r>
    </w:p>
    <w:sectPr>
      <w:type w:val="nextPage"/>
      <w:pgSz w:w="11906" w:h="16838"/>
      <w:pgMar w:left="851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81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08:00Z</dcterms:created>
  <dc:creator>User</dc:creator>
  <dc:description/>
  <cp:keywords/>
  <dc:language>en-US</dc:language>
  <cp:lastModifiedBy>User</cp:lastModifiedBy>
  <dcterms:modified xsi:type="dcterms:W3CDTF">2017-08-23T07:31:00Z</dcterms:modified>
  <cp:revision>18</cp:revision>
  <dc:subject/>
  <dc:title/>
</cp:coreProperties>
</file>