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САВОСЬКИН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ТОКОЛ № 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едания Совета межнациональным отношениям </w:t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 Савоськинского сельского поселения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5 декабря 2017 года                                                                                    хутор Савось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ьствующий: И.А. Фроленко – Глава Администрации Савоськин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утствовали: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Е.Г. Глушко, ведущий специалист администрации Савоськинского сельского поселения, - секретарь Совета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Члены Совета: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Е.В. Медная, заведующая Савоськинской сельской библиотека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Т.В. Куденко, директор МУК СДК «Савоськинский»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Н.В. Петрова, директор Савоськинской СОШ № 5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А. В. Куденко, руководитель НД Савоськи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.Р. Мечекаев, руководитель чеченской диаспоры</w:t>
      </w:r>
    </w:p>
    <w:p>
      <w:pPr>
        <w:pStyle w:val="Normal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ВЕСТК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одготовке к проведению новогодних и рождественских праздников 2017-2018 г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.А. Фроленко – Глава Администрации Савоськинского сельского поселения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</w:t>
      </w:r>
      <w:r>
        <w:rPr>
          <w:rStyle w:val="StrongEmphasis"/>
          <w:b w:val="false"/>
          <w:color w:val="000000"/>
          <w:sz w:val="28"/>
          <w:szCs w:val="28"/>
        </w:rPr>
        <w:t>Т.В. Куденко, директор МУК СДК «Савоськинский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О соблюдении правил благоустройства и содержания домашних животны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И.А. Фроленко – Глава Администрации Савоськинского сельского поселения.</w:t>
      </w:r>
    </w:p>
    <w:p>
      <w:pPr>
        <w:pStyle w:val="Normal"/>
        <w:shd w:fill="EDF4FE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</w:t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О подготовке к проведению новогодних и рождественских праздников 2017-2018 годов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И.А. Фроленко – </w:t>
      </w:r>
      <w:r>
        <w:rPr>
          <w:sz w:val="28"/>
          <w:szCs w:val="28"/>
        </w:rPr>
        <w:t>с целью усиления мер безопасности в период проведения новогодних и рождественских праздников, а также недопущения проявлений терроризма и экстремизм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ериод с 28.12.2017 года по 09.01.2018 года соблюдать на территории Савоськинского сельского поселения особый противопожарный режим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Руководителям учреждений МОУ СОШ № 5 Н.В. Петровой, директору СДК  Т.В. Куденко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 Провести профилактический осмотр и если это необходимо ремонт электрических сетей и электрооборудования объектов с массовым пребыванием людей, где будут проводиться праздничные мероприят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 Обеспечить безопасность людей в зданиях путём приведения в надлежащее состояние путей эвакуаци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исчерпывающие меры по обеспечению ПБ в период проведения праздников, а им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 При проведении мероприятий использовать только помещения, обеспеченные не менее чем двумя эвакуационными выходами, не имеющими на окнах решёт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 Ёлки устанавливать на устойчивом основании и с таким расчетом, чтобы ветви не касались стен и потол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 Назначить ответственными дежурными, которые обязаны неотлучно находиться во время проведения массовых мероприятий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4 Заведующей ФАП Дербасовой Н.В. предусмотреть медицинское обеспечение праздничных новогодних мероприят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 Участковому В.И. Воронцову и НД обеспечить дежурства во время проведения праздничных мероприятий. </w:t>
      </w:r>
      <w:r>
        <w:rPr>
          <w:rStyle w:val="StrongEmphasis"/>
          <w:b w:val="false"/>
          <w:color w:val="000000"/>
          <w:sz w:val="28"/>
          <w:szCs w:val="28"/>
        </w:rPr>
        <w:t>Руководителю НД Савоськинского сельского поселения А.В. Куденко предоставить график дежурства на новогодние праздник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Продолжить административный и общественный контроль за социальной стабильностью, в том числе межконфессиональными и межэтническим отношениями в поселениях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- усилить контроль в отношении собственников жилья и безхозных домов, в которых проживают квартиранты из числа граждан без регистрации;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 Директору СОШ № 5 Н.В. Петровой и учителям продолжить работу по повышению эффективности профилактики и воспитания подрастающего поколения в духе добрососедства и терпимости, уделять особое внимание профилактике проблем в подростковой, молодежной среде, разъяснять и воспитывать принципы толерантности и взаимного уважения. Провести классные часы на тему о правилах поведения в новогодние каникулы с учащимися и родителями на родительских собраниях (под подпись).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В. Куденко – ознакомила с графиком проведения новогодних и рождественских праздников 2017-2018 годов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И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В. Петрова – Предлагаю утвердить мероприятия по подготовке к проведению новогодних и рождественских праздников 2017-2018 г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ИЛИ: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мероприятия по подготовке к проведению новогодних и рождественских праздников 2017-2018 годов. Директору СДК и СОШ № 5 предоставить отчёт о проведении рождественских праздников 2017-2018 годов до 20.01.2018 года.</w:t>
      </w:r>
    </w:p>
    <w:p>
      <w:pPr>
        <w:pStyle w:val="Normal"/>
        <w:shd w:fill="EDF4FE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EDF4FE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2. СЛУШАЛИ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блюдении правил благоустройства и содержания домашних животных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.А. Фроленко – напоминание о соблюдении правил содержания домашних животных и поддержания порядка на территории поселения.</w:t>
      </w:r>
    </w:p>
    <w:p>
      <w:pPr>
        <w:pStyle w:val="Normal"/>
        <w:shd w:fill="EDF4FE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ИЛИ: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А.В. Куденко – продолжить работу по соблюдению правил содержания домашних животных и поддержания порядка на территории поселения.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: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содержания домашних животных и поддерживать порядок на территории поселения. Администрации Савоськинского сельского поселения предоставить до 01.02.2018 года информацию о проведении рейдов по соблюдению правил содержания домашних животных и благоустройству поселения.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shd w:fill="EDF4FE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 xml:space="preserve">Глава Администрации Савоськинского 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И.А. Фроленко</w:t>
      </w:r>
    </w:p>
    <w:sectPr>
      <w:type w:val="nextPage"/>
      <w:pgSz w:w="11906" w:h="16838"/>
      <w:pgMar w:left="851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567" w:hanging="207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567" w:hanging="20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8:00Z</dcterms:created>
  <dc:creator>User</dc:creator>
  <dc:description/>
  <cp:keywords/>
  <dc:language>en-US</dc:language>
  <cp:lastModifiedBy>User</cp:lastModifiedBy>
  <dcterms:modified xsi:type="dcterms:W3CDTF">2018-02-20T05:07:00Z</dcterms:modified>
  <cp:revision>53</cp:revision>
  <dc:subject/>
  <dc:title/>
</cp:coreProperties>
</file>