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Зимовниковского района на 2011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</w:rPr>
              <w:t xml:space="preserve">Наименование доход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972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2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 земельных  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83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21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7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6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 ЧАСТИ ШтрафОВ, санкциЙ, возмещениЯ ущерб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 поселений на  выполнение передаваемых полномочий   субъектов   Российской Федерации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left="-180" w:right="-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left="-180" w:right="-416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left="-180" w:right="-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А.И.Барачковска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34:00Z</dcterms:created>
  <dc:creator>Чапиковский</dc:creator>
  <dc:description/>
  <cp:keywords/>
  <dc:language>en-US</dc:language>
  <cp:lastModifiedBy>User</cp:lastModifiedBy>
  <cp:lastPrinted>2009-10-12T08:12:00Z</cp:lastPrinted>
  <dcterms:modified xsi:type="dcterms:W3CDTF">2010-12-24T13:07:00Z</dcterms:modified>
  <cp:revision>5</cp:revision>
  <dc:subject/>
  <dc:title>Проект внесен</dc:title>
</cp:coreProperties>
</file>