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390"/>
        <w:gridCol w:w="1080"/>
        <w:gridCol w:w="74"/>
        <w:gridCol w:w="6390"/>
      </w:tblGrid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44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ab/>
              <w:t>"О бюджете Савоськинского  сельского поселения Зимовниковского района на 2011 год"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  <w:tab w:val="right" w:pos="633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3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ъем поступлений доходов местного бюджета на 2011 год 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(тыс.    рублей)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7,5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8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8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8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89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8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5,6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3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4,8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0 00 0000 11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установленным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оответствии с подпунктом 1 пункта 1 статьи 394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ового кодекса Российской Федерации 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3,4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установленным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3,4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соответствии с подпунктом 2 пункта 1 статьи 394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ого кодекса Российской Федерации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4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установленным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4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37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1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4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1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0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0 00 0000 120   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 автономных учреждений)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6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хся в собственности поселений (за исключением земельных участков  муниципальных бюджетных и автономных учреждений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00 00 0000 43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0 00 0000 43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 государственная собственность на которые не разграничена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28,4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28,4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6,3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6,3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6,3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7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5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5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0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9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убвенции  местным бюджетам  на  выполнение передаваемых полномочий   субъектов   Российской Федерации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городских и сельских поселений на  выполнение передаваемых полномочий   субъектов   Российской Федерации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 передаваемые бюджетам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547" w:leader="none"/>
                <w:tab w:val="right" w:pos="1094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 xml:space="preserve">       0,2    </w:t>
            </w:r>
          </w:p>
          <w:p>
            <w:pPr>
              <w:pStyle w:val="Normal"/>
              <w:tabs>
                <w:tab w:val="clear" w:pos="708"/>
                <w:tab w:val="center" w:pos="547" w:leader="none"/>
                <w:tab w:val="right" w:pos="1094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0,2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,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82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 935,9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544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Савоськин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                                                                                 А.И.Барачковская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52:00Z</dcterms:created>
  <dc:creator>User</dc:creator>
  <dc:description/>
  <cp:keywords/>
  <dc:language>en-US</dc:language>
  <cp:lastModifiedBy>Home</cp:lastModifiedBy>
  <cp:lastPrinted>2005-01-01T00:18:00Z</cp:lastPrinted>
  <dcterms:modified xsi:type="dcterms:W3CDTF">2004-12-31T21:20:00Z</dcterms:modified>
  <cp:revision>30</cp:revision>
  <dc:subject/>
  <dc:title>«Приложение 6</dc:title>
</cp:coreProperties>
</file>