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720"/>
        <w:gridCol w:w="640"/>
        <w:gridCol w:w="740"/>
        <w:gridCol w:w="1280"/>
        <w:gridCol w:w="677"/>
        <w:gridCol w:w="1343"/>
        <w:gridCol w:w="171"/>
        <w:gridCol w:w="68"/>
        <w:gridCol w:w="171"/>
      </w:tblGrid>
      <w:tr>
        <w:trPr>
          <w:trHeight w:val="375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</w:tc>
        <w:tc>
          <w:tcPr>
            <w:tcW w:w="4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"О бюджете Савоськ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никовского района на 2011 год"</w:t>
            </w:r>
          </w:p>
        </w:tc>
        <w:tc>
          <w:tcPr>
            <w:tcW w:w="4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095" w:type="dxa"/>
            <w:gridSpan w:val="7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местного бюджета</w:t>
            </w:r>
          </w:p>
        </w:tc>
        <w:tc>
          <w:tcPr>
            <w:tcW w:w="4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2011 год</w:t>
            </w:r>
          </w:p>
        </w:tc>
        <w:tc>
          <w:tcPr>
            <w:tcW w:w="4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4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22"/>
        <w:gridCol w:w="706"/>
        <w:gridCol w:w="840"/>
        <w:gridCol w:w="1280"/>
        <w:gridCol w:w="677"/>
        <w:gridCol w:w="1177"/>
      </w:tblGrid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Администрация Савоськинского сельского </w:t>
            </w:r>
            <w:bookmarkStart w:id="0" w:name="RANGE!A12%3AH73"/>
            <w:r>
              <w:rPr>
                <w:bCs/>
                <w:sz w:val="28"/>
                <w:szCs w:val="28"/>
              </w:rPr>
              <w:t xml:space="preserve">поселения </w:t>
            </w:r>
            <w:bookmarkEnd w:id="0"/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35,9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6,4</w:t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8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6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) местного значения, их территорий, зон их охраны, 4.1, 5.1-5.7, 6.1-6.3, 7.1, 7.2, 7.3, 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«Областного закона «Об административных правонарушениях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11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>
          <w:trHeight w:val="2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19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ожарная безопасность и защита населения и территорий Зимовниковского района от чрезвычайных ситуаций на 2011-2013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1,8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6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коммунального хозяйств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6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6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униципальных 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ожарная безопасность и защита населения и территорий Зимовниковского района от чрезвычайных ситуаций на 2011-2012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Культура, кинематография и средства массовой информа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1,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1,3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216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я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использования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34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6,4</w:t>
            </w:r>
          </w:p>
        </w:tc>
      </w:tr>
      <w:tr>
        <w:trPr>
          <w:trHeight w:val="5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етической эффективности Зимовниковского района на 2010-2015 годы, с перспективой  до 2020 год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учреждениями культур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Зимовниковского района (2010-2013 годы)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6,4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учреждениями культур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6,4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52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Зимовниковского района на 2011-2013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84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84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сфере культуры, кинематографии, средств массовой информации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ддержка в сфере культуры, кинематографии, средств массовой информации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3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А.И.Барачковская</w:t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47:00Z</dcterms:created>
  <dc:creator>User</dc:creator>
  <dc:description/>
  <cp:keywords/>
  <dc:language>en-US</dc:language>
  <cp:lastModifiedBy>User</cp:lastModifiedBy>
  <dcterms:modified xsi:type="dcterms:W3CDTF">2010-12-24T06:14:00Z</dcterms:modified>
  <cp:revision>15</cp:revision>
  <dc:subject/>
  <dc:title>Приложение 8</dc:title>
</cp:coreProperties>
</file>