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</w:t>
      </w:r>
      <w:r>
        <w:rPr>
          <w:bCs/>
          <w:sz w:val="27"/>
          <w:szCs w:val="27"/>
        </w:rPr>
        <w:t xml:space="preserve">РОСТОВСКАЯ ОБЛАСТЬ               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МУНИЦИПАЛЬНОЕ ОБРАЗОВАНИЕ</w:t>
        <w:br/>
        <w:t xml:space="preserve"> «САВОСЬКИНСКОЕ СЕЛЬСКОЕ ПОСЕЛЕНИЕ»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СОБРАНИЕ ДЕПУТАТОВ САВОСЬК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9"/>
          <w:szCs w:val="19"/>
        </w:rPr>
      </w:pPr>
      <w:r>
        <w:rPr>
          <w:rFonts w:cs="Times New Roman"/>
          <w:b/>
          <w:i/>
          <w:sz w:val="19"/>
          <w:szCs w:val="19"/>
        </w:rPr>
      </w:r>
    </w:p>
    <w:p>
      <w:pPr>
        <w:pStyle w:val="Heading1"/>
        <w:jc w:val="center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  <w:t>РЕШ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812"/>
        <w:gridCol w:w="61"/>
        <w:gridCol w:w="4860"/>
      </w:tblGrid>
      <w:tr>
        <w:trPr>
          <w:trHeight w:val="1059" w:hRule="atLeast"/>
        </w:trPr>
        <w:tc>
          <w:tcPr>
            <w:tcW w:w="108" w:type="dxa"/>
            <w:tcBorders/>
          </w:tcPr>
          <w:p>
            <w:pPr>
              <w:pStyle w:val="TableHeading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48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«О бюджете Савоськинского сельского поселения Зимовниковского района на 2012 год и на плановый период         2013  и 2014            годов»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9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5 декабря 2011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местного бюджета на 2012 год и на плановый период 2013 и 2014 годов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Савоськинского сельского поселения Зимовниковского района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в сумме 4 478,4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местного бюджета в сумме 4 478,4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Савоськинского сельского поселения в сумме  1833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) верхний предел  муниципального внутреннего долга Савоськинского сельского поселения на 1 января 2013 года в сумме 0,0 тыс. рублей, в том числе верхний предел долга по муниципальным гарантиям  Савоськинского сельского поселения в сумме 0,0 тыс.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предельный объем расходов на обслуживание государственного долга Савоськинского сельского поселения на 2012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местного бюджет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местного бюджета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13 год в сумме 4336,7 тыс. рублей и на 2014 год в сумме 4382,9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) общий объем расходов местного бюджета на 2013 год в сумме 4336,7 тыс. рублей, в том числе условно утвержденные расходы в сумме 108,4 тыс. рублей, и на 2014 год в сумме 4382,9 тыс. рублей, в том числе условно утвержденные расходы в сумме 219,1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Савоськинского сельского поселения на 2013 год в сумме 1865,8 тыс. рублей и на 2014 год в сумме 1894,4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верхний предел  муниципального внутреннего долга Савоськинского сельского поселения на 1 января 2014 года в сумме 0,0 тыс. рублей, в том числе верхний предел долга по муниципальным гарантиям Савоськинского сельского поселения в сумме 0,0 тыс. рублей, и верхний предел муниципального внутреннего долга Савоськинского сельского поселения на 1 января 2015 года в сумме 0,0 тыс. рублей, в том числе верхний предел долга по муниципальным гарантиям Савоськин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едельный объем расходов на обслуживание муниципального долга Савоськинского сельского поселения на 2013 год в сумме 0,0 тыс. рублей и на 2014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прогнозируемый дефицит местного бюджета на 2013 год в сумме 0,0 тыс. рублей и на 2014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местном бюдже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2 год согласно приложению 1 к настоящему решению, на плановый период 2013 и 2014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на 2012 год согласно приложению 3 к настоящему решению, на плановый период 2013 и 2014 годов согласно приложению  4 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доходов между местным бюджетом и бюджетами муниципальных образований на 2012 год и на плановый период 2013 и 2014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2 статьи 184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нормативы</w:t>
        </w:r>
      </w:hyperlink>
      <w:r>
        <w:rPr>
          <w:sz w:val="28"/>
          <w:szCs w:val="28"/>
        </w:rPr>
        <w:t xml:space="preserve"> распределения доходов между местным бюджетом и бюджетами муниципальных образований на 2012 год и на плановый период 2013 и 2014 годов согласно приложению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1260"/>
        <w:jc w:val="both"/>
        <w:rPr/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местного бюджета – органов местного самоуправления Администрации Савоськинского сельского поселения согласно приложению 6 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твердить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местного бюджета согласно приложению 7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080"/>
        <w:jc w:val="both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Бюджетные ассигнования местного бюджета на 2012 год и  </w:t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на плановый период 2013 и 2014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8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и видам расходов классификации расходов бюджетов на 2012 год согласно приложению 8 к настоящему решению и на плановый период 2013 и 2014 годов согласно приложению 9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2012 год согласно приложению 10 к настоящему 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ведомственную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плановый период 2013 и 2014 годов согласно приложению 1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 межбюджетные трансферты, предоставляемые местному бюджету из Фонда компенсаций на  2012 год согласно приложению 12 к настоящему решению и на плановый период 2013 год приложению 13 к настоящему решению и 2014 год согласно приложению 14 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 объемы межбюджетных трансфертов, подлежащих перечислению из местного бюджета в бюджет муниципального района направляемых на финансирование расходов, связанных с передачей осуществление части полномочий органа местного самоуправления поселения, органам местного самоуправления муниципального района на 2012 год согласно приложению 15 к настоящему решению и на плановый период на  2013год согласно приложению 16  к настоящему решению и  на 2014 год согласно приложению 17  к настоящему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1260"/>
        <w:jc w:val="both"/>
        <w:rPr/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Особенности исполнения местного бюджета в 2012 году</w:t>
      </w:r>
    </w:p>
    <w:p>
      <w:pPr>
        <w:pStyle w:val="Normal"/>
        <w:ind w:firstLine="900"/>
        <w:jc w:val="both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Администрация Савоськинского сельского поселения списывает в 2012 году пени и штрафы по реструктурированной задолженности организаций по налогам, сборам, начисленным пеням и штрафам, подлежащим зачислению в местный бюджет, при условиях полной уплаты организацией текущих платежей по налогам и сборам, подлежащим зачислению в местный  бюджет, и досрочного погашения реструктурированной задолженности. Порядок списания сумм задолженности определяется Администрацией Савоськинского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Администрация Савоськинского сельского поселения в 2012 году проводит мероприятия по реструктуризации задолженности организаций, осуществляющих деятельность на территории Савоськинского сельского поселения, по налогам, сборам, начисленным пеням и штрафам, подлежащим зачислению в областной бюджет, в порядке и на условиях, установленных Администрацией Савоськ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стоящее решение вступает в силу с 1 января 201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лава Савоськинского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Барачковская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х. Савос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12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304" w:right="851" w:gutter="0" w:header="709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LAW;n=112715;fld=134;dst=102679" TargetMode="External"/><Relationship Id="rId5" Type="http://schemas.openxmlformats.org/officeDocument/2006/relationships/hyperlink" Target="consultantplus://offline/main?base=RLAW186;n=35957;fld=134;dst=100437" TargetMode="External"/><Relationship Id="rId6" Type="http://schemas.openxmlformats.org/officeDocument/2006/relationships/hyperlink" Target="consultantplus://offline/main?base=RLAW186;n=35957;fld=134;dst=100594" TargetMode="External"/><Relationship Id="rId7" Type="http://schemas.openxmlformats.org/officeDocument/2006/relationships/hyperlink" Target="consultantplus://offline/main?base=RLAW186;n=35957;fld=134;dst=101407" TargetMode="External"/><Relationship Id="rId8" Type="http://schemas.openxmlformats.org/officeDocument/2006/relationships/hyperlink" Target="consultantplus://offline/main?base=RLAW186;n=35957;fld=134;dst=101422" TargetMode="External"/><Relationship Id="rId9" Type="http://schemas.openxmlformats.org/officeDocument/2006/relationships/hyperlink" Target="consultantplus://offline/main?base=RLAW186;n=35957;fld=134;dst=102529" TargetMode="External"/><Relationship Id="rId10" Type="http://schemas.openxmlformats.org/officeDocument/2006/relationships/hyperlink" Target="consultantplus://offline/main?base=RLAW186;n=35957;fld=134;dst=102529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56:00Z</dcterms:created>
  <dc:creator>Гордиенко</dc:creator>
  <dc:description/>
  <cp:keywords/>
  <dc:language>en-US</dc:language>
  <cp:lastModifiedBy>User</cp:lastModifiedBy>
  <cp:lastPrinted>2011-10-13T15:18:00Z</cp:lastPrinted>
  <dcterms:modified xsi:type="dcterms:W3CDTF">2011-12-15T11:51:00Z</dcterms:modified>
  <cp:revision>27</cp:revision>
  <dc:subject/>
  <dc:title>ПРОЕКТ</dc:title>
</cp:coreProperties>
</file>