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831"/>
      </w:tblGrid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авоськинского сельского поселения Зимовниковского района  на 2012 год 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823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149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2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823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5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7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глав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Благоустройство территории  Савоськин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ультура  Савоськин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физической культуры и спорта Савоськинского сельского поселения на 2012-2014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дение и радиовещание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8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авоськин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52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Барачковска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03:00Z</dcterms:created>
  <dc:creator>Гордиенко</dc:creator>
  <dc:description/>
  <cp:keywords/>
  <dc:language>en-US</dc:language>
  <cp:lastModifiedBy>1</cp:lastModifiedBy>
  <dcterms:modified xsi:type="dcterms:W3CDTF">2011-12-27T13:20:00Z</dcterms:modified>
  <cp:revision>69</cp:revision>
  <dc:subject/>
  <dc:title>Приложение 9</dc:title>
</cp:coreProperties>
</file>