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АВОСЬКИНСКОЕ СЕЛЬСКОЕ ПОСЕ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САВОСЬКИ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      изменений        в Решение</w:t>
      </w:r>
    </w:p>
    <w:p>
      <w:pPr>
        <w:pStyle w:val="Normal"/>
        <w:rPr/>
      </w:pPr>
      <w:r>
        <w:rPr>
          <w:sz w:val="28"/>
          <w:szCs w:val="28"/>
        </w:rPr>
        <w:t>Собрания       депутатов   Савоськ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от 15.12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7 «О бюджете            Савоськинско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Зимовни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 на 2012 год    и     на плановый </w:t>
      </w:r>
    </w:p>
    <w:p>
      <w:pPr>
        <w:pStyle w:val="Normal"/>
        <w:rPr/>
      </w:pPr>
      <w:r>
        <w:rPr>
          <w:sz w:val="28"/>
          <w:szCs w:val="28"/>
        </w:rPr>
        <w:t>период 2013 и 2014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Принят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м депутатов                                                                                          27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Собрания  депутатов Савоськинского сельского поселения  от 15.12.2011 года № 107 «О бюджете Савоськинского сельского поселения Зимовниковского района на 2012 год 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цифры «6 255,9» заменить цифрами «6 506,9»,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цифры «6 289,3» заменить цифрами «6 540,3»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2) приложение 1 изложить в следующей редакции:</w:t>
      </w:r>
    </w:p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00 00 0000 151 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9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6,9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/>
        <w:t>приложение 3 изложить в следующей редакции: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RANGE!A1%3AC42"/>
            <w:bookmarkStart w:id="2" w:name="RANGE!A1%3AC42"/>
            <w:bookmarkEnd w:id="2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 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ськинского сельского поселения от 15.12.2011. № 107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О бюджете Савоськинского сельского     поселения Зимовниковского района  на 2012 год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бюджета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RANGE!A10%3AC4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50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50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50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0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0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0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0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Приложение 8  изложить в следующей редакции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575"/>
      </w:tblGrid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го сельского поселения от 15.12.2011. № 107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64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643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" w:name="RANGE!A11%3AF1495"/>
            <w:r>
              <w:rPr>
                <w:sz w:val="28"/>
                <w:szCs w:val="28"/>
              </w:rPr>
              <w:t>1</w:t>
            </w:r>
            <w:bookmarkEnd w:id="4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0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7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5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6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59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о-канализационного хозяйства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953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953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2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0,3»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Приложение </w:t>
      </w:r>
      <w:r>
        <w:rPr/>
        <w:t>10 изложить в следующей редакции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0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Приложение 10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го сельского поселения от 15.12.2011. № 107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 бюджета </w:t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636"/>
        <w:gridCol w:w="500"/>
        <w:gridCol w:w="496"/>
        <w:gridCol w:w="1196"/>
        <w:gridCol w:w="636"/>
        <w:gridCol w:w="1439"/>
      </w:tblGrid>
      <w:tr>
        <w:trPr>
          <w:tblHeader w:val="true"/>
          <w:trHeight w:val="311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  <w:trHeight w:val="311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0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0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7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6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56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7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6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2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о-канализационного хозяйства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953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953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2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(2010-2014 годы)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0,3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А.Н.Ме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.12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59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59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7:00Z</dcterms:created>
  <dc:creator>Galya</dc:creator>
  <dc:description/>
  <cp:keywords/>
  <dc:language>en-US</dc:language>
  <cp:lastModifiedBy>User</cp:lastModifiedBy>
  <cp:lastPrinted>2012-12-27T07:25:00Z</cp:lastPrinted>
  <dcterms:modified xsi:type="dcterms:W3CDTF">2012-12-27T04:26:00Z</dcterms:modified>
  <cp:revision>795</cp:revision>
  <dc:subject/>
  <dc:title> </dc:title>
</cp:coreProperties>
</file>