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АВОСЬКИНСКОЕ СЕЛЬСКОЕ ПОСЕЛЕ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САВОСЬКИ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       изменений        в Решение</w:t>
      </w:r>
    </w:p>
    <w:p>
      <w:pPr>
        <w:pStyle w:val="Normal"/>
        <w:rPr/>
      </w:pPr>
      <w:r>
        <w:rPr>
          <w:sz w:val="28"/>
          <w:szCs w:val="28"/>
        </w:rPr>
        <w:t>Собрания       депутатов   Савоськ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от 15.12.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7 «О бюджете            Савоськин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Зимовни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     на 2012 год    и     на плановый </w:t>
      </w:r>
    </w:p>
    <w:p>
      <w:pPr>
        <w:pStyle w:val="Normal"/>
        <w:rPr/>
      </w:pPr>
      <w:r>
        <w:rPr>
          <w:sz w:val="28"/>
          <w:szCs w:val="28"/>
        </w:rPr>
        <w:t>период 2013 и 2014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Принят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м депутатов                                                                                            20 июля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Собрания  депутатов Савоськинского сельского поселения  от 15.12.2011 года № 107 «О бюджете Савоськинского сельского поселения Зимовниковского района на 2012 год 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4 760,0» заменить цифрами «6 207,4»,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пункте 2 цифры «5 593,4» заменить цифрами «6 240,8»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6 цифру «0» заменить цифрами «33,4»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2) статью 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и статью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знать  утратившим силу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8 и приложение 19 признать  утратившим силу.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4) приложение 1 изложить в следующей редакции:</w:t>
      </w:r>
    </w:p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1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1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4000 00 0000 151 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9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/>
        <w:t>приложение 3 изложить в следующей редакции:</w:t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RANGE!A1%3AC42"/>
            <w:bookmarkStart w:id="2" w:name="RANGE!A1%3AC42"/>
            <w:bookmarkEnd w:id="2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 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ськинского сельского поселения от 15.12.2011. № 107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О бюджете Савоськинского сельского     поселения Зимовниковского района  на 2012 год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бюджета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3" w:name="RANGE!A10%3AC4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7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80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07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07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 207,4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8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Приложение 8  изложить в следующей редакции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575"/>
      </w:tblGrid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64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643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RANGE!A11%3AF1495"/>
            <w:r>
              <w:rPr>
                <w:sz w:val="28"/>
                <w:szCs w:val="28"/>
              </w:rPr>
              <w:t>1</w:t>
            </w:r>
            <w:bookmarkEnd w:id="4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1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86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8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4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15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о-канализационного хозяйства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70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70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651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651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Савоськин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дение и радиовещание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8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Приложение 9 изложить в следующей редакции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2 год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00"/>
        <w:gridCol w:w="605"/>
        <w:gridCol w:w="1196"/>
        <w:gridCol w:w="642"/>
        <w:gridCol w:w="1741"/>
        <w:gridCol w:w="1977"/>
      </w:tblGrid>
      <w:tr>
        <w:trPr>
          <w:tblHeader w:val="true"/>
          <w:trHeight w:val="17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17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5</w:t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9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9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- утвержде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22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Савоськин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2,9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Приложение </w:t>
      </w:r>
      <w:r>
        <w:rPr/>
        <w:t>10 изложить в следующей редакции: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0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Приложение 10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ского сельского поселения от 15.12.2011. № 107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 бюджета </w:t>
            </w:r>
          </w:p>
        </w:tc>
      </w:tr>
      <w:tr>
        <w:trPr>
          <w:trHeight w:val="390" w:hRule="atLeast"/>
        </w:trPr>
        <w:tc>
          <w:tcPr>
            <w:tcW w:w="10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636"/>
        <w:gridCol w:w="500"/>
        <w:gridCol w:w="496"/>
        <w:gridCol w:w="1196"/>
        <w:gridCol w:w="636"/>
        <w:gridCol w:w="1439"/>
      </w:tblGrid>
      <w:tr>
        <w:trPr>
          <w:tblHeader w:val="true"/>
          <w:trHeight w:val="31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311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1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1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5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865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4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1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5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8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одопроводно-канализационного хозяйства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70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70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651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 651,0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Савоськинского сельского поселения на 2012-2014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4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90" w:hRule="atLeast"/>
        </w:trPr>
        <w:tc>
          <w:tcPr>
            <w:tcW w:w="5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40,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sectPr>
          <w:footerReference w:type="default" r:id="rId2"/>
          <w:type w:val="nextPage"/>
          <w:pgSz w:w="11906" w:h="16838"/>
          <w:pgMar w:left="1259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16" w:before="240" w:after="120"/>
        <w:ind w:left="2041" w:hanging="1304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0) приложение 11 изложить в следующей редакции:</w:t>
      </w:r>
    </w:p>
    <w:p>
      <w:pPr>
        <w:pStyle w:val="Normal"/>
        <w:suppressAutoHyphens w:val="true"/>
        <w:spacing w:lineRule="auto" w:line="216" w:before="240" w:after="120"/>
        <w:ind w:left="2041" w:hanging="130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39" w:right="720" w:gutter="0" w:header="0" w:top="125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16" w:before="240" w:after="120"/>
        <w:ind w:left="2041" w:hanging="130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539" w:right="720" w:gutter="0" w:header="0" w:top="125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 w:before="240" w:after="120"/>
        <w:ind w:left="2041" w:hanging="130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Савоськинского сельского поселения Зимовниковского района на 2012 год</w:t>
              <w:br/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 бюджет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оськинского сель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5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2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5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- утвержде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Савоськин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Савоськин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22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Савоськинского сельского поселения на 2012-2014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6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2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39" w:right="720" w:gutter="0" w:header="0" w:top="125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Савось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А.И.Барачковск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.07 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128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</w:t>
        <w:tab/>
        <w:tab/>
      </w:r>
    </w:p>
    <w:sectPr>
      <w:footerReference w:type="default" r:id="rId6"/>
      <w:type w:val="nextPage"/>
      <w:pgSz w:w="11906" w:h="16838"/>
      <w:pgMar w:left="1259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37:00Z</dcterms:created>
  <dc:creator>Galya</dc:creator>
  <dc:description/>
  <cp:keywords/>
  <dc:language>en-US</dc:language>
  <cp:lastModifiedBy>User</cp:lastModifiedBy>
  <cp:lastPrinted>2012-07-23T12:56:00Z</cp:lastPrinted>
  <dcterms:modified xsi:type="dcterms:W3CDTF">2012-07-27T09:17:00Z</dcterms:modified>
  <cp:revision>615</cp:revision>
  <dc:subject/>
  <dc:title> </dc:title>
</cp:coreProperties>
</file>