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5664"/>
      </w:tblGrid>
      <w:tr>
        <w:trPr>
          <w:trHeight w:val="375" w:hRule="atLeast"/>
        </w:trPr>
        <w:tc>
          <w:tcPr>
            <w:tcW w:w="49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"О  бюджете Савоськинского сельского поселения Зимовник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1 год"</w:t>
            </w:r>
          </w:p>
        </w:tc>
      </w:tr>
      <w:tr>
        <w:trPr>
          <w:trHeight w:val="304" w:hRule="atLeast"/>
        </w:trPr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 2011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0"/>
        <w:gridCol w:w="605"/>
        <w:gridCol w:w="1196"/>
        <w:gridCol w:w="636"/>
        <w:gridCol w:w="1820"/>
      </w:tblGrid>
      <w:tr>
        <w:trPr>
          <w:trHeight w:val="375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00"/>
        <w:gridCol w:w="626"/>
        <w:gridCol w:w="1196"/>
        <w:gridCol w:w="636"/>
        <w:gridCol w:w="1966"/>
      </w:tblGrid>
      <w:tr>
        <w:trPr>
          <w:tblHeader w:val="true"/>
          <w:trHeight w:val="123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6,4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8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 органами местного самоуправления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5210200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й для финансового обеспе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ных обязательств, возникающих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и государственных полномоч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, субъектов Российской  Федерации, переданных для осуществления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рганам местного самоуправления в установленном порядке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 органами местного самоуправления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 спасательные учрежд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й Зимовниковского района от чрезвычайных ситуаций на 2011-2012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8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6 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й Зимовниковского района от чрезвычайных ситуаций на 2011-2012 годы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50300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1,3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1,3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8"/>
                <w:szCs w:val="28"/>
              </w:rPr>
              <w:tab/>
              <w:t>14,9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использования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2800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4,9               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«Энергосбережение и повышение энергетической эффективности Зимовниковского района на 2010-2015 годы, с перспективой до 2020 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учреждениями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долгосрочная целевая программ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504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,4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 276,4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Культура Зимовниковского района (2010-2013 год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учреждениями культур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50700 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6,4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15,1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Зимовниковского района на 2011-2013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1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10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10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сфере культуры, кинематографии, средств массовой информации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10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ддержка в сфере культуры, кинематографии, средств массовой информации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10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10,0</w:t>
            </w:r>
          </w:p>
        </w:tc>
      </w:tr>
      <w:tr>
        <w:trPr>
          <w:trHeight w:val="375" w:hRule="atLeast"/>
        </w:trPr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А.И.Барач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89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28:00Z</dcterms:created>
  <dc:creator>Волженина</dc:creator>
  <dc:description/>
  <cp:keywords/>
  <dc:language>en-US</dc:language>
  <cp:lastModifiedBy>User</cp:lastModifiedBy>
  <cp:lastPrinted>2010-10-07T14:28:00Z</cp:lastPrinted>
  <dcterms:modified xsi:type="dcterms:W3CDTF">2010-12-24T06:12:00Z</dcterms:modified>
  <cp:revision>40</cp:revision>
  <dc:subject/>
  <dc:title>Приложение 10</dc:title>
</cp:coreProperties>
</file>