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1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6224"/>
        <w:gridCol w:w="1366"/>
        <w:gridCol w:w="493"/>
      </w:tblGrid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80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348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right" w:pos="802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"О бюджете Савоськин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295" w:leader="none"/>
                <w:tab w:val="right" w:pos="802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ab/>
              <w:t xml:space="preserve"> Зимовниковского района на 2011 год"</w:t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3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местного бюджета на 2011 г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5,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5,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5,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5,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5,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5,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5,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5,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68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                                                                                  А.И.Барачковская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54:00Z</dcterms:created>
  <dc:creator>User</dc:creator>
  <dc:description/>
  <cp:keywords/>
  <dc:language>en-US</dc:language>
  <cp:lastModifiedBy>Home</cp:lastModifiedBy>
  <cp:lastPrinted>2010-12-06T19:55:00Z</cp:lastPrinted>
  <dcterms:modified xsi:type="dcterms:W3CDTF">2004-12-31T21:06:00Z</dcterms:modified>
  <cp:revision>7</cp:revision>
  <dc:subject/>
  <dc:title>«Приложение 6</dc:title>
</cp:coreProperties>
</file>