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843"/>
        <w:gridCol w:w="421"/>
        <w:gridCol w:w="1422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D217"/>
            <w:bookmarkStart w:id="1" w:name="RANGE!A1%3AD217"/>
            <w:bookmarkEnd w:id="1"/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авось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овниковского района на 2013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местного бюджета </w:t>
              <w:br/>
              <w:t>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843"/>
        <w:gridCol w:w="421"/>
        <w:gridCol w:w="14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D21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644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08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47,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47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05,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05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63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63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63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63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6</w:t>
            </w:r>
          </w:p>
        </w:tc>
      </w:tr>
      <w:tr>
        <w:trPr>
          <w:trHeight w:val="54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,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0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,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0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3,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4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3,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4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3,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4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нных 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 на выполнение переданных 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15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14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14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588,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358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Савось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   А.Н.Медный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47:00Z</dcterms:created>
  <dc:creator>Пономарева</dc:creator>
  <dc:description/>
  <cp:keywords/>
  <dc:language>en-US</dc:language>
  <cp:lastModifiedBy>User</cp:lastModifiedBy>
  <dcterms:modified xsi:type="dcterms:W3CDTF">2012-12-23T10:34:00Z</dcterms:modified>
  <cp:revision>85</cp:revision>
  <dc:subject/>
  <dc:title/>
</cp:coreProperties>
</file>