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Савось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овниковского района на 2013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поступлений доходов местного бюджета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1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7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3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3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 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местным бюджетам на выполнение переданн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 на выполнение переданных 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7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авось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                                                                              А.Н.Медный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User</cp:lastModifiedBy>
  <cp:lastPrinted>2012-12-24T11:17:00Z</cp:lastPrinted>
  <dcterms:modified xsi:type="dcterms:W3CDTF">2012-12-24T08:19:00Z</dcterms:modified>
  <cp:revision>88</cp:revision>
  <dc:subject/>
  <dc:title/>
</cp:coreProperties>
</file>