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ОССИЙСКАЯ ФЕДЕРАЦИЯ               </w:t>
      </w: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 xml:space="preserve">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Т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ИМОВНИКОВ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 САВОСЬКИНСКОЕ СЕЛЬСКОЕ ПОСЕЛЕНИЕ»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12"/>
        <w:gridCol w:w="61"/>
        <w:gridCol w:w="4860"/>
      </w:tblGrid>
      <w:tr>
        <w:trPr>
          <w:trHeight w:val="1059" w:hRule="atLeast"/>
        </w:trPr>
        <w:tc>
          <w:tcPr>
            <w:tcW w:w="108" w:type="dxa"/>
            <w:tcBorders/>
          </w:tcPr>
          <w:p>
            <w:pPr>
              <w:pStyle w:val="TableHeading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бюджете Савоськинского сельского поселения Зимовниковского района на 2013 год и на плановый период         2014  и 2015  годо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7 декабря 2012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местного бюджета на 2013 год и на плановый период 2014 и 2015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местного бюджета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местного бюджета в сумме </w:t>
      </w:r>
      <w:r>
        <w:rPr>
          <w:sz w:val="28"/>
          <w:szCs w:val="28"/>
        </w:rPr>
        <w:t>4 327,8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местного бюджета в сумме </w:t>
      </w:r>
      <w:r>
        <w:rPr>
          <w:sz w:val="28"/>
          <w:szCs w:val="28"/>
        </w:rPr>
        <w:t>4 327,8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Савоськинского сельского поселения на 2013 год в сумме  1805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верхний предел  муниципального внутреннего долга Савоськинского сельского поселения на 1 января 2014 года в сумме 0,0 тыс. рублей, в том числе верхний предел долга по муниципальным гарантиям  Савоськинского сельского поселения в сумме 0,0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расходов на обслуживание муниципального долга Савоськинского сельского поселения на 2013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местного бюджета на 201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местного бюджета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14 год в сумме 4 588,7 тыс. рублей и на 2015 год в сумме 13 358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на 2014 год в сумме 4 588,7 тыс. рублей, в том числе условно утвержденные расходы в сумме 114,7 тыс. рублей, и на 2015 год в сумме 13 358,9 тыс. рублей, в том числе условно утвержденные расходы в сумме 667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Савоськинского сельского поселения на 2014 год в сумме 1822,0 тыс. рублей и на 2015 год в сумме 1854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 муниципального внутреннего долга Савоськинского сельского поселения на 1 января 2014 года в сумме 0,0 тыс. рублей, в том числе верхний предел долга по муниципальным гарантиям Савоськинского сельского поселения в сумме 0,0 тыс. рублей, и верхний предел муниципального внутреннего долга Савоськинского сельского поселения на 1 января 2015 года в сумме 0,0 тыс. рублей, в том числе верхний предел долга по муниципальным гарантиям Савось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Савоськинского сельского поселения на 2014 год в сумме 0,0 тыс. рублей и на 2015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местного бюджета на 2014 год в сумме 0,0 тыс. рублей и на 2015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3 год согласно приложению 1 к настоящему решению, на плановый период 2014 и 2015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3 год согласно приложению 3 к настоящему решению, на плановый период 2014 и 2015 годов согласно приложению  4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, неналоговых доходов и безвозмездных поступлений в местный бюджет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4 и 2015 годов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между местным бюджетом и бюджетами муниципальных образований на 2013 год и на плановый период 2014 и 2015 годов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органов местного самоуправления Администрации Савоськинского сельского поселения согласно приложению 6 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7 к настоящему решению.</w:t>
      </w:r>
    </w:p>
    <w:p>
      <w:pPr>
        <w:pStyle w:val="Normal"/>
        <w:ind w:left="1980" w:hanging="1080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13 год и  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8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3 год согласно приложению 8 к настоящему решению и на плановый период 2014 и 2015 годов согласно приложению 9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3 год согласно приложению 10 к настоящему 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плановый период 2014 и 2015 годов согласно приложению 1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 межбюджетные трансферты, предоставляемые местному бюджету из Фонда компенсаций на  2013 год согласно приложению 12 к настоящему решению и на плановый период на 2014 год согласно приложению 13 к настоящему решению и 2015 год согласно приложению 14 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Утвердить распределение субсидий, выделяемых бюджету поселения из Фонда софинансирования расходов областного бюджета на софинансирование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, на 2015 год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субсидии, предоставляемые местному бюджету из</w:t>
      </w:r>
      <w:r>
        <w:rPr>
          <w:color w:val="000000"/>
          <w:spacing w:val="-3"/>
          <w:sz w:val="28"/>
          <w:szCs w:val="28"/>
        </w:rPr>
        <w:t xml:space="preserve"> Фонда софинансирования расходов  в целях софинансирования особо важных и (или) к</w:t>
      </w:r>
      <w:r>
        <w:rPr>
          <w:color w:val="000000"/>
          <w:spacing w:val="-2"/>
          <w:sz w:val="28"/>
          <w:szCs w:val="28"/>
        </w:rPr>
        <w:t>онтролируемых Администрацией Ростовской области</w:t>
      </w:r>
      <w:r>
        <w:rPr>
          <w:color w:val="000000"/>
          <w:sz w:val="28"/>
          <w:szCs w:val="28"/>
        </w:rPr>
        <w:t>, расходуются в соответствии с требованиями бюджетного законодательства Российской Федерации и порядке, установленном Администрацией Ростовской области.</w:t>
      </w:r>
    </w:p>
    <w:p>
      <w:pPr>
        <w:pStyle w:val="Normal"/>
        <w:ind w:firstLine="900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Особенности использования бюджетных ассигнований на обеспечение деятельности муниципальных органов местного самоуправления в 2013 году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Администрации Савоськинского сельского поселения, и размеры окладов денежного  содержания по должностям муниципальной службы Администрации Савоськинского сельского поселения с 1 октября 2013 года на 5,5 процента.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части полномочий органа местного самоуправления поселения, органам местного самоуправления муниципального района на 2013 год согласно приложению 16 к настоящему решению и на плановый период на  2014год согласно приложению 17  к настоящему решению и  на 2015 год согласно приложению 18  к настоящему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13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е использованные по состоянию на 1 января 2013года остатки межбюджетных трансфертов, предоставленных из областного бюджета бюджету  Савоськинского сельского поселения Зимовниковского района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овлен Правительством Ростовской области), подлежат возврату в областной бюджет в течение первых 15 рабочих дней 2013 года.</w:t>
      </w:r>
    </w:p>
    <w:p>
      <w:pPr>
        <w:pStyle w:val="Normal"/>
        <w:numPr>
          <w:ilvl w:val="0"/>
          <w:numId w:val="0"/>
        </w:numPr>
        <w:autoSpaceDE w:val="false"/>
        <w:ind w:left="2160" w:hanging="16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13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Савоськинского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Медный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12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304" w:right="851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1407" TargetMode="External"/><Relationship Id="rId8" Type="http://schemas.openxmlformats.org/officeDocument/2006/relationships/hyperlink" Target="consultantplus://offline/main?base=RLAW186;n=35957;fld=134;dst=101422" TargetMode="External"/><Relationship Id="rId9" Type="http://schemas.openxmlformats.org/officeDocument/2006/relationships/hyperlink" Target="consultantplus://offline/main?base=RLAW186;n=35957;fld=134;dst=102529" TargetMode="External"/><Relationship Id="rId10" Type="http://schemas.openxmlformats.org/officeDocument/2006/relationships/hyperlink" Target="consultantplus://offline/main?base=RLAW186;n=35957;fld=134;dst=102529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6:00Z</dcterms:created>
  <dc:creator>Гордиенко</dc:creator>
  <dc:description/>
  <cp:keywords/>
  <dc:language>en-US</dc:language>
  <cp:lastModifiedBy>User</cp:lastModifiedBy>
  <cp:lastPrinted>2012-12-27T16:06:00Z</cp:lastPrinted>
  <dcterms:modified xsi:type="dcterms:W3CDTF">2013-01-09T04:42:00Z</dcterms:modified>
  <cp:revision>78</cp:revision>
  <dc:subject/>
  <dc:title>ПРОЕКТ</dc:title>
</cp:coreProperties>
</file>