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«О бюджете Савоськинского сельского                                                                 поселения Зимовниковского района на 201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 и на плановый период 2015 и 2016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2016 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240"/>
        <w:gridCol w:w="2340"/>
        <w:gridCol w:w="1440"/>
        <w:gridCol w:w="3880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на осуществление вопросов местного значения в области градостроитель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Итого: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авоськинского с.п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2</w:t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авоськ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А.Н.Медны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49:00Z</dcterms:created>
  <dc:creator>User</dc:creator>
  <dc:description/>
  <cp:keywords/>
  <dc:language>en-US</dc:language>
  <cp:lastModifiedBy>User</cp:lastModifiedBy>
  <dcterms:modified xsi:type="dcterms:W3CDTF">2013-11-07T12:10:00Z</dcterms:modified>
  <cp:revision>11</cp:revision>
  <dc:subject/>
  <dc:title/>
</cp:coreProperties>
</file>