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на 2016 год»</w:t>
      </w:r>
    </w:p>
    <w:p>
      <w:pPr>
        <w:pStyle w:val="Normal"/>
        <w:jc w:val="right"/>
        <w:rPr/>
      </w:pPr>
      <w:r>
        <w:rPr/>
      </w:r>
    </w:p>
    <w:tbl>
      <w:tblPr>
        <w:tblW w:w="1075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580"/>
        <w:gridCol w:w="5397"/>
        <w:gridCol w:w="440"/>
        <w:gridCol w:w="21"/>
      </w:tblGrid>
      <w:tr>
        <w:trPr>
          <w:trHeight w:val="375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 Савось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именование 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8"/>
              </w:rPr>
              <w:t>Администрация Савоськинского сельского поселения Зимовниковского района Ростовской области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4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    поселений (за    исключением земельных участков   муниципальных бюджетных и автономных учреждений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27 10 0000 1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 автономных учреждений, а также имущества муниципальных унитарных предприятий,  в том числе казенных), в залог, в доверительное управление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 поступающие в порядке возмещения расходов, понесенных в связи с эксплуатацией имущества сельских 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 от  компенсации затрат  бюджетов сельских 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2  10  0000 44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сельских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материальных запасов по указанному имуществу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 за   нарушение законодательства    Российской    Федерации    о контрактной системе в сфере закупок товаров,   работ,  оказание  услуг для обеспечения государственных и муниципальных  нужд   для   нужд сельских 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6 37040 10 0000 14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1 16 90050 10 0000 14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ельских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1050 10 0000 180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бюджетам  сельских    поселений  на   выполнение   передаваемых полномочий субъектов Российской                               Федерации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сельских   поселений из  бюджетов  муниципальных районов  на 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 поселений от возврата иными организациями остатков субсидий прошлых лет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5000 10 0000 15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sz w:val="28"/>
          <w:szCs w:val="28"/>
        </w:rPr>
        <w:t>сельского  поселения</w:t>
        <w:tab/>
        <w:t>А.Н. Медны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TextBodyIndent">
    <w:name w:val="Body Text Indent"/>
    <w:basedOn w:val="Normal"/>
    <w:pPr>
      <w:ind w:firstLine="702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6:00Z</dcterms:created>
  <dc:creator>kibalova</dc:creator>
  <dc:description/>
  <cp:keywords/>
  <dc:language>en-US</dc:language>
  <cp:lastModifiedBy>User</cp:lastModifiedBy>
  <cp:lastPrinted>2011-10-19T08:32:00Z</cp:lastPrinted>
  <dcterms:modified xsi:type="dcterms:W3CDTF">2015-12-30T11:50:00Z</dcterms:modified>
  <cp:revision>8</cp:revision>
  <dc:subject/>
  <dc:title>Приложение 1</dc:title>
</cp:coreProperties>
</file>