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0" w:leader="none"/>
          <w:tab w:val="right" w:pos="10546" w:leader="none"/>
        </w:tabs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sz w:val="28"/>
          <w:szCs w:val="28"/>
        </w:rPr>
        <w:tab/>
        <w:t>Савоськинского сельского поселения от 28.12.2016. № 15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tbl>
      <w:tblPr>
        <w:tblW w:w="1075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580"/>
        <w:gridCol w:w="5780"/>
        <w:gridCol w:w="57"/>
        <w:gridCol w:w="21"/>
      </w:tblGrid>
      <w:tr>
        <w:trPr>
          <w:trHeight w:val="375" w:hRule="atLeast"/>
        </w:trPr>
        <w:tc>
          <w:tcPr>
            <w:tcW w:w="107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1073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ганов местного самоуправления  Савоськ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администратора местного бюджета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н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Администрация Савоськинского сельского поселения Зимовниковского района Ростовской област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04020 01 4000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сельским  поселениям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1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сельских      поселений (за    исключением земельных участков   муниципальных бюджетных и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5027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1 11 0503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 муниципальных бюджетных и  автономных учреждений, а также имущества муниципальных унитарных предприятий,  в том числе казенных), в залог, в доверительное управление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ходы,  поступающие в порядке возмещения расходов, понесенных в связи с эксплуатацией имущества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 от  компенсации затрат  бюджетов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2  10 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 сельских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материальных запасов по указанному имуществу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сельских посел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 за   нарушение законодательства    Российской    Федерации    о контрактной системе в сфере закупок товаров,   работ,  оказание  услуг для обеспечения государственных и муниципальных  нужд   для   нужд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6 3704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1 16 90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сельских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7 01050 10 0000 180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 бюджетам  сельских    поселений  на   выполнение   передаваемых полномочий субъектов Российской                               Федераци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,  передаваемые  бюджетам сельских   поселений из  бюджетов  муниципальных районов  на  осуществление   части   полномочий   по   решению  вопросов  местного  значения  в  соответствии   с заключенными соглашениям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60010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авоськинского сельского поселения                             А.В. Сакмаров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02:00Z</dcterms:created>
  <dc:creator>User</dc:creator>
  <dc:description/>
  <cp:keywords/>
  <dc:language>en-US</dc:language>
  <cp:lastModifiedBy>User</cp:lastModifiedBy>
  <cp:lastPrinted>2010-01-02T10:09:00Z</cp:lastPrinted>
  <dcterms:modified xsi:type="dcterms:W3CDTF">2017-01-17T06:16:00Z</dcterms:modified>
  <cp:revision>12</cp:revision>
  <dc:subject/>
  <dc:title>12</dc:title>
</cp:coreProperties>
</file>