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1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Савось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16. № 15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из бюджета муниципального района  в бюджет сельского поселения и направляемые на финансирование расходов, связанных с осуществлением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ов местного самоуправления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76"/>
        <w:gridCol w:w="34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уборочные работы внутрипоселковых автомобильных доро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ькинское сельское посел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  <w:br/>
        <w:t>глава Савоськинского сельского поселения                        А.В. Сакма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56:00Z</dcterms:created>
  <dc:creator>User</dc:creator>
  <dc:description/>
  <cp:keywords/>
  <dc:language>en-US</dc:language>
  <cp:lastModifiedBy>User</cp:lastModifiedBy>
  <dcterms:modified xsi:type="dcterms:W3CDTF">2017-01-17T07:11:00Z</dcterms:modified>
  <cp:revision>10</cp:revision>
  <dc:subject/>
  <dc:title/>
</cp:coreProperties>
</file>