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«О бюджете  Савоськинского сельского поселения  Зимовниковского района  на 2017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воськинского сельского поселения                     А.В.Сакма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52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16-12-03T05:40:00Z</dcterms:modified>
  <cp:revision>6</cp:revision>
  <dc:subject/>
  <dc:title>Приложение</dc:title>
</cp:coreProperties>
</file>