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2"/>
        <w:gridCol w:w="1701"/>
        <w:gridCol w:w="1701"/>
      </w:tblGrid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3"/>
            <w:tcBorders/>
            <w:vAlign w:val="bottom"/>
          </w:tcPr>
          <w:p>
            <w:pPr>
              <w:pStyle w:val="Style18"/>
              <w:ind w:left="215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Style18"/>
              <w:ind w:left="215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173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воськинского сельского поселения от 28.12.2016. № 15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ъем поступлений доходов местного бюджета </w:t>
              <w:br/>
              <w:t>на плановый период 2018 и 2019 годов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4251"/>
        <w:gridCol w:w="1701"/>
        <w:gridCol w:w="1701"/>
        <w:gridCol w:w="57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D20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4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3,4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7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,6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1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,6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1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,6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1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,7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,7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,7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6,1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6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5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5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4251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5,6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5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4251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,9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4251" w:type="dxa"/>
            <w:tcBorders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,9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40 10 0000 110</w:t>
            </w:r>
          </w:p>
        </w:tc>
        <w:tc>
          <w:tcPr>
            <w:tcW w:w="4251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8,7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8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4251" w:type="dxa"/>
            <w:tcBorders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8,7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8,7</w:t>
            </w:r>
          </w:p>
        </w:tc>
      </w:tr>
      <w:tr>
        <w:trPr>
          <w:trHeight w:val="644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4251" w:type="dxa"/>
            <w:tcBorders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6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4251" w:type="dxa"/>
            <w:tcBorders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6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4251" w:type="dxa"/>
            <w:tcBorders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6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3,1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3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4251" w:type="dxa"/>
            <w:tcBorders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3,1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3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0 00 0000 120</w:t>
            </w:r>
          </w:p>
        </w:tc>
        <w:tc>
          <w:tcPr>
            <w:tcW w:w="4251" w:type="dxa"/>
            <w:tcBorders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3,1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3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4251" w:type="dxa"/>
            <w:tcBorders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3,1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3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3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00 02 0000 140</w:t>
            </w:r>
          </w:p>
        </w:tc>
        <w:tc>
          <w:tcPr>
            <w:tcW w:w="4251" w:type="dxa"/>
            <w:tcBorders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4251" w:type="dxa"/>
            <w:tcBorders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, установленные законом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0,8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3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251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0,8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3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1</w:t>
            </w:r>
          </w:p>
        </w:tc>
        <w:tc>
          <w:tcPr>
            <w:tcW w:w="425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1,3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3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0 00 0000 151</w:t>
            </w:r>
          </w:p>
        </w:tc>
        <w:tc>
          <w:tcPr>
            <w:tcW w:w="4251" w:type="dxa"/>
            <w:tcBorders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1,3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3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1 00 0000 151</w:t>
            </w:r>
          </w:p>
        </w:tc>
        <w:tc>
          <w:tcPr>
            <w:tcW w:w="4251" w:type="dxa"/>
            <w:tcBorders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1,3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3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4251" w:type="dxa"/>
            <w:tcBorders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1,3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3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4251" w:type="dxa"/>
            <w:tcBorders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,3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118 00 0000 151</w:t>
            </w:r>
          </w:p>
        </w:tc>
        <w:tc>
          <w:tcPr>
            <w:tcW w:w="4251" w:type="dxa"/>
            <w:tcBorders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,3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4251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,3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4251" w:type="dxa"/>
            <w:tcBorders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4251" w:type="dxa"/>
            <w:tcBorders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ельских поселений на выполнение переданн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4,2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51" w:hanging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220,5</w:t>
            </w:r>
          </w:p>
        </w:tc>
      </w:tr>
    </w:tbl>
    <w:p>
      <w:pPr>
        <w:pStyle w:val="Normal"/>
        <w:spacing w:before="0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2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-</w:t>
              <w:br/>
              <w:t>глава Савоськинского сельского поселения                        А.В.Сакмаров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47:00Z</dcterms:created>
  <dc:creator>Пономарева</dc:creator>
  <dc:description/>
  <cp:keywords/>
  <dc:language>en-US</dc:language>
  <cp:lastModifiedBy>User</cp:lastModifiedBy>
  <cp:lastPrinted>2014-10-17T12:37:00Z</cp:lastPrinted>
  <dcterms:modified xsi:type="dcterms:W3CDTF">2017-01-17T06:05:00Z</dcterms:modified>
  <cp:revision>67</cp:revision>
  <dc:subject/>
  <dc:title/>
</cp:coreProperties>
</file>