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4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77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 Савоськинского сельского поселения Зимовниковского района на 2017 год и на плановый период 2018 и 2019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786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28  декабря 2016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 бюджета  Савоськинского сельского поселения Зимовниковского района на 2017 год  и на плановый период 2018 и 2019 годов</w:t>
      </w:r>
    </w:p>
    <w:p>
      <w:pPr>
        <w:pStyle w:val="Normal"/>
        <w:autoSpaceDE w:val="false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авоськинского сельского поселения Зимовниковского района (далее – местного бюджета)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местного бюджета в сумме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 536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4 536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рхний предел  муниципального внутреннего долга Савоськинского сельского поселения на 1 января 2018 года в сумме 0,0 тыс. рублей, в том числе верхний предел долга по муниципальным гарантиям  Савоськинского сельского поселения в сумме 0,0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Савоськинского сельского поселения в сумме  1 564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17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8 год в сумме 4 304,2 тыс. рублей и на 2019 год в сумме 4 22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местного бюджета на 2018 год в сумме 4 304,2 тыс. рублей  и на 2019 год в сумме 4 220,5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муниципального внутреннего долга Савоськинского сельского поселения на 1 января 2019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2020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Савоськинского сельского поселения на 2018 год в сумме 1 631,7 тыс. рублей и на 2019 год в сумме 1 633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18 год в сумме 0,0 тыс. рублей и на 2019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7 год согласно приложению 1 к настоящему решению, на плановый период 2018 и 2019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7 год согласно приложению 3 к настоящему решению на плановый период 2018 и 2019 годов согласно приложению  4  к настоящему решению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отчислений налоговых, и неналоговых доходов и безвозмездных поступлений доходов в местный бюджет на 2017 год и на плановый период 2018 и 2019 годов согласно приложению 5 к настоящему решению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Савоськинского сельского поселения согласно приложению 6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Савоськинского сельского поселения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 на 2017 год на плановый период 2018 и 2019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Савоськинского сельского поселения и непрограммым направлениям деятельности), группам и подгруппам видов расходов классификации расходов бюджетов на 2017 год согласно приложению 8 к настоящему решению и на плановый период 2018 и 2019 годов согласно приложению 9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7 год согласно приложению 10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плановый период 2018 и 2019 годов согласно приложению 11 к настоящему реш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Савоськинск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17 год согласно приложению 12 к настоящему решению и на плановый период 2018 и 2019 годов согласно приложению 1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субвенций, выделяемых бюджету Савоськинского сельского поселения  из областного бюджета на  2017 год в сумме 69,5 тыс. рублей согласно приложению 14 к настоящему решению и на плановый период  2018 год в сумме 69,5 тыс. рублей  согласно приложению 15  к настоящему решению и 2019 год в сумме 69,5 тыс. рублей согласно приложению 16  к настоящему решению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Статья 5</w:t>
      </w:r>
      <w:r>
        <w:rPr>
          <w:rFonts w:cs="Arial"/>
          <w:b/>
          <w:sz w:val="28"/>
          <w:szCs w:val="28"/>
        </w:rPr>
        <w:t>.</w:t>
      </w:r>
      <w:r>
        <w:rPr>
          <w:rFonts w:cs="Arial"/>
          <w:b/>
          <w:szCs w:val="40"/>
        </w:rPr>
        <w:t xml:space="preserve">  </w:t>
      </w:r>
      <w:r>
        <w:rPr>
          <w:b/>
          <w:sz w:val="28"/>
          <w:szCs w:val="28"/>
        </w:rPr>
        <w:t xml:space="preserve">Межбюджетные трансферты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объемы межбюджетных трансфертов, подлежащих перечислению из бюджета муниципального района в местный бюджет направляемых на финансирование расходов, связанных с передачей осуществление части полномочий органа местного самоуправления муниципального района, органам местного самоуправления поселения на 2017 год согласно приложению 17  к настоящему решению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налогам, сборам, подлежащим зачислению в местный бюджет</w:t>
      </w:r>
    </w:p>
    <w:p>
      <w:pPr>
        <w:pStyle w:val="Normal"/>
        <w:ind w:left="2160" w:hanging="1260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Администрация 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списывает в порядке, определенном нормативным правовым актом Администрации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и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</w:t>
      </w:r>
    </w:p>
    <w:p>
      <w:pPr>
        <w:pStyle w:val="Normal"/>
        <w:widowControl w:val="false"/>
        <w:autoSpaceDE w:val="false"/>
        <w:ind w:firstLine="90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17 году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1. Не использованные по состоянию на 1 января 2017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Савоськин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7 года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 Сакмаров</w:t>
            </w:r>
          </w:p>
        </w:tc>
      </w:tr>
    </w:tbl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2.2016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</w:r>
    </w:p>
    <w:sectPr>
      <w:headerReference w:type="default" r:id="rId9"/>
      <w:footerReference w:type="default" r:id="rId10"/>
      <w:type w:val="nextPage"/>
      <w:pgSz w:w="11906" w:h="16838"/>
      <w:pgMar w:left="1134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14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8:00Z</dcterms:created>
  <dc:creator>Гордиенко</dc:creator>
  <dc:description/>
  <cp:keywords/>
  <dc:language>en-US</dc:language>
  <cp:lastModifiedBy>User</cp:lastModifiedBy>
  <cp:lastPrinted>2014-11-19T08:49:00Z</cp:lastPrinted>
  <dcterms:modified xsi:type="dcterms:W3CDTF">2017-02-10T08:10:00Z</dcterms:modified>
  <cp:revision>42</cp:revision>
  <dc:subject/>
  <dc:title>ПРОЕКТ</dc:title>
</cp:coreProperties>
</file>