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44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18 го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19 и 2020 годов»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стного бюджет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937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423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345,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937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42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345,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9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9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9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6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6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6,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2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26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262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,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Управление муниципальным  имуществом»  муниципальной программы   Савоськинского сельского поселения «Управление муниципальными финансами и создание условий для эффективного управления муниципальными  финансами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х(муниципальных) нужд)    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6 00 26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8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 2 00 260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63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0,8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 1 00 26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Ростовской области в рамках подпрограммы «Развитие культуры» государственной программы Ростовской области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63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7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2,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  культуры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53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34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57:00Z</dcterms:created>
  <dc:creator>User</dc:creator>
  <dc:description/>
  <cp:keywords/>
  <dc:language>en-US</dc:language>
  <cp:lastModifiedBy>User</cp:lastModifiedBy>
  <dcterms:modified xsi:type="dcterms:W3CDTF">2018-01-18T10:18:00Z</dcterms:modified>
  <cp:revision>14</cp:revision>
  <dc:subject/>
  <dc:title/>
</cp:coreProperties>
</file>