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</w:t>
      </w:r>
      <w:r>
        <w:rPr>
          <w:b/>
          <w:sz w:val="28"/>
          <w:szCs w:val="28"/>
          <w:lang w:val="en-US" w:eastAsia="en-US"/>
        </w:rPr>
        <w:t xml:space="preserve">РОССИЙСКАЯ ФЕДЕРАЦИЯ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77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    Савоськинского сельского поселения       Зимовниковского района на 2018 год и на плановый период 2019 и 2020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86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7 декабря 2017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 бюджета Савоськинского сельского поселения Зимовниковского района на 2018 год на плановый период 2019 и 2020 годов        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(далее – местного бюджета)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6937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6937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Савоськинского сельского поселения в сумме  1543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 муниципального внутреннего долга Савоськинского сельского поселения на 1 января 2019 года в сумме 0,0 тыс. рублей, в том числе верхний предел долга по муниципальным гарантиям  Савоськин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8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9 год в сумме 4423,0 тыс. рублей и на 2020 год в сумме 4345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19 год в сумме 4423,0 тыс. рублей,  и на 2020 год в сумме 4345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Савоськинского сельского поселения на 1 января 2019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1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Савоськинского сельского поселения на 2019 год в сумме 1566,8 тыс. рублей и на 2020 год в сумме 1568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19 год в сумме 0,0 тыс. рублей и на 2020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8 год и на плановый период 2019 и 2020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8 год и на плановый период 2019 и 2020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неналоговых  доходов и безвозмездных поступлений доходов в местный бюджет на 2018 год и на плановый период 2019 и 2020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Савоськи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8 год и на плановый период 2019 и 2020 годов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приложению 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8 год и на плановый период 2019 и 2020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й, выделяемых бюджету Савоськинского сельского поселения Зимовниковского района из областного бюджета на  2018 год  и на плановый период 2019 и 2020 годов согласно приложению 9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муниципальных органов местного самоуправления Савоськинского сельского поселения</w:t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Администрации Савоськинского сельского поселения, должностных окладов технического персонала и ставок заработной платы обслуживающего персонала муниципальных органов местного самоуправления Савоськинского сельского поселения индексируются с 1 января 2018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 xml:space="preserve">на обеспечение деятельности муниципальных </w:t>
        <w:br/>
        <w:t>учреждений Савоськинского сельского поселения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Савоськин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года на 4,0 проц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18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1. Не использованные по состоянию на 1 января 2018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</w:t>
      </w:r>
      <w:r>
        <w:rPr>
          <w:iCs/>
          <w:sz w:val="28"/>
          <w:szCs w:val="28"/>
        </w:rPr>
        <w:t>Савоськинского</w:t>
      </w:r>
      <w:r>
        <w:rPr>
          <w:sz w:val="28"/>
          <w:szCs w:val="28"/>
        </w:rPr>
        <w:t xml:space="preserve">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бзацем вторым части 4 статьи 34</w:t>
        </w:r>
      </w:hyperlink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 xml:space="preserve">ешения Собрания депутатов от 14 октября 2013 года № 32 «Об утверждении Положения о бюджетном процессе в </w:t>
      </w:r>
      <w:r>
        <w:rPr>
          <w:sz w:val="28"/>
          <w:szCs w:val="28"/>
        </w:rPr>
        <w:t xml:space="preserve">Савоськинском сельском поселении 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, что основанием для внесения в 2017 году изменений в показатели сводной бюджетной росписи местного бюджета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262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.12.2017.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43</w:t>
      </w:r>
    </w:p>
    <w:sectPr>
      <w:headerReference w:type="default" r:id="rId9"/>
      <w:footerReference w:type="default" r:id="rId10"/>
      <w:type w:val="nextPage"/>
      <w:pgSz w:w="11906" w:h="16838"/>
      <w:pgMar w:left="1304" w:right="73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1:00Z</dcterms:created>
  <dc:creator>Гордиенко</dc:creator>
  <dc:description/>
  <cp:keywords/>
  <dc:language>en-US</dc:language>
  <cp:lastModifiedBy>User</cp:lastModifiedBy>
  <cp:lastPrinted>2018-01-09T13:53:00Z</cp:lastPrinted>
  <dcterms:modified xsi:type="dcterms:W3CDTF">2018-01-09T09:54:00Z</dcterms:modified>
  <cp:revision>108</cp:revision>
  <dc:subject/>
  <dc:title>ПРОЕКТ</dc:title>
</cp:coreProperties>
</file>