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700" w:leader="none"/>
          <w:tab w:val="right" w:pos="10546" w:leader="none"/>
        </w:tabs>
        <w:spacing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ab/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right="-56" w:hanging="0"/>
        <w:jc w:val="right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«О бюджете Савоськинского сельского  поселения</w:t>
      </w:r>
    </w:p>
    <w:p>
      <w:pPr>
        <w:pStyle w:val="Normal"/>
        <w:ind w:left="4764" w:firstLine="90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имовниковского района на 2018</w:t>
      </w:r>
      <w:r>
        <w:rPr>
          <w:sz w:val="28"/>
          <w:szCs w:val="28"/>
        </w:rPr>
        <w:t xml:space="preserve"> и на плановый период 2019 и 2020 годов</w:t>
      </w:r>
      <w:r>
        <w:rPr>
          <w:color w:val="000000"/>
          <w:sz w:val="28"/>
          <w:szCs w:val="28"/>
        </w:rPr>
        <w:t xml:space="preserve"> год»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</w:t>
      </w:r>
    </w:p>
    <w:tbl>
      <w:tblPr>
        <w:tblW w:w="1075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3580"/>
        <w:gridCol w:w="5780"/>
        <w:gridCol w:w="57"/>
        <w:gridCol w:w="21"/>
      </w:tblGrid>
      <w:tr>
        <w:trPr>
          <w:trHeight w:val="375" w:hRule="atLeast"/>
        </w:trPr>
        <w:tc>
          <w:tcPr>
            <w:tcW w:w="107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главных администраторов доходов местного  бюджета -</w:t>
            </w:r>
          </w:p>
        </w:tc>
      </w:tr>
      <w:tr>
        <w:trPr>
          <w:trHeight w:val="420" w:hRule="atLeast"/>
        </w:trPr>
        <w:tc>
          <w:tcPr>
            <w:tcW w:w="1073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рганов местного самоуправления  Савоськинского сельского поселен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администратора местного бюджета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-нис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ор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Администрация Савоськинского сельского поселения Зимовниковского района Ростовской област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 xml:space="preserve">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 xml:space="preserve"> 04020 01 4000 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 хозяйственных товариществ и обществ, или дивидендов по акциям, принадлежащим сельским  поселениям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1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 получаемые  в  виде  арендной  платы,  а также средства от  продажи  права  на  заключение договоров   аренды   за   земли, находящиеся в собственности сельских      поселений (за    исключением земельных участков   муниципальных бюджетных и автономных учреждений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11 05027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1 11 0503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 муниципальных бюджетных и  автономных учреждений, а также имущества муниципальных унитарных предприятий,  в том числе казенных), в залог, в доверительное управление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, автомобильных дорог, находящихся в собственности сельских 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очие доходы от оказания платных услуг (работ) получателями средств бюджетов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Доходы,  поступающие в порядке возмещения расходов, понесенных в связи с эксплуатацией имущества сельских 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очие доходы  от  компенсации затрат  бюджетов сельских 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ходы от продажи квартир, находящихся в собственности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 сельских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автономных учреждений), в части реализации основных средст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2052  10  0000 4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сельских 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автономных учреждений), в части реализации материальных запасо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 сельски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 сельских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материальных запасов по указанному имуществу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 сельских поселений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 за   нарушение законодательства    Российской    Федерации    о контрактной системе в сфере закупок товаров,   работ,  оказание  услуг для обеспечения государственных и муниципальных  нужд   для   нужд сельских 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6 37040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сельских 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1 16 90050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сельских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7 01050 10 0000 180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  бюджетам  сельских    поселений  на   выполнение   передаваемых полномочий субъектов Российской                               Федераци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5160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трансферты,  передаваемые  бюджетам сельских   поселений из  бюджетов  муниципальных районов  на  осуществление   части   полномочий   по   решению  вопросов  местного  значения  в  соответствии   с заключенными соглашениям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60010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авоськинского сельского поселения                             А.В.Сакмаров</w:t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680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02:00Z</dcterms:created>
  <dc:creator>User</dc:creator>
  <dc:description/>
  <cp:keywords/>
  <dc:language>en-US</dc:language>
  <cp:lastModifiedBy>User</cp:lastModifiedBy>
  <cp:lastPrinted>2018-01-18T14:17:00Z</cp:lastPrinted>
  <dcterms:modified xsi:type="dcterms:W3CDTF">2018-01-18T10:17:00Z</dcterms:modified>
  <cp:revision>6</cp:revision>
  <dc:subject/>
  <dc:title>12</dc:title>
</cp:coreProperties>
</file>