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797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Савоськинского сельского поселения Зимовниковского района на 2018 го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х программ Савоськин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18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1"/>
        <w:gridCol w:w="1857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37,1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4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4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9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24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9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2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,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1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2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4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«Управление муниципальным  имуществом»  муниципальной программы   Савоськинского сельского поселения «Управление муниципальными финансами и создание условий для эффективного управления муниципальными  финансами» (Иные закупки товаров, работ и услуг для обеспеч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ых(муниципальных) нужд) 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6 00 26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_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26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Ростовской области в рамках подпрограммы «Развитие культуры» государственной программы Ростовской области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7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  культуры в рамках подпрограммы «Культура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,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А.В.Сакм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6:00Z</dcterms:created>
  <dc:creator>User</dc:creator>
  <dc:description/>
  <cp:keywords/>
  <dc:language>en-US</dc:language>
  <cp:lastModifiedBy>User</cp:lastModifiedBy>
  <dcterms:modified xsi:type="dcterms:W3CDTF">2017-12-26T04:16:00Z</dcterms:modified>
  <cp:revision>30</cp:revision>
  <dc:subject/>
  <dc:title/>
</cp:coreProperties>
</file>