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Собранию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Савоськинского сельского поселения Зимовниковского района на 2018 год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Савоськинского сельского поселения и непрограммным направлениям деятельности)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ind w:left="-40" w:right="-7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37,1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ind w:left="-146" w:right="-1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23,0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ind w:left="-63" w:right="-12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45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благоустройству в рамках подпрограммы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 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6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0,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1,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культуры Савоськинского сельского поселения» муниципальной программы Савоськин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0,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1,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(оказание услуг) муниципальных учреждений Савоськинского сельского поселения в рамках подпрограммы «Развитие культуры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7,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,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культуры  в рамках подпрограммы «Развитие культуры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4 1 00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3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3,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3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4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храна 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услуг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26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29,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8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18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Нормативно- методолог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44,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8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18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2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2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беспечение деятельности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0,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26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 в рамках подпрограммы "Нормативно- методолог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» Управление муниципальным  имуществом»  муниципальной программы   Савоськинского сельского поселения «Управление муниципальными финансами и создание условий для эффективного управления муниципальными  финансами»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6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по управлению муниципальным имуществом Савоськин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«Управление муниципальным  имуществом»  муниципальной программы   Савоськинского сельского поселения «Управление муниципальными финансами и создание условий для эффективного управления муниципальными  финансами» (Иные закупки товаров, работ и услуг для обеспе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ых(муниципальных) нужд)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6 00 26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,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,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данной целевой статье отражаются непрограммыные расходы органов местного самоуправления, муниципальных бюджетных учреждений не предусмотренных иными целевыми статьями расходов местного бюджета, по соответствующим  направлениями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,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,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262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существление первичного воинского учета на территориях, где отсутствуют военные комиссариаты в рамках непрограммных расх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Савоськинского сельского поселения</w:t>
        <w:tab/>
        <w:tab/>
        <w:tab/>
        <w:tab/>
        <w:tab/>
        <w:tab/>
        <w:t xml:space="preserve"> А.В.Сакмаров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58:00Z</dcterms:created>
  <dc:creator>User</dc:creator>
  <dc:description/>
  <cp:keywords/>
  <dc:language>en-US</dc:language>
  <cp:lastModifiedBy>User</cp:lastModifiedBy>
  <dcterms:modified xsi:type="dcterms:W3CDTF">2017-12-26T04:32:00Z</dcterms:modified>
  <cp:revision>21</cp:revision>
  <dc:subject/>
  <dc:title/>
</cp:coreProperties>
</file>