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797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Савоськинского сельского поселения Зимовник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х программ Савоськин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19 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1"/>
        <w:gridCol w:w="1857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40.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3.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0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88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5.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5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5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7,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10026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, медицинский осмотр работников Администрации  Савось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0 26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62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в рамках непрограммных расходов Савоськинского сельского посе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.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.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.8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 «Обеспечение безопасности на воде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0 26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ой программы   Савоськинского сельского поселения ««Управление муниципальным имуществом» (Иные закупки товаров, работ и услуг для обеспеч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х(муниципальных) нужд) 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26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_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87.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87.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32.4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55.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0 26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.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.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Ростовской области в рамках подпрограммы «Развитие культуры» государственной программы Ростовской области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4,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.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.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 2 00 860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.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</w:t>
        <w:tab/>
        <w:tab/>
        <w:tab/>
        <w:tab/>
        <w:tab/>
        <w:tab/>
        <w:t xml:space="preserve"> А.В.Сакм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6:00Z</dcterms:created>
  <dc:creator>User</dc:creator>
  <dc:description/>
  <cp:keywords/>
  <dc:language>en-US</dc:language>
  <cp:lastModifiedBy>User</cp:lastModifiedBy>
  <dcterms:modified xsi:type="dcterms:W3CDTF">2018-12-25T12:48:00Z</dcterms:modified>
  <cp:revision>106</cp:revision>
  <dc:subject/>
  <dc:title/>
</cp:coreProperties>
</file>