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Савоськин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30"/>
        </w:rPr>
        <w:t xml:space="preserve">Зимовни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color w:val="000000"/>
          <w:sz w:val="30"/>
        </w:rPr>
        <w:t xml:space="preserve">                                                                                                      </w:t>
      </w:r>
      <w:r>
        <w:rPr>
          <w:color w:val="000000"/>
          <w:sz w:val="30"/>
        </w:rPr>
        <w:t>на 2019 год 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поступлений доходов местного бюджета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116"/>
        <w:gridCol w:w="2076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71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7040.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2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73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237.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6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9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43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8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8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85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ab/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98,7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39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1,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1,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78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13,3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43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0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0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ом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0,6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6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7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7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02.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67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7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02.4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</w:t>
            </w: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58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58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358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9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15,9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6.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6.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5118 1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86.5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0024 0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85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30024 10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11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  <w:gridCol w:w="6148"/>
      </w:tblGrid>
      <w:tr>
        <w:trPr>
          <w:trHeight w:val="1110" w:hRule="atLeast"/>
        </w:trPr>
        <w:tc>
          <w:tcPr>
            <w:tcW w:w="92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6148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51:00Z</dcterms:created>
  <dc:creator>User</dc:creator>
  <dc:description/>
  <cp:keywords/>
  <dc:language>en-US</dc:language>
  <cp:lastModifiedBy>Pravo</cp:lastModifiedBy>
  <dcterms:modified xsi:type="dcterms:W3CDTF">2019-01-09T06:46:00Z</dcterms:modified>
  <cp:revision>25</cp:revision>
  <dc:subject/>
  <dc:title/>
</cp:coreProperties>
</file>