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816"/>
        <w:gridCol w:w="17"/>
        <w:gridCol w:w="9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gridSpan w:val="8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Собранию депутатов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Савоськинского сельского поселения Зимовник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0 и 2021 годов»</w:t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Савоськинского сельского поселения и непрограммным направлениям деятельности)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ind w:left="-40" w:right="-7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40.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ind w:left="-146" w:right="-1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3.3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ind w:left="-63" w:right="-1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32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32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32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Савоськ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00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00 26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2 00 26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 «Обеспечение безопасности на воде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3 00 26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4,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4,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26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 Савоськинского сельского поселения ««Управление муниципальным имуществом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ой программы   Савоськинского сельского поселения ««Управление муниципальным имуществом» (Иные закупки товаров, работ и услуг для обеспе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26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7 1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3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0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2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3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0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2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8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7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1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, медицинский осмотр работников Администрации 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 2 00 86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3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8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1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данной целевой статье отражаются непрограммыные расходы органов местного самоуправления, муниципальных бюджетных учреждений не предусмотренных иными целевыми статьями расходов местного бюджета, по соответствующим  направлениями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3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8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1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2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в рамках непрограммных расходов Савоськинского сельского посе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А.В.Сакмаров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8:00Z</dcterms:created>
  <dc:creator>User</dc:creator>
  <dc:description/>
  <cp:keywords/>
  <dc:language>en-US</dc:language>
  <cp:lastModifiedBy>User</cp:lastModifiedBy>
  <dcterms:modified xsi:type="dcterms:W3CDTF">2018-12-25T13:18:00Z</dcterms:modified>
  <cp:revision>68</cp:revision>
  <dc:subject/>
  <dc:title/>
</cp:coreProperties>
</file>