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8"/>
        <w:gridCol w:w="6700"/>
        <w:gridCol w:w="144"/>
        <w:gridCol w:w="15"/>
      </w:tblGrid>
      <w:tr>
        <w:trPr/>
        <w:tc>
          <w:tcPr>
            <w:tcW w:w="8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552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стного бюджет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52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7040.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73,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37,6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7040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73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37,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8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7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1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7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4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21.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10026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 2 00 26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, медицинский осмотр работников Администрации 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262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в рамках непрограммных расходов Савоськинского сельского посе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,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6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9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86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6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4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0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 «Обеспечение безопасности на воде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0 26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ой программы   Савоськинского сельского поселения ««Управление муниципальным имуществом» (Иные закупки товаров, работ и услуг дл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(муниципальных) нужд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26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 2 00 260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332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7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4,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 1 00 26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45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Ростовской области в рамках подпрограммы «Развитие культуры» государственной программы Ростовской области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84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3,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,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0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43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7:00Z</dcterms:created>
  <dc:creator>User</dc:creator>
  <dc:description/>
  <cp:keywords/>
  <dc:language>en-US</dc:language>
  <cp:lastModifiedBy>User</cp:lastModifiedBy>
  <dcterms:modified xsi:type="dcterms:W3CDTF">2018-12-25T12:48:00Z</dcterms:modified>
  <cp:revision>47</cp:revision>
  <dc:subject/>
  <dc:title/>
</cp:coreProperties>
</file>