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САВОСЬ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tbl>
      <w:tblPr>
        <w:tblW w:w="486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</w:tblGrid>
      <w:tr>
        <w:trPr>
          <w:trHeight w:val="1251" w:hRule="atLeast"/>
        </w:trPr>
        <w:tc>
          <w:tcPr>
            <w:tcW w:w="48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    Савоськинского сельского поселения       Зимовниковского района на 2019 год и на плановый период 2020 и 2021 год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4826"/>
      </w:tblGrid>
      <w:tr>
        <w:trPr>
          <w:trHeight w:val="818" w:hRule="atLeast"/>
        </w:trPr>
        <w:tc>
          <w:tcPr>
            <w:tcW w:w="52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27 декабря  2018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 бюджета Савоськинского сельского поселения Зимовниковского района на 2019 год на плановый период 2020 и 2021 годов       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авоськинского сельского поселения Зимовниковского района (далее – местного бюджета) на 2019 год, определенные с учетом уровня инфляции, не превышающего 4,3 процента (декабрь 2019 года к декабрю 2018 год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в сумме 7040.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7040.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муниципального долга Савоськинского сельского поселения в сумме  1683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верхний предел  муниципального внутреннего долга Савоськинского сельского поселения на 1 января 2020 года в сумме 0,0 тыс. рублей, в том числе верхний предел долга по муниципальным гарантиям  Савоськинского поселения в сумме 0,0 тыс.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</w:t>
      </w:r>
      <w:r>
        <w:rPr>
          <w:sz w:val="28"/>
          <w:szCs w:val="28"/>
        </w:rPr>
        <w:t>Савоськинского</w:t>
      </w:r>
      <w:r>
        <w:rPr>
          <w:iCs/>
          <w:color w:val="000000"/>
          <w:sz w:val="28"/>
          <w:szCs w:val="28"/>
        </w:rPr>
        <w:t xml:space="preserve"> сельского поселения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гнозируемый дефицит местного бюджета на 2019 год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местного бюджета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0 год в сумме 4273.3 тыс. рублей и на 2021 год в сумме 4237.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0 год в сумме 4273.3 тыс. рублей, в том числе условно утвержденные расходы 104,7 тыс.рублей,  и на 2021 год в сумме 4237.6 тыс. рублей ,в том числе условно утвержденные расходы 207,6 тыс.рублей,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 муниципального внутреннего долга Савоськинского сельского поселения на 1 января 2021 года в сумме 0,0 тыс. рублей, в том числе верхний предел долга по муниципальным гарантиям Савоськинского сельского поселения в сумме 0,0 тыс. рублей, и верхний предел муниципального внутреннего долга Савоськинского сельского поселения на 1 января 2022 года в сумме 0,0 тыс. рублей, в том числе верхний предел долга по муниципальным гарантиям Савоськинского сельского поселения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дельный объем муниципального долга Савоськинского сельского поселения на 2020 год в сумме 1697,0 тыс. рублей и на 2021год в сумме 1717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огнозируемый дефицит местного бюджета на 2020 год в сумме 0,0 тыс. рублей и на 2021 год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9 год и на плановый период 2020 и 2021 годов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19 год и на плановый период 2020 и 2021 годов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 налоговых, неналоговых доходов и безвозмездных поступлений в местный бюдже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нормативы отчислений налоговых, неналоговых  доходов и безвозмездных поступлений доходов в местный бюджет на 2019 год и на плановый период 2020 и 2021 годов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– органов местного самоуправления Савоськинского сельского поселения согласно приложению 4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местного бюджета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ределить уполномоченным органом по обмену информацией между администраторами доходов местного бюджета и Управлением Федерального казначейства по Ростовской области – Администрацию Савоськ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местного бюджета на 2019 год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0 и 2021 годов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6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(муниципальным программам Савоськинского сельского поселения и непрограммым направлениям деятельности), группам и подгруппам видов расходов классификации расходов бюджетов на 2019 год и на плановый период 2020 и 2021 годов согласно приложению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19 год и на плановый период 2020 и 2021 годов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Савоськинского сельского поселения и непрограмм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субвенций, выделяемых бюджету Савоськинского сельского поселения Зимовниковского района из областного бюджета на  2019 год  и на плановый период 2020 и 2021 годов согласно приложению 9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ассигнований на обеспечение  деятельности муниципальных органов местного самоуправления Савоськинского сельского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тановить, что размеры должностных окладов лиц технического персонала и ставок заработной платы обслуживающего персонала муниципальных органов  местного самоуправления Савоськинского сельского поселения индексируется с 1 января 2019 года на 4,3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нения местного бюджета в 2019 год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становить в соответствии с абзацем вторым части 4 статьи 34 решения Собрания депутатов от 14 октября 2013 года № 32 «Об утверждении Положения о бюджетном процессе в Савоськинском сельском поселении», что основаниями для внесения в 2019 году изменений  в показатели сводной бюджетной росписи местного бюджета </w:t>
      </w: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областного бюджета в местный бюдж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 использованные по состоянию на 1 января 2019 года остатки межбюджетных трансфертов, предоставленных из областного бюджета местному бюджету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262"/>
      </w:tblGrid>
      <w:tr>
        <w:trPr/>
        <w:tc>
          <w:tcPr>
            <w:tcW w:w="51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глава </w:t>
            </w:r>
            <w:r>
              <w:rPr>
                <w:iCs/>
                <w:sz w:val="28"/>
                <w:szCs w:val="28"/>
              </w:rPr>
              <w:t>Савоськи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52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В.Сакмаров</w:t>
            </w:r>
          </w:p>
        </w:tc>
      </w:tr>
    </w:tbl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х. Савос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7.12.2018.  </w:t>
      </w:r>
    </w:p>
    <w:p>
      <w:pPr>
        <w:pStyle w:val="Normal"/>
        <w:rPr/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56</w:t>
      </w:r>
    </w:p>
    <w:sectPr>
      <w:headerReference w:type="default" r:id="rId8"/>
      <w:footerReference w:type="default" r:id="rId9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407" TargetMode="External"/><Relationship Id="rId6" Type="http://schemas.openxmlformats.org/officeDocument/2006/relationships/hyperlink" Target="consultantplus://offline/main?base=RLAW186;n=35957;fld=134;dst=101422" TargetMode="External"/><Relationship Id="rId7" Type="http://schemas.openxmlformats.org/officeDocument/2006/relationships/hyperlink" Target="consultantplus://offline/main?base=RLAW186;n=35957;fld=134;dst=102529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31:00Z</dcterms:created>
  <dc:creator>Гордиенко</dc:creator>
  <dc:description/>
  <cp:keywords/>
  <dc:language>en-US</dc:language>
  <cp:lastModifiedBy>Pravo</cp:lastModifiedBy>
  <cp:lastPrinted>2018-11-15T09:59:00Z</cp:lastPrinted>
  <dcterms:modified xsi:type="dcterms:W3CDTF">2019-01-09T06:46:00Z</dcterms:modified>
  <cp:revision>132</cp:revision>
  <dc:subject/>
  <dc:title>ПРОЕКТ</dc:title>
</cp:coreProperties>
</file>