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0" w:leader="none"/>
          <w:tab w:val="right" w:pos="10546" w:leader="none"/>
        </w:tabs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right="-56" w:hanging="0"/>
        <w:jc w:val="right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«О бюджете Савоськинского сельского  поселения</w:t>
      </w:r>
    </w:p>
    <w:p>
      <w:pPr>
        <w:pStyle w:val="Normal"/>
        <w:ind w:left="4764" w:firstLine="90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овниковского района на 2020</w:t>
      </w:r>
      <w:r>
        <w:rPr>
          <w:sz w:val="28"/>
          <w:szCs w:val="28"/>
        </w:rPr>
        <w:t xml:space="preserve"> и на плановый период 2021 и 2022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</w:t>
      </w:r>
    </w:p>
    <w:tbl>
      <w:tblPr>
        <w:tblW w:w="1075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154"/>
        <w:gridCol w:w="5670"/>
        <w:gridCol w:w="593"/>
        <w:gridCol w:w="21"/>
      </w:tblGrid>
      <w:tr>
        <w:trPr>
          <w:trHeight w:val="375" w:hRule="atLeast"/>
        </w:trPr>
        <w:tc>
          <w:tcPr>
            <w:tcW w:w="107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главных администраторов доходов местного  бюджета -</w:t>
            </w:r>
          </w:p>
        </w:tc>
      </w:tr>
      <w:tr>
        <w:trPr>
          <w:trHeight w:val="420" w:hRule="atLeast"/>
        </w:trPr>
        <w:tc>
          <w:tcPr>
            <w:tcW w:w="1073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ов местного самоуправления  Савоськин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 администратора местного бюджета 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-нист-</w:t>
            </w:r>
          </w:p>
          <w:p>
            <w:pPr>
              <w:pStyle w:val="Normal"/>
              <w:jc w:val="center"/>
              <w:rPr/>
            </w:pPr>
            <w:r>
              <w:rPr/>
              <w:t>ратор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Администрация Савоськинского сельского поселения Зимовниковского района Ростовской области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04020 01 4000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сельским  поселениям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 поселений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1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сельских      поселений (за    исключением земельных участков   муниципальных бюджетных и автономных учреждений)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5027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 сельских поселений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 муниципальных бюджетных и  автономных учреждений, а также имущества муниципальных унитарных предприятий,  в том числе казенных), в залог, в доверительное управление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сельских  поселений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ходы,  поступающие в порядке возмещения расходов, понесенных в связи с эксплуатацией имущества сельских  поселений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 от  компенсации затрат  бюджетов сельских  поселений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родажи квартир, находящихся в собственности  сельских поселений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, в части реализации основных средст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2  10 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, в части реализации материальных запасо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 сельских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материальных запасов по указанному имуществу)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 сельских поселений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07090 1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09040 1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3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3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10061 1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7 01050 10 0000 18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 поселений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 поселений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 бюджетам  сельских    поселений  на   выполнение   передаваемых полномочий субъектов Российской                               Федерации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 сельских поселений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,  передаваемые  бюджетам сельских   поселений из  бюджетов  муниципальных районов  на  осуществление   части   полномочий   по   решению  вопросов  местного  значения  в  соответствии   с заключенными соглашениями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60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авоськинского сельского поселения                         А.В.Сакмаров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68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02:00Z</dcterms:created>
  <dc:creator>User</dc:creator>
  <dc:description/>
  <cp:keywords/>
  <dc:language>en-US</dc:language>
  <cp:lastModifiedBy>Pravo</cp:lastModifiedBy>
  <cp:lastPrinted>2010-01-02T10:09:00Z</cp:lastPrinted>
  <dcterms:modified xsi:type="dcterms:W3CDTF">2020-01-09T06:27:00Z</dcterms:modified>
  <cp:revision>47</cp:revision>
  <dc:subject/>
  <dc:title>12</dc:title>
</cp:coreProperties>
</file>