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</w:t>
      </w:r>
    </w:p>
    <w:tbl>
      <w:tblPr>
        <w:tblW w:w="48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</w:tblGrid>
      <w:tr>
        <w:trPr>
          <w:trHeight w:val="1251" w:hRule="atLeast"/>
        </w:trPr>
        <w:tc>
          <w:tcPr>
            <w:tcW w:w="48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    Савоськинского сельского поселения       Зимовниковского района на 2020 год и на плановый период 2021 и 2022 год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826"/>
      </w:tblGrid>
      <w:tr>
        <w:trPr>
          <w:trHeight w:val="724" w:hRule="atLeast"/>
        </w:trPr>
        <w:tc>
          <w:tcPr>
            <w:tcW w:w="52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7 декабря  201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16"/>
          <w:szCs w:val="16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0 год, определенные с учетом уровня инфляции, не превышающего 3,0  процента (декабрь 2020 года к декабрю 2019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7310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310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 муниципального внутреннего долга Савоськинского сельского поселения на 1 января 2021 года в сумме 0,0 тыс. рублей, в том числе верхний предел долга по муниципальным гарантиям  Савоськин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>Савоськи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Утвердить основные характеристики местного бюджета на плановый период 2021 и 2022 годов, определенные с учетом уровня инфляции, не превышающего 4,0 процента (декабрь 2021 года к декабрю 2020 года) и </w:t>
        <w:br/>
        <w:t>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1 год в сумме 4541,8 тыс. рублей и на 2022 год в сумме 4672,8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местного бюджета на 2021 год в сумме 4541,8 тыс. рублей, в том числе условно утвержденные расходы в </w:t>
        <w:br/>
        <w:t xml:space="preserve">сумме 111,5 тыс. рублей, и на 2022 год в сумме 4672,8 тыс. рублей, </w:t>
        <w:br/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229,2 </w:t>
      </w:r>
      <w:r>
        <w:rPr>
          <w:sz w:val="28"/>
          <w:szCs w:val="28"/>
        </w:rPr>
        <w:t xml:space="preserve">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Савоськинского сельского поселения на 1 января 2022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23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огнозируемый дефицит местного бюджета на 2021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прогнозируемый дефицит местного бюджета на </w:t>
        <w:br/>
        <w:t>2022 год в сумме 0,0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0 год и </w:t>
      </w:r>
      <w:r>
        <w:rPr>
          <w:iCs/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>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местного бюджета на 2020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2127" w:hanging="1276"/>
        <w:jc w:val="both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неналоговых  доходов и безвозмездных поступлений доходов в местный бюджет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местного бюджета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– органов местного самоуправления Савоськин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0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</w:t>
      </w:r>
      <w:r>
        <w:rPr>
          <w:iCs/>
          <w:color w:val="000000"/>
          <w:sz w:val="28"/>
          <w:szCs w:val="28"/>
        </w:rPr>
        <w:t xml:space="preserve">и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местного бюджета на 2020 год и на плановый период 2021 и 2022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венций, выделяемых бюджету Савоськинского сельского поселения Зимовниковского района из областного бюджета на  2020 год  и на плановый период 2021 и 2022 годов согласно приложению 9  к настоящему решению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Савось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должности Савоськинского сельского поселения, окладов денежного содержания по должностям муниципальных гражданской службы Савоськинского сельского поселения, должностных окладов технического персонала и ставок заработной платы обслуживающего персонала муниципальных органов Савоськинского сельского поселения индексируются с 1 октября 2020 года на 3,8 процента, с 1 октября 2021 года на </w:t>
        <w:br/>
        <w:t>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авось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государственных учреждений Ростовской области индексируются с 1 октября </w:t>
        <w:br/>
        <w:t xml:space="preserve">2020 года на 3,8 процента, с 1 октября 2021 года на 4,0 процента, с 1 октября </w:t>
        <w:br/>
        <w:t>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left="426" w:firstLine="567"/>
        <w:jc w:val="both"/>
        <w:outlineLvl w:val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 соответствии с абзацем вторым части 4 статьи 34 решения Собрания депутатов от 14 октября 2013 года № 32 «Об утверждении Положения о бюджетном процессе в Савоськинском сельском поселении», что основаниями для внесения в 2020 году изменений  в показатели сводной бюджетной росписи местного бюджета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части неиспользованных бюджетных ассигнований резервного фонда Администрации Савоськинского сельского поселения, выделенных в порядке, установленном Администрацией Савоськинского сельского поселения, распоряжения Администрации Савоськинского сельского поселения, предусматривающ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еньшение объема ранее выделенных бюджетных ассигнований </w:t>
        <w:br/>
        <w:t>из резервного фонда Администрации Савоськинского сельского поселения на суммы неиспользованных сре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знание утратившими силу ранее принятых распоряжений Администрации Савоськинского сельского поселения о выделении средств из резервного фонда Администрации Савоськинского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Савоськинского сельского поселения Зимовниковского район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на выполнение муниципальных проектов, направленных на реализацию федеральных,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Савоськинского сельского поселения Зимовниковского района в пределах общего объема бюджетных ассигнований, предусмотренных главному распорядителю средств бюджета Савоськинского сельского поселения Зимовник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бюджетов, не противоречащее бюджетному законодательст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е использованные по состоянию на 1 января 2020 года остатки межбюджетных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4947"/>
      </w:tblGrid>
      <w:tr>
        <w:trPr>
          <w:trHeight w:val="685" w:hRule="atLeast"/>
        </w:trPr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iCs/>
                <w:sz w:val="28"/>
                <w:szCs w:val="28"/>
              </w:rPr>
              <w:t>Савоськ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Сакмар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/>
      </w:pPr>
      <w:r>
        <w:rPr>
          <w:sz w:val="28"/>
          <w:szCs w:val="28"/>
        </w:rPr>
        <w:t xml:space="preserve">27.12.2019. 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0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Pravo</cp:lastModifiedBy>
  <cp:lastPrinted>2019-10-18T11:47:00Z</cp:lastPrinted>
  <dcterms:modified xsi:type="dcterms:W3CDTF">2020-01-09T06:21:00Z</dcterms:modified>
  <cp:revision>949</cp:revision>
  <dc:subject/>
  <dc:title>ПРОЕКТ</dc:title>
</cp:coreProperties>
</file>