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</w:rPr>
        <w:t>Приложение 7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«О бюджете Савоськин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Зимовниковского района  на 2020 год 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21 и 2022 годов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ного бюджета на 2020 год и на плановый период 2021 и 2022 год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тыс. рублей)</w:t>
      </w:r>
    </w:p>
    <w:tbl>
      <w:tblPr>
        <w:tblW w:w="15401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1"/>
        <w:gridCol w:w="1000"/>
        <w:gridCol w:w="700"/>
        <w:gridCol w:w="720"/>
        <w:gridCol w:w="1720"/>
        <w:gridCol w:w="900"/>
        <w:gridCol w:w="1540"/>
        <w:gridCol w:w="1440"/>
        <w:gridCol w:w="1420"/>
      </w:tblGrid>
      <w:tr>
        <w:trPr>
          <w:trHeight w:val="276" w:hRule="atLeast"/>
        </w:trPr>
        <w:tc>
          <w:tcPr>
            <w:tcW w:w="5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bookmarkStart w:id="0" w:name="RANGE!A1%3AG371"/>
            <w:bookmarkEnd w:id="0"/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 г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 г.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 г.</w:t>
            </w:r>
          </w:p>
        </w:tc>
      </w:tr>
      <w:tr>
        <w:trPr>
          <w:trHeight w:val="276" w:hRule="atLeast"/>
        </w:trPr>
        <w:tc>
          <w:tcPr>
            <w:tcW w:w="5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дминистрация Савоськинского сельского поселен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 31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 541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 672,8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1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96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88,3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44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39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39,1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Савоськинского сельского поселения в рамках подпрограммы "Нормативно- методическое обеспечение и организация бюджетного процесса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2.00.00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8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8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8,9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"Нормативно- методическое обеспечение и организация бюджетного процесса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2.00.00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8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8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8,9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sz w:val="28"/>
                <w:szCs w:val="28"/>
              </w:rPr>
              <w:t>Расходы на обеспечение деятельности органов местного самоуправления в рамках подпрограммы "Нормативно- методическое обеспечение и организация бюджетного процесса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2.00.001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sz w:val="28"/>
                <w:szCs w:val="28"/>
              </w:rPr>
              <w:t>Расходы на обеспечение деятельности органов местного самоуправления в рамках подпрограммы "Нормативно- методическое обеспечение и организация бюджетного процесса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2.00.001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.2.00.999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 (Иные бюджетные ассигнования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2.00.999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олномочий по определению в соответствии 0.0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ого направления деятельности «Реализация функций иных органов местного самоуправления Савоськинского сельского поселения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723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осуществление полномочий по определению в соответствии 0.0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ого направления деятельности «Реализация функций иных органов местного самоуправления Савоськинского сельского поселения" (Закупка товаров, работ и услуг для обеспечения государственных (муниципальных) нужд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723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6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ведение выборов в представительные органы муниципального образования «Савоськинское сельское поселение» по иным непрограммным мероприятиям в рамках непрограммного направления деятельности "Реализация функций иных органов местного самоуправления Савоськинского сельского поселения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.9.00.261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проведение выборов в представительные органы муниципального образования «Савоськинское сельское поселение» по иным непрограммным мероприятиям в рамках непрограммного направления деятельности "Реализация функций иных органов местного самоуправления Савоськинского сельского поселения" (Иные бюджетные ассигнования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261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1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9,2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й по изготовлению и размещению тематической полиграфической продукции в местах массового пребывания граждан в рамках подпрограммы «Противодействие терроризму и экстремизму в Савоськинском сельском поселении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.1.00.26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й по изготовлению и размещению тематической полиграфической продукции в местах массового пребывания граждан в рамках подпрограммы «Противодействие терроризму и экстремизму в Савоськинском сельском поселении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.1.00.26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й по изготовлению и размещению тематической полиграфической продукции в местах массового пребывания граждан в рамках подпрограммы» Противодействие коррупции в Савоськинском сельском поселении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02.2.00.26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й по изготовлению и размещению тематической полиграфической продукции в местах массового пребывания граждан в рамках подпрограммы» Противодействие коррупции в Савоськинском сельском поселении» муниципальной программы «Обеспечение общественного порядка и противодействие преступно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02.2.00.26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ициальная публикация нормативно-правовых актов органа местного самоуправления Савоськинского сельского поселения, Собрания депутатов Савоськинского сельского поселения в рамках подпрограммы «Нор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09.2.00.261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фициальная публикация нормативно-правовых актов органа местного самоуправления Савоськинского сельского поселения, Собрания депутатов Савоськинского сельского поселения в рамках подпрограммы «Нор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 (Закупка товаров, работ и услуг для обеспечения государственных (муниципальных) нужд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2.00.26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 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членских взносов в Ассоциацию муниципальных образований в рамках непрограммного направления деятельности "Реализация функций иных органов местного самоуправления Савоськинского сельского поселения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.9.00262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плата членских взносов в Ассоциацию муниципальных образований в рамках непрограммного направления деятельности "Реализация функций иных органов местного самоуправления Савоськинского сельского поселения" (Иные бюджетные ассигнования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.9.00262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 в рамках непрограммного направления деятельности «Реализация функций иных органов местного самоуправления Савоськинского сельского поселения»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.9.00.90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1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29,2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Условно утвержденные расходы в рамках непрограммного направления деятельности «Реализация функций иных органов местного самоуправления Савоськинского сельского поселения» (Иные бюджетные ассигнования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90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,2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81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82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88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1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2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8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«Реализация функций иных органов местного самоуправления Савоськ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511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«Реализация функций иных органов местного самоуправления Савоськинского сельского поселения» (Расходы на выплаты персоналу государственных (муниципальных) органов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.9.00.511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1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2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8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1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пожарной безопасности в рамках подпрограммы «Пожарная безопасность» муниципальной программы Савось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.1.00.26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Мероприятия по обеспечению пожарной безопасности в рамках подпрограммы «Пожарная безопасность» муниципальной программы Савось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Закупка товаров, работ и услуг для обеспечения государственных (муниципальных) нужд</w:t>
            </w:r>
            <w:r>
              <w:rPr>
                <w:i/>
                <w:i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.00.26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межеванию земельных участков в рамках подпрограммы «Межевание земельных участков и постановка их на кадастровый учёт» муниципальной программы Савоськинского сельского поселения «Управление муниципальным имуществом»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2.00.262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по межеванию земельных участков в рамках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</w:rPr>
              <w:t>подпрограммы «Межевание земельных участков и постановка их на кадастровый учёт» муниципальной программы Савоськинского сельского поселения «Управление муниципальным имуществом» (Закупка товаров, работ и услуг для обеспечения государственных (муниципальных) нужд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6.2.00.262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663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184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184,4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63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84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84,4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по благоустройству территории в рамках подпрограммы «Благоустройство территории» муниципальной программы Савоськинского сельского поселения  «Обеспечение качественными жилищно-коммунальными услугами населения Савоськинского сельского поселения», «Благоустройство территории»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.2.00.26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9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84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84,4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ведение мероприятий по благоустройству территории в рамках подпрограммы «Благоустройство территории» муниципальной программы Савоськинского сельского поселения  «Обеспечение качественными жилищно-коммунальными услугами населения Савоськинского сельского поселения», «Благоустройство территории» (Закупка товаров, работ и услуг для обеспечения государственных (муниципальных) нужд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2.00.26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9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,4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по охране окружающей среды в рамках подпрограммы «Охрана окружающей среды» муниципальной программы Савоськин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05.1.00.260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8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ведение мероприятий по охране окружающей среды в рамках подпрограммы «Охрана окружающей среды» муниципальной программы Савоськинского сельского поселения «Охрана окружающей среды и рациональное природопользование» (Закупка товаров, работ и услуг для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</w:rPr>
              <w:t>обеспечения государственных (муниципальных) нужд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05.1.00.260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8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вышению энергетической эффективности систем освещения в рамках подпрограммы «Энергосбережение и повышение энергетической эффективности в Савоськинском сельском поселении» муниципальной программы Савоськинского сельского поселения «Энергосбережение и повышение энергетической эффективности»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8.1.00.26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повышению энергетической эффективности систем освещения в рамках подпрограммы «Энергосбережение и повышение энергетической эффективности в Савоськинском сельском поселении» муниципальной программы Савоськинского сельского поселения «Энергосбережение и повышение энергетической эффективно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8.1.00.26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  в рамках подпрограммы «Развитие муниципальной службы» муниципальной программы Савоськинского сельского поселения «Развитие муниципальной службы и информационного общества»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.1.00.261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  в рамках подпрограммы «Развитие муниципальной службы» муниципальной программы Савоськинского сельского поселения «Развитие муниципальной службы и информационного общества». (Закупка товаров, работ и услуг для обеспечения государственных (муниципальных) нужд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.1.00.261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70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7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2,1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70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77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12,1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Савоськинского сельского поселения в рамках подпрограммы «Обеспечение реализации муниципальной программы Савоськинского сельского поселения «Развитие культуры» муниципальной программы Савоськинского сельского поселения «Развитие культуры»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.2.00.005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70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77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12,1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Савоськинского сельского поселения в рамках подпрограммы «Обеспечение реализации муниципальной программы Савоськинского сельского поселения «Развитие культуры» муниципальной программы Савоськинского сельского поселения «Развитие культуры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.2.00.005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0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7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2,1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3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, передаваемые из местного бюджета в бюджет муниципального района на осуществление мероприятий по внутреннему муниципальному финансовому контролю в соответствии с заключенными соглашениями в рамках подпрограммы «Но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.2.00.86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3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межбюджетные трансферты, передаваемые из местного бюджета в бюджет муниципального района на осуществление мероприятий по внутреннему муниципальному финансовому контролю в соответствии с заключенными соглашениями в рамках подпрограммы «Но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 (Межбюджетные трансферты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2.00.86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Всег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 31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 541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 672,8</w:t>
            </w:r>
          </w:p>
        </w:tc>
      </w:tr>
      <w:tr>
        <w:trPr>
          <w:trHeight w:val="300" w:hRule="atLeast"/>
        </w:trPr>
        <w:tc>
          <w:tcPr>
            <w:tcW w:w="5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5260"/>
      </w:tblGrid>
      <w:tr>
        <w:trPr>
          <w:trHeight w:val="375" w:hRule="atLeast"/>
        </w:trPr>
        <w:tc>
          <w:tcPr>
            <w:tcW w:w="105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брания депутатов – </w:t>
            </w:r>
          </w:p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глава Савоськинского сельского поселения</w:t>
              <w:tab/>
              <w:tab/>
              <w:t xml:space="preserve">           А.В.Сакма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07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1:21:00Z</dcterms:created>
  <dc:creator>XTreme</dc:creator>
  <dc:description/>
  <cp:keywords/>
  <dc:language>en-US</dc:language>
  <cp:lastModifiedBy>Pravo</cp:lastModifiedBy>
  <dcterms:modified xsi:type="dcterms:W3CDTF">2020-01-09T06:31:00Z</dcterms:modified>
  <cp:revision>118</cp:revision>
  <dc:subject/>
  <dc:title>Приложение 13</dc:title>
</cp:coreProperties>
</file>