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О бюджете  Савоськинского сельского поселения  Зимовниковского района  на 2020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813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 сельского поселения                     А.В.Сакм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52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9-12-10T12:57:00Z</dcterms:modified>
  <cp:revision>13</cp:revision>
  <dc:subject/>
  <dc:title>Приложение</dc:title>
</cp:coreProperties>
</file>