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8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>«О бюджете Савоськин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Зимовниковского района  на 2021 год </w:t>
      </w:r>
    </w:p>
    <w:p>
      <w:pPr>
        <w:pStyle w:val="Normal"/>
        <w:jc w:val="right"/>
        <w:rPr/>
      </w:pPr>
      <w:r>
        <w:rPr>
          <w:sz w:val="28"/>
          <w:szCs w:val="28"/>
        </w:rPr>
        <w:t>и на плановый период 2022 и 2023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целевым статья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муниципальным программам Савоськ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епрограммным направлениям деятельности)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уппам и подгруппам видов расходов, разделам, подразделам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лассификации расходов бюджетов на 2021 год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лановый период 2022 и 2023 годов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(тыс. рублей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762"/>
        <w:gridCol w:w="1020"/>
        <w:gridCol w:w="500"/>
        <w:gridCol w:w="550"/>
        <w:gridCol w:w="1271"/>
        <w:gridCol w:w="1417"/>
        <w:gridCol w:w="993"/>
      </w:tblGrid>
      <w:tr>
        <w:trPr>
          <w:trHeight w:val="276" w:hRule="atLeast"/>
        </w:trPr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1 г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2 г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3 г.</w:t>
            </w:r>
          </w:p>
        </w:tc>
      </w:tr>
      <w:tr>
        <w:trPr>
          <w:trHeight w:val="276" w:hRule="atLeast"/>
        </w:trPr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Савоськинского сельского поселения «Обеспечение качественными жилищно-коммунальными услугами населения Савоськинского сельского поселения», «Благоустройство»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.0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,5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Благоустройство  территории» муниципальной программы Савоськинского сельского поселения «Обеспечение качественными жилищно-коммунальными услугами населения Савоськинского сельского поселения», «Благоустройство»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1.2 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,5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ведение мероприятий по благоустройству территории в рамках подпрограммы «Благоустройство территории» муниципальной программы Савоськинского сельского поселения  «Обеспечение качественными жилищно-коммунальными услугами населения Савоськинского сельского поселения», «Благоустройство территории»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.2.00.26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,5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по благоустройству в рамках подпрограммы «Благоустройство  территории» муниципальной программы Савоськинского сельского поселения «Обеспечение качественными жилищно-коммунальными услугами населения Савоськинского сельского поселения», «Благоустройство»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.2.00.26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,5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.2.00.26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,5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Савоськин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.0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«Противодействие терроризму и экстремизму в Савоськинском сельском поселении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</w:rPr>
              <w:t>02.1.00.0000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й по изготовлению и размещению тематической полиграфической продукции в местах массового пребывания граждан в рамках подпрограммы «Противодействие терроризму и экстремизму в Савоськинском сельском поселении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</w:rPr>
              <w:t>02.1.00.26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й по изготовлению и размещению тематической полиграфической продукции в местах массового пребывания граждан в рамках подпрограммы «Противодействие терроризму и экстремизму в Савоськинском сельском поселении» муниципальной программы «Обеспечение общественного порядка и противодействие преступно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</w:rPr>
              <w:t>02.1.00.26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</w:rPr>
              <w:t>02.1.00.26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й по изготовлению и размещению тематической полиграфической продукции в местах массового пребывания граждан в рамках подпрограммы «Противодействие терроризму и экстремизму в Савоськинском сельском поселении» муниципальной программы «Обеспечение общественного порядка и противодействие преступно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</w:rPr>
              <w:t>02.2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й по изготовлению и размещению тематической полиграфической продукции в местах массового пребывания граждан в рамках подпрограммы» Противодействие коррупции в Савоськинском сельском поселении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</w:rPr>
              <w:t>02.2.00.26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</w:rPr>
              <w:t>02.2.00.26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Савоськ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.0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Пожарная безопасность» муниципальной программы Савоськ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.1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беспечению пожарной безопасности в рамках подпрограммы «Пожарная безопасность» муниципальной программы Савоськ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.1.00.260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 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беспечению пожарной безопасности в рамках подпрограммы «Пожарная безопасность» муниципальной программы   Савоськ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.1.00.260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.1.00.260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0,0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0,0 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Савоськинского сельского поселения «Развитие культуры»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.0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1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6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0,6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Развитие культуры Савоськинского сельского поселения» муниципальной программы Савоськинского сельского поселения «Развитие культуры»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.2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1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6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0,6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Савоськинского сельского поселения в рамках подпрограммы «Обеспечение реализации муниципальной программы Савоськинского сельского поселения «Развитие культуры» муниципальной программы Савоськинского сельского поселения «Развитие культуры»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.2.00.005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81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76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90,6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Савоськинского сельского поселения в рамках подпрограммы «Развитие культуры Савоськинского сельского поселения» муниципальной программы Савоськинского сельского поселения «Развитие культуры» (Субсидии бюджетным учреждениям)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.2.00.005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1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6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0,6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</w:t>
            </w:r>
            <w:r>
              <w:rPr>
                <w:bCs/>
                <w:color w:val="000000"/>
                <w:sz w:val="28"/>
                <w:szCs w:val="28"/>
              </w:rPr>
              <w:t>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.2.00.005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81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76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90,6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Савоськин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Охрана  окружающей среды» муниципальной программы Савоськин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.1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ведение мероприятий по охране окружающей среды в рамках подпрограммы «Охрана окружающей среды» муниципальной программы Савоськин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.1.00.260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0,0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0,0 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по охране окружающей среды в рамках подпрограммы «Охрана окружающей среды» муниципальной программы Савоськин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услуг)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.1.00.260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.1.00.260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0,0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0,0 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 Савоськинского сельского поселения «Управление муниципальным имуществом»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6.0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«</w:t>
            </w:r>
            <w:r>
              <w:rPr>
                <w:color w:val="000000"/>
                <w:sz w:val="28"/>
                <w:szCs w:val="28"/>
              </w:rPr>
              <w:t>Техническая инвентаризация и оформление кадастровых паспортов объектов муниципального имущества Савоськинского сельского поселения»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.2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по межеванию земельных участков в рамках подпрограммы «Межевание земельных участков и постановка их на кадастровый учёт» муниципальной программы Савоськинского сельского поселения «Управление муниципальным имуществом»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.2.00.262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0,0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0,0 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сходы по управлению муниципальным имуществом Савоськинского сельского поселения и распоряжение земельными участками, государственная собственность на которые разграничена и которые расположены в границах поселений в рамках подпрограммы «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Техническая инвентаризация и оформление кадастровых паспортов объектов муниципального имущества Савоськинского сельского поселения»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муниципальной программы   Савоськинского сельского поселения «Управление муниципальным имуществом» (Иные закупки товаров, работ и услуг для обеспечени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ых (муниципальных) нужд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6.2.00.262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.2.00.262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0,0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0,0 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Савоськинского сельского поселения «Развитие муниципальной службы и информационного общества»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.0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Развитие муниципальной службы» муниципальной программы Савоськинского сельского поселения «Развитие муниципальной службы и информационного общества»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7.1.00.0000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дополнительного профессионального образования лиц, замещающих выборные муниципальные должности, муниципальных служащих  в рамках подпрограммы «Развитие муниципальной службы» муниципальной программы Савоськинского сельского поселения «Развитие муниципальной службы и информационного общества»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.1.00.261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дополнительного профессионального образования лиц, замещающих выборные муниципальные должности, муниципальных служащих  в рамках подпрограммы «Развитие муниципальной службы» муниципальной программы Савоськинского сельского поселения «Развитие муниципальной службы и информационного общества» (Закупка товаров, работ и услуг для обеспечения государственных (муниципальных) нужд)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.1.00.261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.1.00.261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0,0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0,0 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Савоськинского сельского поселения «Энергосбережение и повышение энергетической эффективности»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.0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Энергосбережение и повышение энергетической эффективности в Савоськинском сельском поселении»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.1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повышению энергетической эффективности систем освещения в рамках подпрограммы «Энергосбережение и повышение энергетической эффективности в Савоськинском сельском поселении» муниципальной программы Савоськинского сельского поселения «Энергосбережение и повышение энергетической эффективности»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.1.00.26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0,0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0,0 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энергетической эффективности систем освещения в рамках подпрограммы «Энергосбережение и повышение энергетической эффективности в Савоськинском сельском поселении» муниципальной программы «Энергосбережение и повышение энергетической эффективности»</w:t>
            </w:r>
            <w:r>
              <w:rPr>
                <w:bCs/>
                <w:color w:val="000000"/>
                <w:sz w:val="28"/>
                <w:szCs w:val="28"/>
              </w:rPr>
              <w:t xml:space="preserve"> (Закупка товаров, работ и услуг для обеспечения государственных (муниципальных) нужд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.1.00.26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.1.00.26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0,0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0,0 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</w:t>
            </w:r>
            <w:r>
              <w:rPr>
                <w:sz w:val="28"/>
                <w:szCs w:val="28"/>
              </w:rPr>
              <w:t>Савоськинского сельского поселения "Управление муниципальными финансами и создание условий для эффективного управления муниципальными финансами"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.0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3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1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83,8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</w:t>
            </w:r>
            <w:r>
              <w:rPr>
                <w:sz w:val="28"/>
                <w:szCs w:val="28"/>
              </w:rPr>
              <w:t>"Нормативно- методическое обеспечение и организация бюджетного процесса" муниципальной программы Савоськинского сельского поселения "Управление муниципальными финансами и создание условий для эффективного управления муниципальными финансами"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.2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3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1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83,8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Савоськинского сельского поселения в рамках подпрограммы "Нормативно- методическое обеспечение и организация бюджетного процесса" муниципальной программы Савоськинского сельского поселения "Управление муниципальными финансами и создание условий для эффективного управления муниципальными финансами" (Расходы на выплаты персоналу государственных (муниципальных) органов)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.2.00.00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3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3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30,8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</w:t>
            </w:r>
            <w:r>
              <w:rPr>
                <w:sz w:val="28"/>
                <w:szCs w:val="28"/>
              </w:rPr>
              <w:t xml:space="preserve">на выплаты по оплате труда работников органов местного самоуправления </w:t>
            </w:r>
            <w:r>
              <w:rPr>
                <w:color w:val="000000"/>
                <w:sz w:val="28"/>
                <w:szCs w:val="28"/>
              </w:rPr>
              <w:t>в рамках подпрограммы «Номативно-методическое обеспечение и организация бюджетного процесса» муниципальной программы Савоськин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>
                <w:sz w:val="28"/>
                <w:szCs w:val="28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.2.00.00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3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3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30,8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.2.00.00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3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3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32,1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.2.00.00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3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3,3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.2.00.00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5,4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деятельности органов местного самоуправления Савоськинского сельского поселения подпрограммы "Нормативно- методическое обеспечение и организация бюджетного процесса" муниципальной программы Савоськинского сельского поселения "Управление муниципальными финансами и создание условий для эффективного управления муниципальными финансами" (Иные закупки товаров, работ и услуг для обеспечения государственных (муниципальных) нужд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.2.00.001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2,6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</w:t>
            </w:r>
            <w:r>
              <w:rPr>
                <w:sz w:val="28"/>
                <w:szCs w:val="28"/>
              </w:rPr>
              <w:t xml:space="preserve"> на обеспечение деятельности органов местного самоуправления </w:t>
            </w:r>
            <w:r>
              <w:rPr>
                <w:color w:val="000000"/>
                <w:sz w:val="28"/>
                <w:szCs w:val="28"/>
              </w:rPr>
              <w:t>в рамках подпрограммы «Номативно-методическое обеспечение и организация бюджетного процесса» муниципальной программы Савоськин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.2.00.001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,6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очая </w:t>
            </w:r>
            <w:r>
              <w:rPr>
                <w:b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.2.00.001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2,6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фициальная публикация нормативно-правовых актов органа местного самоуправления Савоськинского сельского поселения, Собрания депутатов Савоськинского сельского поселения в рамках подпрограммы «Нормативно-методическое обеспечение и организация бюджетного процесса» муниципальной программы Савоськин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.2.00.26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0,0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0,0 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фициальная публикация нормативно-правовых актов органа местного самоуправления Савоськинского сельского поселения, Собрания депутатов Савоськинского сельского поселения в рамках подпрограммы «Номативно-методическое обеспечение и организация бюджетного процесса» муниципальной программы Савоськ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.2.00.26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.2.00.26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0,0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0,0 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Мероприятия по диспансеризации, медицинский осмотр работников Администрации  Савоськинского сельского поселения </w:t>
            </w:r>
            <w:r>
              <w:rPr>
                <w:sz w:val="28"/>
                <w:szCs w:val="28"/>
              </w:rPr>
              <w:t>в рамках подпрограммы "Нормативно- методическое обеспечение и организация бюджетного процесса" муниципальной программы Савоськинского сельского поселения "Управление муниципальными финансами и создание условий для эффективного управления муниципальными финансами"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.2.00.262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Мероприятия по диспансеризации, медицинский осмотр работников Администрации  Савоськинского сельского поселения </w:t>
            </w:r>
            <w:r>
              <w:rPr>
                <w:sz w:val="28"/>
                <w:szCs w:val="28"/>
              </w:rPr>
              <w:t>в рамках подпрограммы "Нормативно- методическое обеспечение и организация бюджетного процесса" муниципальной программы Савоськинского сельского поселения "Управление муниципальными финансами и создание условий для эффективного управления муниципальными финансами"</w:t>
            </w:r>
            <w:r>
              <w:rPr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.2.00.262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.2.00.262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0,0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0,0 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, передаваемые из местного бюджета в бюджет муниципального района на осуществление мероприятий по внутреннему муниципальному финансовому контролю в соответствии с заключенными соглашениями в рамках подпрограммы «Номативно-методическое обеспечение и организация бюджетного процесса» муниципальной программы Савоськин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.2.00.86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,1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, передаваемые из местного бюджета в бюджет муниципального района  на осуществление мероприятий по внутреннему муниципальному финансовому контролю в соответствии с заключенными соглашениями в рамках подпрограммы «Номативно-методическое обеспечение и организация бюджетного процесса» муниципальной программы Савоськинского сельского поселения «Управление муниципальными финансами и создание условий для эффективного управления муниципальными финансами» (Межбюджетные трансферты)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09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00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86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1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ализация </w:t>
            </w:r>
            <w:r>
              <w:rPr>
                <w:sz w:val="28"/>
                <w:szCs w:val="28"/>
              </w:rPr>
              <w:t>направления расходов в рамках подпрограммы "Нормативно- методическое обеспечение и организация бюджетного процесса" муниципальной программы Савоськинского сельского поселения "Управление муниципальными финансами и создание условий для эффективного управления муниципальными финансами"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.2.00.999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ализация </w:t>
            </w:r>
            <w:r>
              <w:rPr>
                <w:sz w:val="28"/>
                <w:szCs w:val="28"/>
              </w:rPr>
              <w:t>направления расходов в рамках подпрограммы "Нормативно- методическое обеспечение и организация бюджетного процесса" муниципальной программы Савоськинского сельского поселения "Управление муниципальными финансами и создание условий для эффективного управления муниципальными финансами" (Иные бюджетные ассигнования)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.2.00.999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плата прочих налогов, сборов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.2.00.999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плата иных платежей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.2.00.999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функций иных органов местного самоуправления Савоськинского сельского поселения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.0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8,5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.9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8,5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проведение выборов в представительные органы муниципального образования «Савоськинское сельское поселение» в рамках непрограммного направления деятельности «Реализация функций иных органов местного самоуправления Савоськинского сельского поселения» 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.9.00.261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выборов в представительные органы муниципального образования «Савоськинское сельское поселение» в рамках непрограммного направления деятельности «Реализация функций иных органов местного самоуправления Савоськинского сельского поселения» (Специальные расходы)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.9.00.261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плата членских взносов в Ассоциацию муниципальных образований в рамках непрограммного направления деятельности «Реализация функций иных органов местного самоуправления Савоськинского сельского поселения» 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.9.00.262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членских взносов в Ассоциацию муниципальных образований в рамках непрограммного направления деятельности «Реализация функций иных органов местного самоуправления Савоськинского сельского поселения» (Уплата налогов, сборов и иных платежей)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.9.00.262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плата иных платежей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.9.00.262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единовременного пособия за полные годы стажа муниципальной службы уволенным пенсионерам в рамках непрограммного направления деятельности «Реализация функций иных органов местного самоуправления Савоськинского сельского поселения»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.9.00.262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единовременного пособия за полные годы стажа муниципальной службы уволенным пенсионерам в рамках непрограммного направления деятельности «Реализация функций иных органов местного самоуправления Савоськинского сельского поселения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.9.00.262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«Реализация функций иных органов местного самоуправления Савоськ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.9.00.51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6</w:t>
            </w:r>
          </w:p>
        </w:tc>
      </w:tr>
      <w:tr>
        <w:trPr>
          <w:trHeight w:val="1898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«Реализация функций иных органов местного самоуправления Савоськинского сельского поселения» (Расходы на выплаты персоналу государственных (муниципальных) органов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.9.00.51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6</w:t>
            </w:r>
          </w:p>
        </w:tc>
      </w:tr>
      <w:tr>
        <w:trPr>
          <w:trHeight w:val="831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.9.00.51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,3</w:t>
            </w:r>
          </w:p>
        </w:tc>
      </w:tr>
      <w:tr>
        <w:trPr>
          <w:trHeight w:val="125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.9.00.51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,3</w:t>
            </w:r>
          </w:p>
        </w:tc>
      </w:tr>
      <w:tr>
        <w:trPr>
          <w:trHeight w:val="125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существление полномочий по определению в соответствии 0.0 с частью 1 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 в рамках непрограммного направления деятельности «Реализация функций иных органов местного самоуправления Савоськинского сельского поселения"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.9.00.723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</w:tr>
      <w:tr>
        <w:trPr>
          <w:trHeight w:val="253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</w:t>
            </w:r>
            <w:r>
              <w:rPr>
                <w:sz w:val="28"/>
                <w:szCs w:val="28"/>
              </w:rPr>
              <w:t xml:space="preserve"> на осуществление полномочий по определению в соответствии с частью 1 статья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мероприятиям в рамках непрограммных расходов местного самоуправления Савоськинского сельского поселения </w:t>
            </w:r>
            <w:r>
              <w:rPr>
                <w:color w:val="000000"/>
                <w:sz w:val="28"/>
                <w:szCs w:val="28"/>
              </w:rPr>
              <w:t xml:space="preserve">в рамках непрограммного направления деятельности «Реализация функций иных органов местного самоуправления Савоськинского сельского поселения 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.9.00.723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934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.9.00.723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</w:tr>
      <w:tr>
        <w:trPr>
          <w:trHeight w:val="934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словно утвержденные расходы в рамках непрограммного направления деятельности «Реализация функций иных органов местного самоуправления Савоськинского сельского поселения»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.9.00.90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0,0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7,7</w:t>
            </w:r>
          </w:p>
        </w:tc>
      </w:tr>
      <w:tr>
        <w:trPr>
          <w:trHeight w:val="934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словно утвержденные расходы в рамках непрограммного направления деятельности «Реализация функций иных органов местного самоуправления Савоськинского сельского поселения» (Иные бюджетные ассигнования)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.9.00.90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0,0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7,7</w:t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5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99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11,5</w:t>
            </w:r>
          </w:p>
        </w:tc>
      </w:tr>
      <w:tr>
        <w:trPr>
          <w:trHeight w:val="300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3750" w:leader="none"/>
        </w:tabs>
        <w:rPr>
          <w:sz w:val="20"/>
          <w:szCs w:val="20"/>
        </w:rPr>
      </w:pPr>
      <w:r>
        <w:rPr>
          <w:sz w:val="28"/>
          <w:szCs w:val="28"/>
        </w:rPr>
        <w:t>глава Савоськинского сельского поселения</w:t>
        <w:tab/>
        <w:tab/>
        <w:t xml:space="preserve">           А.В.Сакмаров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6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802"/>
        <w:gridCol w:w="1020"/>
        <w:gridCol w:w="500"/>
        <w:gridCol w:w="523"/>
        <w:gridCol w:w="1500"/>
      </w:tblGrid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1:21:00Z</dcterms:created>
  <dc:creator>XTreme</dc:creator>
  <dc:description/>
  <cp:keywords/>
  <dc:language>en-US</dc:language>
  <cp:lastModifiedBy>Pravo</cp:lastModifiedBy>
  <dcterms:modified xsi:type="dcterms:W3CDTF">2021-01-14T06:28:00Z</dcterms:modified>
  <cp:revision>162</cp:revision>
  <dc:subject/>
  <dc:title>Приложение 15</dc:title>
</cp:coreProperties>
</file>